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lang w:val="en-CA"/>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Adult Sabbath School Bible Study Gu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Teachers Edition: Final Publication Cop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b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Clifford Goldst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July, August, Septemb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Courier New" w:hAnsi="Courier New" w:cs="Courier New"/>
          <w:b/>
          <w:b/>
          <w:bCs/>
        </w:rPr>
      </w:pPr>
      <w:r>
        <w:rPr>
          <w:rFonts w:cs="Courier New" w:ascii="Courier New" w:hAnsi="Courier New"/>
          <w:b/>
          <w:bCs/>
        </w:rPr>
        <w:t>2006</w:t>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mc:AlternateContent>
          <mc:Choice Requires="wps">
            <w:drawing>
              <wp:anchor behindDoc="0" distT="0" distB="0" distL="114935" distR="114935" simplePos="0" locked="0" layoutInCell="0" allowOverlap="1" relativeHeight="188">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pPr>
      <w:r>
        <w:rPr>
          <w:rFonts w:cs="Courier New" w:ascii="Courier New" w:hAnsi="Courier New"/>
          <w:b/>
          <w:bCs/>
          <w:sz w:val="72"/>
          <w:szCs w:val="72"/>
        </w:rPr>
        <w:tab/>
        <w:t>Contents</w:t>
      </w:r>
      <w:r>
        <w:rPr>
          <w:rFonts w:cs="Courier New" w:ascii="Courier New" w:hAnsi="Courier New"/>
          <w:b/>
          <w:bCs/>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72"/>
          <w:szCs w:val="72"/>
        </w:rPr>
      </w:pPr>
      <w:r>
        <mc:AlternateContent>
          <mc:Choice Requires="wps">
            <w:drawing>
              <wp:anchor behindDoc="0" distT="0" distB="0" distL="114935" distR="114935" simplePos="0" locked="0" layoutInCell="0" allowOverlap="1" relativeHeight="189">
                <wp:simplePos x="0" y="0"/>
                <wp:positionH relativeFrom="page">
                  <wp:posOffset>927735</wp:posOffset>
                </wp:positionH>
                <wp:positionV relativeFrom="page">
                  <wp:posOffset>1640840</wp:posOffset>
                </wp:positionV>
                <wp:extent cx="4114800" cy="0"/>
                <wp:effectExtent l="635"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20000"/>
                          </a:solidFill>
                          <a:miter/>
                        </a:ln>
                      </wps:spPr>
                      <wps:style>
                        <a:lnRef idx="0"/>
                        <a:fillRef idx="0"/>
                        <a:effectRef idx="0"/>
                        <a:fontRef idx="minor"/>
                      </wps:style>
                      <wps:bodyPr/>
                    </wps:wsp>
                  </a:graphicData>
                </a:graphic>
              </wp:anchor>
            </w:drawing>
          </mc:Choice>
          <mc:Fallback>
            <w:pict>
              <v:line id="shape_0" from="73.05pt,129.2pt" to="397pt,129.2pt" stroked="t" o:allowincell="f" style="position:absolute;mso-position-horizontal-relative:page;mso-position-vertical-relative:page">
                <v:stroke color="#020000" weight="28440" joinstyle="miter" endcap="flat"/>
                <v:fill o:detectmouseclick="t" on="false"/>
                <w10:wrap type="none"/>
              </v:line>
            </w:pict>
          </mc:Fallback>
        </mc:AlternateContent>
      </w:r>
      <w:r>
        <w:rPr>
          <w:rFonts w:cs="Courier New" w:ascii="Courier New" w:hAnsi="Courier New"/>
          <w:b/>
          <w:bCs/>
          <w:sz w:val="72"/>
          <w:szCs w:val="72"/>
        </w:rPr>
        <w:t>Cont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1</w:t>
      </w:r>
      <w:r>
        <w:rPr>
          <w:rFonts w:cs="Courier New" w:ascii="Courier New" w:hAnsi="Courier New"/>
          <w:b/>
          <w:bCs/>
          <w:sz w:val="20"/>
          <w:szCs w:val="20"/>
        </w:rPr>
        <w:t xml:space="preserve"> “Principalities and Powers”</w:t>
      </w:r>
      <w:r>
        <w:rPr>
          <w:rFonts w:cs="Courier New" w:ascii="Courier New" w:hAnsi="Courier New"/>
          <w:sz w:val="20"/>
          <w:szCs w:val="20"/>
        </w:rPr>
        <w:t>—</w:t>
      </w:r>
      <w:r>
        <w:rPr>
          <w:rFonts w:cs="Courier New" w:ascii="Courier New" w:hAnsi="Courier New"/>
          <w:i/>
          <w:iCs/>
          <w:sz w:val="20"/>
          <w:szCs w:val="20"/>
        </w:rPr>
        <w:t>June 24-30</w:t>
      </w:r>
      <w:r>
        <w:rPr>
          <w:rFonts w:cs="Courier New" w:ascii="Courier New" w:hAnsi="Courier New"/>
          <w:sz w:val="20"/>
          <w:szCs w:val="20"/>
        </w:rPr>
        <w:t>---------------------</w:t>
      </w:r>
      <w:r>
        <w:rPr>
          <w:rFonts w:cs="Courier New" w:ascii="Courier New" w:hAnsi="Courier New"/>
          <w:b/>
          <w:bCs/>
          <w:sz w:val="20"/>
          <w:szCs w:val="20"/>
        </w:rPr>
        <w:t>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2</w:t>
      </w:r>
      <w:r>
        <w:rPr>
          <w:rFonts w:cs="Courier New" w:ascii="Courier New" w:hAnsi="Courier New"/>
          <w:b/>
          <w:bCs/>
          <w:sz w:val="20"/>
          <w:szCs w:val="20"/>
        </w:rPr>
        <w:t xml:space="preserve">  Judgment Must Begin</w:t>
      </w:r>
      <w:r>
        <w:rPr>
          <w:rFonts w:cs="Courier New" w:ascii="Courier New" w:hAnsi="Courier New"/>
          <w:sz w:val="20"/>
          <w:szCs w:val="20"/>
        </w:rPr>
        <w:t>—</w:t>
      </w:r>
      <w:r>
        <w:rPr>
          <w:rFonts w:cs="Courier New" w:ascii="Courier New" w:hAnsi="Courier New"/>
          <w:i/>
          <w:iCs/>
          <w:sz w:val="20"/>
          <w:szCs w:val="20"/>
        </w:rPr>
        <w:t>July 1-7</w:t>
      </w:r>
      <w:r>
        <w:rPr>
          <w:rFonts w:cs="Courier New" w:ascii="Courier New" w:hAnsi="Courier New"/>
          <w:sz w:val="20"/>
          <w:szCs w:val="20"/>
        </w:rPr>
        <w:t>------------------------------</w:t>
      </w:r>
      <w:r>
        <w:rPr>
          <w:rFonts w:cs="Courier New" w:ascii="Courier New" w:hAnsi="Courier New"/>
          <w:b/>
          <w:bCs/>
          <w:sz w:val="20"/>
          <w:szCs w:val="20"/>
        </w:rPr>
        <w:t>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3</w:t>
      </w:r>
      <w:r>
        <w:rPr>
          <w:rFonts w:cs="Courier New" w:ascii="Courier New" w:hAnsi="Courier New"/>
          <w:b/>
          <w:bCs/>
          <w:sz w:val="20"/>
          <w:szCs w:val="20"/>
        </w:rPr>
        <w:t xml:space="preserve">  Daniel 2</w:t>
      </w:r>
      <w:r>
        <w:rPr>
          <w:rFonts w:cs="Courier New" w:ascii="Courier New" w:hAnsi="Courier New"/>
          <w:sz w:val="20"/>
          <w:szCs w:val="20"/>
        </w:rPr>
        <w:t>—</w:t>
      </w:r>
      <w:r>
        <w:rPr>
          <w:rFonts w:cs="Courier New" w:ascii="Courier New" w:hAnsi="Courier New"/>
          <w:i/>
          <w:iCs/>
          <w:sz w:val="20"/>
          <w:szCs w:val="20"/>
        </w:rPr>
        <w:t>July 8-14</w:t>
      </w:r>
      <w:r>
        <w:rPr>
          <w:rFonts w:cs="Courier New" w:ascii="Courier New" w:hAnsi="Courier New"/>
          <w:sz w:val="20"/>
          <w:szCs w:val="20"/>
        </w:rPr>
        <w:t>----------------------------------------</w:t>
      </w:r>
      <w:r>
        <w:rPr>
          <w:rFonts w:cs="Courier New" w:ascii="Courier New" w:hAnsi="Courier New"/>
          <w:b/>
          <w:bCs/>
          <w:sz w:val="20"/>
          <w:szCs w:val="20"/>
        </w:rPr>
        <w:t>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4</w:t>
      </w:r>
      <w:r>
        <w:rPr>
          <w:rFonts w:cs="Courier New" w:ascii="Courier New" w:hAnsi="Courier New"/>
          <w:b/>
          <w:bCs/>
          <w:sz w:val="20"/>
          <w:szCs w:val="20"/>
        </w:rPr>
        <w:t xml:space="preserve">  Daniel 7</w:t>
      </w:r>
      <w:r>
        <w:rPr>
          <w:rFonts w:cs="Courier New" w:ascii="Courier New" w:hAnsi="Courier New"/>
          <w:sz w:val="20"/>
          <w:szCs w:val="20"/>
        </w:rPr>
        <w:t>—</w:t>
      </w:r>
      <w:r>
        <w:rPr>
          <w:rFonts w:cs="Courier New" w:ascii="Courier New" w:hAnsi="Courier New"/>
          <w:i/>
          <w:iCs/>
          <w:sz w:val="20"/>
          <w:szCs w:val="20"/>
        </w:rPr>
        <w:t>July 15-21</w:t>
      </w:r>
      <w:r>
        <w:rPr>
          <w:rFonts w:cs="Courier New" w:ascii="Courier New" w:hAnsi="Courier New"/>
          <w:sz w:val="20"/>
          <w:szCs w:val="20"/>
        </w:rPr>
        <w:t>---------------------------------------</w:t>
      </w:r>
      <w:r>
        <w:rPr>
          <w:rFonts w:cs="Courier New" w:ascii="Courier New" w:hAnsi="Courier New"/>
          <w:b/>
          <w:bCs/>
          <w:sz w:val="20"/>
          <w:szCs w:val="20"/>
        </w:rPr>
        <w:t>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5</w:t>
      </w:r>
      <w:r>
        <w:rPr>
          <w:rFonts w:cs="Courier New" w:ascii="Courier New" w:hAnsi="Courier New"/>
          <w:b/>
          <w:bCs/>
          <w:sz w:val="20"/>
          <w:szCs w:val="20"/>
        </w:rPr>
        <w:t xml:space="preserve">  Daniel 8</w:t>
      </w:r>
      <w:r>
        <w:rPr>
          <w:rFonts w:cs="Courier New" w:ascii="Courier New" w:hAnsi="Courier New"/>
          <w:sz w:val="20"/>
          <w:szCs w:val="20"/>
        </w:rPr>
        <w:t>—</w:t>
      </w:r>
      <w:r>
        <w:rPr>
          <w:rFonts w:cs="Courier New" w:ascii="Courier New" w:hAnsi="Courier New"/>
          <w:i/>
          <w:iCs/>
          <w:sz w:val="20"/>
          <w:szCs w:val="20"/>
        </w:rPr>
        <w:t>July 22-28</w:t>
      </w:r>
      <w:r>
        <w:rPr>
          <w:rFonts w:cs="Courier New" w:ascii="Courier New" w:hAnsi="Courier New"/>
          <w:sz w:val="20"/>
          <w:szCs w:val="20"/>
        </w:rPr>
        <w:t>---------------------------------------</w:t>
      </w:r>
      <w:r>
        <w:rPr>
          <w:rFonts w:cs="Courier New" w:ascii="Courier New" w:hAnsi="Courier New"/>
          <w:b/>
          <w:bCs/>
          <w:sz w:val="20"/>
          <w:szCs w:val="20"/>
        </w:rPr>
        <w:t>7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6</w:t>
      </w:r>
      <w:r>
        <w:rPr>
          <w:rFonts w:cs="Courier New" w:ascii="Courier New" w:hAnsi="Courier New"/>
          <w:b/>
          <w:bCs/>
          <w:sz w:val="20"/>
          <w:szCs w:val="20"/>
        </w:rPr>
        <w:t xml:space="preserve">  Daniel 9</w:t>
      </w:r>
      <w:r>
        <w:rPr>
          <w:rFonts w:cs="Courier New" w:ascii="Courier New" w:hAnsi="Courier New"/>
          <w:sz w:val="20"/>
          <w:szCs w:val="20"/>
        </w:rPr>
        <w:t>—</w:t>
      </w:r>
      <w:r>
        <w:rPr>
          <w:rFonts w:cs="Courier New" w:ascii="Courier New" w:hAnsi="Courier New"/>
          <w:i/>
          <w:iCs/>
          <w:sz w:val="20"/>
          <w:szCs w:val="20"/>
        </w:rPr>
        <w:t>July 29–August</w:t>
      </w:r>
      <w:r>
        <w:rPr>
          <w:rFonts w:cs="Courier New" w:ascii="Courier New" w:hAnsi="Courier New"/>
          <w:sz w:val="20"/>
          <w:szCs w:val="20"/>
        </w:rPr>
        <w:t xml:space="preserve"> 4---------------------------------</w:t>
      </w:r>
      <w:r>
        <w:rPr>
          <w:rFonts w:cs="Courier New" w:ascii="Courier New" w:hAnsi="Courier New"/>
          <w:b/>
          <w:bCs/>
          <w:sz w:val="20"/>
          <w:szCs w:val="20"/>
        </w:rPr>
        <w:t>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7</w:t>
      </w:r>
      <w:r>
        <w:rPr>
          <w:rFonts w:cs="Courier New" w:ascii="Courier New" w:hAnsi="Courier New"/>
          <w:b/>
          <w:bCs/>
          <w:sz w:val="20"/>
          <w:szCs w:val="20"/>
        </w:rPr>
        <w:t xml:space="preserve">  70 Weeks</w:t>
      </w:r>
      <w:r>
        <w:rPr>
          <w:rFonts w:cs="Courier New" w:ascii="Courier New" w:hAnsi="Courier New"/>
          <w:sz w:val="20"/>
          <w:szCs w:val="20"/>
        </w:rPr>
        <w:t>—</w:t>
      </w:r>
      <w:r>
        <w:rPr>
          <w:rFonts w:cs="Courier New" w:ascii="Courier New" w:hAnsi="Courier New"/>
          <w:i/>
          <w:iCs/>
          <w:sz w:val="20"/>
          <w:szCs w:val="20"/>
        </w:rPr>
        <w:t>August 5-11</w:t>
      </w:r>
      <w:r>
        <w:rPr>
          <w:rFonts w:cs="Courier New" w:ascii="Courier New" w:hAnsi="Courier New"/>
          <w:sz w:val="20"/>
          <w:szCs w:val="20"/>
        </w:rPr>
        <w:t>-------------------------------------</w:t>
      </w:r>
      <w:r>
        <w:rPr>
          <w:rFonts w:cs="Courier New" w:ascii="Courier New" w:hAnsi="Courier New"/>
          <w:b/>
          <w:bCs/>
          <w:sz w:val="20"/>
          <w:szCs w:val="20"/>
        </w:rPr>
        <w:t>10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8</w:t>
      </w:r>
      <w:r>
        <w:rPr>
          <w:rFonts w:cs="Courier New" w:ascii="Courier New" w:hAnsi="Courier New"/>
          <w:b/>
          <w:bCs/>
          <w:sz w:val="20"/>
          <w:szCs w:val="20"/>
        </w:rPr>
        <w:t xml:space="preserve">  1844 Made Simple</w:t>
      </w:r>
      <w:r>
        <w:rPr>
          <w:rFonts w:cs="Courier New" w:ascii="Courier New" w:hAnsi="Courier New"/>
          <w:sz w:val="20"/>
          <w:szCs w:val="20"/>
        </w:rPr>
        <w:t>—</w:t>
      </w:r>
      <w:r>
        <w:rPr>
          <w:rFonts w:cs="Courier New" w:ascii="Courier New" w:hAnsi="Courier New"/>
          <w:i/>
          <w:iCs/>
          <w:sz w:val="20"/>
          <w:szCs w:val="20"/>
        </w:rPr>
        <w:t>August 12-18</w:t>
      </w:r>
      <w:r>
        <w:rPr>
          <w:rFonts w:cs="Courier New" w:ascii="Courier New" w:hAnsi="Courier New"/>
          <w:sz w:val="20"/>
          <w:szCs w:val="20"/>
        </w:rPr>
        <w:t>----------------------------</w:t>
      </w:r>
      <w:r>
        <w:rPr>
          <w:rFonts w:cs="Courier New" w:ascii="Courier New" w:hAnsi="Courier New"/>
          <w:b/>
          <w:bCs/>
          <w:sz w:val="20"/>
          <w:szCs w:val="20"/>
        </w:rPr>
        <w:t>1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 xml:space="preserve"> 9</w:t>
      </w:r>
      <w:r>
        <w:rPr>
          <w:rFonts w:cs="Courier New" w:ascii="Courier New" w:hAnsi="Courier New"/>
          <w:b/>
          <w:bCs/>
          <w:sz w:val="20"/>
          <w:szCs w:val="20"/>
        </w:rPr>
        <w:t xml:space="preserve">  Day-Year Principle</w:t>
      </w:r>
      <w:r>
        <w:rPr>
          <w:rFonts w:cs="Courier New" w:ascii="Courier New" w:hAnsi="Courier New"/>
          <w:sz w:val="20"/>
          <w:szCs w:val="20"/>
        </w:rPr>
        <w:t>—</w:t>
      </w:r>
      <w:r>
        <w:rPr>
          <w:rFonts w:cs="Courier New" w:ascii="Courier New" w:hAnsi="Courier New"/>
          <w:i/>
          <w:iCs/>
          <w:sz w:val="20"/>
          <w:szCs w:val="20"/>
        </w:rPr>
        <w:t>August 19-25</w:t>
      </w:r>
      <w:r>
        <w:rPr>
          <w:rFonts w:cs="Courier New" w:ascii="Courier New" w:hAnsi="Courier New"/>
          <w:sz w:val="20"/>
          <w:szCs w:val="20"/>
        </w:rPr>
        <w:t>--------------------------</w:t>
      </w:r>
      <w:r>
        <w:rPr>
          <w:rFonts w:cs="Courier New" w:ascii="Courier New" w:hAnsi="Courier New"/>
          <w:b/>
          <w:bCs/>
          <w:sz w:val="20"/>
          <w:szCs w:val="20"/>
        </w:rPr>
        <w:t>1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10</w:t>
      </w:r>
      <w:r>
        <w:rPr>
          <w:rFonts w:cs="Courier New" w:ascii="Courier New" w:hAnsi="Courier New"/>
          <w:b/>
          <w:bCs/>
          <w:sz w:val="20"/>
          <w:szCs w:val="20"/>
        </w:rPr>
        <w:t xml:space="preserve">  Rome and Antiochus</w:t>
      </w:r>
      <w:r>
        <w:rPr>
          <w:rFonts w:cs="Courier New" w:ascii="Courier New" w:hAnsi="Courier New"/>
          <w:sz w:val="20"/>
          <w:szCs w:val="20"/>
        </w:rPr>
        <w:t>—</w:t>
      </w:r>
      <w:r>
        <w:rPr>
          <w:rFonts w:cs="Courier New" w:ascii="Courier New" w:hAnsi="Courier New"/>
          <w:i/>
          <w:iCs/>
          <w:sz w:val="20"/>
          <w:szCs w:val="20"/>
        </w:rPr>
        <w:t>August 26–September 1</w:t>
      </w:r>
      <w:r>
        <w:rPr>
          <w:rFonts w:cs="Courier New" w:ascii="Courier New" w:hAnsi="Courier New"/>
          <w:sz w:val="20"/>
          <w:szCs w:val="20"/>
        </w:rPr>
        <w:t>-----------------</w:t>
      </w:r>
      <w:r>
        <w:rPr>
          <w:rFonts w:cs="Courier New" w:ascii="Courier New" w:hAnsi="Courier New"/>
          <w:b/>
          <w:bCs/>
          <w:sz w:val="20"/>
          <w:szCs w:val="20"/>
        </w:rPr>
        <w:t>1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11</w:t>
      </w:r>
      <w:r>
        <w:rPr>
          <w:rFonts w:cs="Courier New" w:ascii="Courier New" w:hAnsi="Courier New"/>
          <w:b/>
          <w:bCs/>
          <w:sz w:val="20"/>
          <w:szCs w:val="20"/>
        </w:rPr>
        <w:t xml:space="preserve">  The Sanctuary and the Little Horn</w:t>
      </w:r>
      <w:r>
        <w:rPr>
          <w:rFonts w:cs="Courier New" w:ascii="Courier New" w:hAnsi="Courier New"/>
          <w:sz w:val="20"/>
          <w:szCs w:val="20"/>
        </w:rPr>
        <w:t>—</w:t>
      </w:r>
      <w:r>
        <w:rPr>
          <w:rFonts w:cs="Courier New" w:ascii="Courier New" w:hAnsi="Courier New"/>
          <w:i/>
          <w:iCs/>
          <w:sz w:val="20"/>
          <w:szCs w:val="20"/>
        </w:rPr>
        <w:t>September 2-8</w:t>
      </w:r>
      <w:r>
        <w:rPr>
          <w:rFonts w:cs="Courier New" w:ascii="Courier New" w:hAnsi="Courier New"/>
          <w:sz w:val="20"/>
          <w:szCs w:val="20"/>
        </w:rPr>
        <w:t xml:space="preserve"> ---------</w:t>
      </w:r>
      <w:r>
        <w:rPr>
          <w:rFonts w:cs="Courier New" w:ascii="Courier New" w:hAnsi="Courier New"/>
          <w:b/>
          <w:bCs/>
          <w:sz w:val="20"/>
          <w:szCs w:val="20"/>
        </w:rPr>
        <w:t>16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2"/>
          <w:szCs w:val="32"/>
        </w:rPr>
        <w:tab/>
        <w:t>12</w:t>
      </w:r>
      <w:r>
        <w:rPr>
          <w:rFonts w:cs="Courier New" w:ascii="Courier New" w:hAnsi="Courier New"/>
          <w:b/>
          <w:bCs/>
          <w:sz w:val="20"/>
          <w:szCs w:val="20"/>
        </w:rPr>
        <w:t xml:space="preserve">  The Pre-Advent Judgment</w:t>
      </w:r>
      <w:r>
        <w:rPr>
          <w:rFonts w:cs="Courier New" w:ascii="Courier New" w:hAnsi="Courier New"/>
          <w:sz w:val="20"/>
          <w:szCs w:val="20"/>
        </w:rPr>
        <w:t>—</w:t>
      </w:r>
      <w:r>
        <w:rPr>
          <w:rFonts w:cs="Courier New" w:ascii="Courier New" w:hAnsi="Courier New"/>
          <w:i/>
          <w:iCs/>
          <w:sz w:val="20"/>
          <w:szCs w:val="20"/>
        </w:rPr>
        <w:t>September 9-15</w:t>
      </w:r>
      <w:r>
        <w:rPr>
          <w:rFonts w:cs="Courier New" w:ascii="Courier New" w:hAnsi="Courier New"/>
          <w:sz w:val="20"/>
          <w:szCs w:val="20"/>
        </w:rPr>
        <w:t>-------------------</w:t>
      </w:r>
      <w:r>
        <w:rPr>
          <w:rFonts w:cs="Courier New" w:ascii="Courier New" w:hAnsi="Courier New"/>
          <w:b/>
          <w:bCs/>
          <w:sz w:val="20"/>
          <w:szCs w:val="20"/>
        </w:rPr>
        <w:t>17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32"/>
          <w:szCs w:val="32"/>
        </w:rPr>
      </w:pPr>
      <w:r>
        <w:rPr>
          <w:rFonts w:cs="Courier New" w:ascii="Courier New" w:hAnsi="Courier New"/>
          <w:b/>
          <w:bCs/>
          <w:sz w:val="32"/>
          <w:szCs w:val="32"/>
        </w:rPr>
        <w:tab/>
        <w:t>13</w:t>
      </w:r>
      <w:r>
        <w:rPr>
          <w:rFonts w:cs="Courier New" w:ascii="Courier New" w:hAnsi="Courier New"/>
          <w:b/>
          <w:bCs/>
          <w:sz w:val="20"/>
          <w:szCs w:val="20"/>
        </w:rPr>
        <w:t xml:space="preserve">  The Gospel and Judgment</w:t>
      </w:r>
      <w:r>
        <w:rPr>
          <w:rFonts w:cs="Courier New" w:ascii="Courier New" w:hAnsi="Courier New"/>
          <w:sz w:val="20"/>
          <w:szCs w:val="20"/>
        </w:rPr>
        <w:t>—</w:t>
      </w:r>
      <w:r>
        <w:rPr>
          <w:rFonts w:cs="Courier New" w:ascii="Courier New" w:hAnsi="Courier New"/>
          <w:i/>
          <w:iCs/>
          <w:sz w:val="20"/>
          <w:szCs w:val="20"/>
        </w:rPr>
        <w:t>September 16-22</w:t>
      </w:r>
      <w:r>
        <w:rPr>
          <w:rFonts w:cs="Courier New" w:ascii="Courier New" w:hAnsi="Courier New"/>
          <w:sz w:val="20"/>
          <w:szCs w:val="20"/>
        </w:rPr>
        <w:t>------------------</w:t>
      </w:r>
      <w:r>
        <w:rPr>
          <w:rFonts w:cs="Courier New" w:ascii="Courier New" w:hAnsi="Courier New"/>
          <w:b/>
          <w:bCs/>
          <w:sz w:val="20"/>
          <w:szCs w:val="20"/>
        </w:rPr>
        <w:t>1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4572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32"/>
          <w:szCs w:val="32"/>
        </w:rPr>
        <w:tab/>
        <w:t>14</w:t>
      </w:r>
      <w:r>
        <w:rPr>
          <w:rFonts w:cs="Courier New" w:ascii="Courier New" w:hAnsi="Courier New"/>
          <w:b/>
          <w:bCs/>
          <w:sz w:val="20"/>
          <w:szCs w:val="20"/>
        </w:rPr>
        <w:t xml:space="preserve">  The Meaning of the Judgment Today</w:t>
      </w:r>
      <w:r>
        <w:rPr>
          <w:rFonts w:cs="Courier New" w:ascii="Courier New" w:hAnsi="Courier New"/>
          <w:sz w:val="20"/>
          <w:szCs w:val="20"/>
        </w:rPr>
        <w:t>—</w:t>
      </w:r>
      <w:r>
        <w:rPr>
          <w:rFonts w:cs="Courier New" w:ascii="Courier New" w:hAnsi="Courier New"/>
          <w:i/>
          <w:iCs/>
          <w:sz w:val="20"/>
          <w:szCs w:val="20"/>
        </w:rPr>
        <w:t>September 23-29</w:t>
      </w:r>
      <w:r>
        <w:rPr>
          <w:rFonts w:cs="Courier New" w:ascii="Courier New" w:hAnsi="Courier New"/>
          <w:sz w:val="20"/>
          <w:szCs w:val="20"/>
        </w:rPr>
        <w:t>--------</w:t>
      </w:r>
      <w:r>
        <w:rPr>
          <w:rFonts w:cs="Courier New" w:ascii="Courier New" w:hAnsi="Courier New"/>
          <w:b/>
          <w:bCs/>
          <w:sz w:val="20"/>
          <w:szCs w:val="20"/>
        </w:rPr>
        <w:t>20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191">
                <wp:simplePos x="0" y="0"/>
                <wp:positionH relativeFrom="page">
                  <wp:posOffset>927735</wp:posOffset>
                </wp:positionH>
                <wp:positionV relativeFrom="page">
                  <wp:posOffset>8422640</wp:posOffset>
                </wp:positionV>
                <wp:extent cx="5486400" cy="0"/>
                <wp:effectExtent l="0" t="3175" r="0" b="3175"/>
                <wp:wrapNone/>
                <wp:docPr id="5" name=""/>
                <a:graphic xmlns:a="http://schemas.openxmlformats.org/drawingml/2006/main">
                  <a:graphicData uri="http://schemas.microsoft.com/office/word/2010/wordprocessingShape">
                    <wps:wsp>
                      <wps:cNvSpPr/>
                      <wps:spPr>
                        <a:xfrm>
                          <a:off x="0" y="0"/>
                          <a:ext cx="5486400" cy="0"/>
                        </a:xfrm>
                        <a:prstGeom prst="line">
                          <a:avLst/>
                        </a:prstGeom>
                        <a:ln w="6480">
                          <a:solidFill>
                            <a:srgbClr val="020000"/>
                          </a:solidFill>
                          <a:miter/>
                        </a:ln>
                      </wps:spPr>
                      <wps:style>
                        <a:lnRef idx="0"/>
                        <a:fillRef idx="0"/>
                        <a:effectRef idx="0"/>
                        <a:fontRef idx="minor"/>
                      </wps:style>
                      <wps:bodyPr/>
                    </wps:wsp>
                  </a:graphicData>
                </a:graphic>
              </wp:anchor>
            </w:drawing>
          </mc:Choice>
          <mc:Fallback>
            <w:pict>
              <v:line id="shape_0" from="73.05pt,663.2pt" to="505pt,663.2pt" stroked="t" o:allowincell="f" style="position:absolute;mso-position-horizontal-relative:page;mso-position-vertical-relative:page">
                <v:stroke color="#020000" weight="6480" joinstyle="miter" endcap="flat"/>
                <v:fill o:detectmouseclick="t" on="false"/>
                <w10:wrap type="none"/>
              </v:line>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pPr>
      <w:r>
        <w:rPr>
          <w:rFonts w:cs="Courier New" w:ascii="Courier New" w:hAnsi="Courier New"/>
          <w:b/>
          <w:bCs/>
        </w:rPr>
        <w:t xml:space="preserve">Come visit us at our website at </w:t>
      </w:r>
      <w:hyperlink r:id="rId4">
        <w:r>
          <w:rPr>
            <w:rStyle w:val="InternetLink"/>
            <w:rFonts w:cs="Courier New" w:ascii="Courier New" w:hAnsi="Courier New"/>
          </w:rPr>
          <w:t>http://www.absg.adventist.org</w:t>
        </w:r>
      </w:hyperlink>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Editorial Offi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 xml:space="preserve">12501 Old Columbia Pik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Silver Spring, MD 2090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rincipal Contribu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Clifford R. Goldst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Edi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Clifford R. Goldst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Associate Edi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Lyndelle Brower Chiomenti</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ublication Mana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Soraya Homayouni Pa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Editorial Assist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Larie S. Gr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acific Press Coordina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Paul He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rPr>
        <w:t>Art Director and Illustra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Lars Justin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Concept Desig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Dever Desig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1. Key Text, Lesson Aim, and Outline:</w:t>
      </w:r>
      <w:r>
        <w:rPr>
          <w:rFonts w:cs="Courier New" w:ascii="Courier New" w:hAnsi="Courier New"/>
        </w:rPr>
        <w:t xml:space="preserve"> Philip Oreso, freelance writer, Nairobi, Keny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2. The Commentary:</w:t>
      </w:r>
      <w:r>
        <w:rPr>
          <w:rFonts w:cs="Courier New" w:ascii="Courier New" w:hAnsi="Courier New"/>
        </w:rPr>
        <w:t xml:space="preserve"> John Fowler, associate director, Education Department, General Conference of SDA, Silver Spring, Md., U.S.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3. The Inductive Bible-Study Method:</w:t>
      </w:r>
      <w:r>
        <w:rPr>
          <w:rFonts w:cs="Courier New" w:ascii="Courier New" w:hAnsi="Courier New"/>
        </w:rPr>
        <w:t xml:space="preserve"> Stephen Chavez, managing editor, Adventist Review, General Conference of SDA, Silver Spring, Md., U.S.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4. The Focus-on-Witnessing Approach:</w:t>
      </w:r>
      <w:r>
        <w:rPr>
          <w:rFonts w:cs="Courier New" w:ascii="Courier New" w:hAnsi="Courier New"/>
        </w:rPr>
        <w:t xml:space="preserve"> Mark Kellner, assistant director/news &amp; information, Communication Department, General Conference of SDA, Silver Spring, Md., U.S.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5. The Life Application Approach:</w:t>
      </w:r>
      <w:r>
        <w:rPr>
          <w:rFonts w:cs="Courier New" w:ascii="Courier New" w:hAnsi="Courier New"/>
        </w:rPr>
        <w:t xml:space="preserve"> Fylvia Fowler Kline, freelance writer, Burtonsville, Md., U.S.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Bible Versions T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Scripture references other than from the King James Version quoted by permission in this Bible Study Guide, fo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Third Quarter 2006, are as foll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NIV.</w:t>
      </w:r>
      <w:r>
        <w:rPr>
          <w:rFonts w:cs="Courier New" w:ascii="Courier New" w:hAnsi="Courier New"/>
        </w:rPr>
        <w:t xml:space="preserve">  Texts credited to the NIV are from the </w:t>
      </w:r>
      <w:r>
        <w:rPr>
          <w:rFonts w:cs="Courier New" w:ascii="Courier New" w:hAnsi="Courier New"/>
          <w:i/>
          <w:iCs/>
        </w:rPr>
        <w:t>Holy Bible, New International Version.</w:t>
      </w:r>
      <w:r>
        <w:rPr>
          <w:rFonts w:cs="Courier New" w:ascii="Courier New" w:hAnsi="Courier New"/>
        </w:rPr>
        <w:t xml:space="preserve"> Copyright © 1973, 1978, 1984 by the International Bible Society. Used by permission of Zondervan Bible Publis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NKJV.</w:t>
      </w:r>
      <w:r>
        <w:rPr>
          <w:rFonts w:cs="Courier New" w:ascii="Courier New" w:hAnsi="Courier New"/>
        </w:rPr>
        <w:t xml:space="preserve">  Text credited to NKJV are from the New King James Version. Copyright © 1979, 1980, 1982 by Thomas Nelson, Inc. Used by permission. All rights reser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NRSV.  </w:t>
      </w:r>
      <w:r>
        <w:rPr>
          <w:rFonts w:cs="Courier New" w:ascii="Courier New" w:hAnsi="Courier New"/>
        </w:rPr>
        <w:t>From the New Revised Standard Version of the Bible, copyright © 1989 by the Division of Christian Education of the National Council of the Churches of Christ in the USA. Used by permission. All rights reser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SV. </w:t>
      </w:r>
      <w:r>
        <w:rPr>
          <w:rFonts w:cs="Courier New" w:ascii="Courier New" w:hAnsi="Courier New"/>
        </w:rPr>
        <w:t>From the Revised Standard Version of the Bible, copyright © 1946, 1952, 1971 by the Division of Christian Education of the National Council of the Churches of Christ in the U.S.A. Used by permission. All rights reser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ab/>
        <w:t xml:space="preserve">TLB. </w:t>
      </w:r>
      <w:r>
        <w:rPr>
          <w:rFonts w:cs="Courier New" w:ascii="Courier New" w:hAnsi="Courier New"/>
        </w:rPr>
        <w:t xml:space="preserve">From the </w:t>
      </w:r>
      <w:r>
        <w:rPr>
          <w:rFonts w:cs="Courier New" w:ascii="Courier New" w:hAnsi="Courier New"/>
          <w:i/>
          <w:iCs/>
        </w:rPr>
        <w:t>Living Bible</w:t>
      </w:r>
      <w:r>
        <w:rPr/>
        <w:t>, Paraphrased, copyright © 1971 by Tyndale House Publishers, Wheaton, Ill. Used by permission.</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As Adventists, many of our “unique” doctrines are not, really, unique. We got, after all, the seventh-day Sabbath from Seventh Day Baptists; and, of course, other Christians (not many, admittedly) keep the seventh-day Sabbath, as wel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d though a majority of the Christian world believes in the immortality of the soul and its logical corollary—immediate bliss in heaven or immediate torment in hell after death—there are other Christians who understand that the dead sleep in the grave until the resurrection, either the first or seco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Various “Adventist” teachings, i.e., eternal destruction (as opposed to eternal torment) or the nature of the millennium, can be found elsewhere, too. In fact, almost all our doctrines are scattered throughout Christend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Except one: the 1844 pre-Advent judgment. This is ours, indeed, alon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For some, this fact is worrisome;</w:t>
      </w:r>
      <w:r>
        <w:rPr>
          <w:rFonts w:cs="Courier New" w:ascii="Courier New" w:hAnsi="Courier New"/>
          <w:i/>
          <w:iCs/>
        </w:rPr>
        <w:t xml:space="preserve"> Why don’t more Christians see it as well?</w:t>
      </w:r>
      <w:r>
        <w:rPr>
          <w:rFonts w:cs="Courier New" w:ascii="Courier New" w:hAnsi="Courier New"/>
        </w:rPr>
        <w:t xml:space="preserve"> For others, the uniqueness of the doctrine points even more powerfully to the special calling and mission of the Seventh-day Adventist church. It’s precisely because no one else teaches this judgment that we have been raised to do it. From this doctrine, perhaps more than any other, our distinct identity as Seventh-day Adventists aris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is quarter we will study the 1844 pre-Advent judgment. But not in isolation. As the title </w:t>
      </w:r>
      <w:r>
        <w:rPr>
          <w:rFonts w:cs="Courier New" w:ascii="Courier New" w:hAnsi="Courier New"/>
          <w:i/>
          <w:iCs/>
        </w:rPr>
        <w:t>(The Gospel, 1844, and Judgment</w:t>
      </w:r>
      <w:r>
        <w:rPr>
          <w:rFonts w:cs="Courier New" w:ascii="Courier New" w:hAnsi="Courier New"/>
        </w:rPr>
        <w:t>)</w:t>
        <w:tab/>
        <w:t>suggests, we’re going to look at the judgment in the context of the gospel, because judgment without the gospel is like law without grace: It leads only to fear, condemnation, and death. On the other hand, judgment with the gospel (like law with grace) leads to faith, assurance, and h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Perhaps the clearest link between the gospel and judgment is the first angel’s message: “And I saw another angel fly in the midst of heaven, having the everlasting gospel to preach unto them that dwell on the earth, and to every nation, and kindred, and tongue, and people, saying with a loud voice, Fear God, and give glory to him; for the hour of his judgment is come: and worship him that made heaven, and earth, and the sea, and the fountains of waters” </w:t>
      </w:r>
      <w:r>
        <w:rPr>
          <w:rFonts w:cs="Courier New" w:ascii="Courier New" w:hAnsi="Courier New"/>
          <w:i/>
          <w:iCs/>
        </w:rPr>
        <w:t>(Rev. 14:6, 7).</w:t>
      </w:r>
      <w:r>
        <w:rPr>
          <w:rFonts w:cs="Courier New" w:ascii="Courier New" w:hAnsi="Courier New"/>
        </w:rPr>
        <w:t xml:space="preserve"> As far as God is concerned, the “everlasting gospel” includes judgment; how foolish for us, in a supposed passion for the gospel, to make it any less inclus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Our study this quarter will be divided into various parts. First, we’ll let Scripture fill in the background for the judgment and the whole plan of salvation; that background, of course, is the great controversy, which shows that the issues regarding sin, rebellion, and God’s law go far beyond the borders of our plan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Next, in the bulk of the quarter, we’ll establish the biblical basis for the 1844 judgment, seeing for ourselves just what a solid basis we have for this teaching, which is rooted in the Cross itself. For those whose knowledge of the doctrine began and ended with an evangelistic series, this study will help firmly ground you in this key truth. For those who have already studied it in depth, this quarter will (we hope) reinforce what you already know and, perhaps, help you understand it even bet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e’ll then look at some questions the teaching faces, not so much to focus on the questions themselves but to use them as a vehicle to better grasp the biblical basis for the pre-advent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Most important, we’ll look at the judgment in the context of the gospel, of Christ’s death in our behalf, with the understanding that because of His death, we can have assurance in the judgment. As Paul wrote: “There is therefore now no condemnation to them which are in Christ Jesus who walk not after the flesh, but after the Spirit” </w:t>
      </w:r>
      <w:r>
        <w:rPr>
          <w:rFonts w:cs="Courier New" w:ascii="Courier New" w:hAnsi="Courier New"/>
          <w:i/>
          <w:iCs/>
        </w:rPr>
        <w:t xml:space="preserve">(Rom. 8:1). </w:t>
      </w:r>
      <w:r>
        <w:rPr>
          <w:rFonts w:cs="Courier New" w:ascii="Courier New" w:hAnsi="Courier New"/>
        </w:rPr>
        <w:t>No condemnation now, and especially in the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Finally, we seek to answer such questions as, So what? What does a judgment whose beginning was dated in the nineteenth century mean for us, in the twenty-first? What relevance does it have? What does it tell us about ourselves, our church, and, most important, about the God who promises to return and take us h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In the end, a proper understanding of the 1844 judgment will bring out Christ’s death for us in greater clarity and depth, especially as we await the Second Coming. Perhaps that’s why we, as Seventh-day Adventists, have been called to preach it, because it does bring the Cross into greater focus, and as we near the consummation of all things, how important that the Cross be understood with all possible clarity. Thus, more than we want you to come away from these lessons with a better understanding of charts, dates, and numbers, we want you to come away with a greater understanding of Jesus, of the Cross, and of His ministry in heaven for us. If so, then our work together this quarter will have been—through the grace of God—richly rewarded, and more than worth the effort.</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1.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1 Corinthians 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Teachers Aims</w:t>
      </w:r>
      <w:r>
        <w:rPr>
          <w:rFonts w:cs="Courier New" w:ascii="Courier New" w:hAnsi="Courier New"/>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affirm a belief in the existence of populated worlds beyond our ow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consider the intervention of angels in the affairs of humanki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To ponder the implications of the great controversy on individual salva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Lesson Outline:</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Forgiveness Upon Confession</w:t>
      </w:r>
      <w:r>
        <w:rPr>
          <w:rFonts w:cs="Courier New" w:ascii="Courier New" w:hAnsi="Courier New"/>
        </w:rPr>
        <w:t xml:space="preserve"> </w:t>
      </w:r>
      <w:r>
        <w:rPr>
          <w:rFonts w:cs="Courier New" w:ascii="Courier New" w:hAnsi="Courier New"/>
          <w:i/>
          <w:iCs/>
        </w:rPr>
        <w:t xml:space="preserve">(Ps. 51:1-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Sin brings against us a justified condemnation from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Sin is to be confessed to obtain God’s forgive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Only God is able to wash away our sins and to clothe us with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Michael’s Angels Versus the Dragon’s Angels</w:t>
      </w:r>
      <w:r>
        <w:rPr>
          <w:rFonts w:cs="Courier New" w:ascii="Courier New" w:hAnsi="Courier New"/>
        </w:rPr>
        <w:t xml:space="preserve"> </w:t>
      </w:r>
      <w:r>
        <w:rPr>
          <w:rFonts w:cs="Courier New" w:ascii="Courier New" w:hAnsi="Courier New"/>
          <w:i/>
          <w:iCs/>
        </w:rPr>
        <w:t>(Rev. 12:7-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great controversy goes beyond earthly border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The dragon works 24 hours a day, seven days a week, to ensnare the human race in si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Victory over the dragon is won only through accepting Christ’s atoning sacrifi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Angels’ Ministration</w:t>
      </w:r>
      <w:r>
        <w:rPr>
          <w:rFonts w:cs="Courier New" w:ascii="Courier New" w:hAnsi="Courier New"/>
        </w:rPr>
        <w:t xml:space="preserve"> </w:t>
      </w:r>
      <w:r>
        <w:rPr>
          <w:rFonts w:cs="Courier New" w:ascii="Courier New" w:hAnsi="Courier New"/>
          <w:i/>
          <w:iCs/>
        </w:rPr>
        <w:t>(Judg. 13:21, Job 1:6, Acts 12: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Angels minister to humankind on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Both God’s and Satan’s angels have direct bearing on humankind </w:t>
      </w:r>
      <w:r>
        <w:rPr>
          <w:rFonts w:cs="Courier New" w:ascii="Courier New" w:hAnsi="Courier New"/>
          <w:i/>
          <w:iCs/>
        </w:rPr>
        <w:t>(Gen. 19:15, 16; Rev. 1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Summary: </w:t>
      </w:r>
      <w:r>
        <w:rPr/>
        <w:t>The great controversy, with its transcendent features, is a great mirror through which we see reflections of God’s love for humankind. Christ perfected this on the cross of Calvary, where He shattered the last shackles of death. Through the ministration of His Holy Spirit and His angels, Jesus helps us to overcome death and to triumph over Satan in this great conflict. Our destiny is, therefore, shaped by the choices we make regarding the two opposing forces in the battle zone.</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1.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 question that looms large as we meditate upon life is: Are we alone in this universe? The possibility of intelligent life elsewhere has preoccupied humans through the ages. Scientists search the cosmos for evidence of either current or past intelligent life, while mystics profess to leap from meditation to fellowship with unseen beings. The Bible, however, clearly teaches that there are intelligent beings in the universe: some hostile and some friendly, but all intensely interested in our history and destiny. Throughout this quarter we will study human life in a cosmic, historic, and divine perspective. This week, we focus on the cosmic interest in our creation, redemption, and desti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Cosmic Interest in Cre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In the beginning God created the heavens and the earth” </w:t>
      </w:r>
      <w:r>
        <w:rPr>
          <w:rFonts w:cs="Courier New" w:ascii="Courier New" w:hAnsi="Courier New"/>
          <w:i/>
          <w:iCs/>
        </w:rPr>
        <w:t xml:space="preserve">(Gen. 1:1). </w:t>
      </w:r>
      <w:r>
        <w:rPr>
          <w:rFonts w:cs="Courier New" w:ascii="Courier New" w:hAnsi="Courier New"/>
        </w:rPr>
        <w:t xml:space="preserve">Into this perfect home of goodness and beauty, God placed humans made “in his own image” </w:t>
      </w:r>
      <w:r>
        <w:rPr>
          <w:rFonts w:cs="Courier New" w:ascii="Courier New" w:hAnsi="Courier New"/>
          <w:i/>
          <w:iCs/>
        </w:rPr>
        <w:t xml:space="preserve">(Gen. 1:27). </w:t>
      </w:r>
      <w:r>
        <w:rPr>
          <w:rFonts w:cs="Courier New" w:ascii="Courier New" w:hAnsi="Courier New"/>
        </w:rPr>
        <w:t xml:space="preserve">The birth of the human race caused two reactions: (1) Inhabitants of heaven and other unfallen worlds rejoiced at the inclusive nature of God’s love, which motivated Him to create Adam and Eve and place them on this earth as part of His extended family </w:t>
      </w:r>
      <w:r>
        <w:rPr>
          <w:rFonts w:cs="Courier New" w:ascii="Courier New" w:hAnsi="Courier New"/>
          <w:i/>
          <w:iCs/>
        </w:rPr>
        <w:t>(Job 38:7);</w:t>
      </w:r>
      <w:r>
        <w:rPr>
          <w:rFonts w:cs="Courier New" w:ascii="Courier New" w:hAnsi="Courier New"/>
        </w:rPr>
        <w:t xml:space="preserve"> (2) Satan and his angels sought to make the earth their battleground against God and His law. If they could not prevail in heaven, they would prevail on earth. Their first recruits in this war were Adam and Eve. If Satan could have them, he could directly challenge God’s justice and lo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God’s justice demanded that Adam and Eve, as sinners, should die. Satan maintained that God could not be just and save sinners an accusation that was of utmost interest to the entire universe </w:t>
      </w:r>
      <w:r>
        <w:rPr>
          <w:rFonts w:cs="Courier New" w:ascii="Courier New" w:hAnsi="Courier New"/>
          <w:i/>
          <w:iCs/>
        </w:rPr>
        <w:t>(1 Pet. 1:12)</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is world is but an atom in the vast dominions over which God presides, yet this little fallen world the one lost sheep is more precious in His sight than are the ninety and nine that went not astray from the fold.” Ellen G. White, </w:t>
      </w:r>
      <w:r>
        <w:rPr>
          <w:rFonts w:cs="Courier New" w:ascii="Courier New" w:hAnsi="Courier New"/>
          <w:i/>
          <w:iCs/>
        </w:rPr>
        <w:t>Christ’s Object Lessons</w:t>
      </w:r>
      <w:r>
        <w:rPr>
          <w:rFonts w:cs="Courier New" w:ascii="Courier New" w:hAnsi="Courier New"/>
        </w:rPr>
        <w:t>, p. 19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rPr>
        <w:t>II.</w:t>
        <w:tab/>
        <w:t>Cosmic Interest in Redemption</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With Adam and Eve’s fall, all humanity fell victim to sin</w:t>
      </w:r>
      <w:r>
        <w:rPr>
          <w:rFonts w:cs="Courier New" w:ascii="Courier New" w:hAnsi="Courier New"/>
          <w:i/>
          <w:iCs/>
        </w:rPr>
        <w:t xml:space="preserve"> (Rom. 3:23), </w:t>
      </w:r>
      <w:r>
        <w:rPr>
          <w:rFonts w:cs="Courier New" w:ascii="Courier New" w:hAnsi="Courier New"/>
        </w:rPr>
        <w:t>and Satan made this world a battleground for the great controversy between Christ and himself. From that point on, the forces of sin and the power of righteousness have struggled to win the hearts and minds of humans. Satan makes every effort to get every person especially with those who wish to follow God to deny their Creator and to view His commandments as harsh and arbitrary. But Christ Himself entered the conflict by becoming a human, living in perfect obedience as a human, and dying for the sins of the world, thus making Redemption possible to all who believe in Him. We must choose between Satan’s perpetual deception and Christ’s eternal love and redemp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ur struggle and victory are the objects of interest to the angels and unfallen worlds. “The whole universe is watching with inexpressible interest the closing scenes of the great controversy between good and evil. The people of God are nearing the borders of the eternal world; what can be of more importance to them than that they be loyal to the God of heaven?” Ellen G. White, </w:t>
      </w:r>
      <w:r>
        <w:rPr>
          <w:rFonts w:cs="Courier New" w:ascii="Courier New" w:hAnsi="Courier New"/>
          <w:i/>
          <w:iCs/>
        </w:rPr>
        <w:t>Prophets and Kings</w:t>
      </w:r>
      <w:r>
        <w:rPr>
          <w:rFonts w:cs="Courier New" w:ascii="Courier New" w:hAnsi="Courier New"/>
        </w:rPr>
        <w:t>, p. 1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Cosmic Interest in Human Desti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Cross defines human destiny, because it is the only means by which reconciliation with God is ensured </w:t>
      </w:r>
      <w:r>
        <w:rPr>
          <w:rFonts w:cs="Courier New" w:ascii="Courier New" w:hAnsi="Courier New"/>
          <w:i/>
          <w:iCs/>
        </w:rPr>
        <w:t xml:space="preserve">(2 Cor. 5:19). </w:t>
      </w:r>
      <w:r>
        <w:rPr>
          <w:rFonts w:cs="Courier New" w:ascii="Courier New" w:hAnsi="Courier New"/>
        </w:rPr>
        <w:t xml:space="preserve">Our redemption or destruction depends on our acceptance or rejection of what God has accomplished on the Cross. Jesus’ death thus has universal significance.  On the Cross, He defeated Satan and his claim to this world. He also established the justness and the holiness of God’s law, while paying the wages of sin we were meant to pay </w:t>
      </w:r>
      <w:r>
        <w:rPr>
          <w:rFonts w:cs="Courier New" w:ascii="Courier New" w:hAnsi="Courier New"/>
          <w:i/>
          <w:iCs/>
        </w:rPr>
        <w:t xml:space="preserve">(Rom. 6:8-11). </w:t>
      </w:r>
      <w:r>
        <w:rPr>
          <w:rFonts w:cs="Courier New" w:ascii="Courier New" w:hAnsi="Courier New"/>
        </w:rPr>
        <w:t xml:space="preserve">Thus, He showed that God’s love is as real and as deep as His justic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great controversy begun in heaven was to be decided in the very world, on the very same field, that Satan claimed as hi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t was the marvel of all the universe that Christ should humble Himself to save fallen man. . . . And as Christ in His expiring agony upon the cross cried out, ‘It is finished’ </w:t>
      </w:r>
      <w:r>
        <w:rPr>
          <w:rFonts w:cs="Courier New" w:ascii="Courier New" w:hAnsi="Courier New"/>
          <w:i/>
          <w:iCs/>
        </w:rPr>
        <w:t xml:space="preserve">(John 19:30), </w:t>
      </w:r>
      <w:r>
        <w:rPr>
          <w:rFonts w:cs="Courier New" w:ascii="Courier New" w:hAnsi="Courier New"/>
        </w:rPr>
        <w:t xml:space="preserve">a shout of triumph rang through every world, and through heaven itself.”–Ellen G. White, </w:t>
      </w:r>
      <w:r>
        <w:rPr>
          <w:rFonts w:cs="Courier New" w:ascii="Courier New" w:hAnsi="Courier New"/>
          <w:i/>
          <w:iCs/>
        </w:rPr>
        <w:t>Patriarchs and Prophets</w:t>
      </w:r>
      <w:r>
        <w:rPr>
          <w:rFonts w:cs="Courier New" w:ascii="Courier New" w:hAnsi="Courier New"/>
        </w:rPr>
        <w:t xml:space="preserve">, pp. 69, 7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is heavenly chorus of joy in which all the unfallen creation extolled the character of God will end when Christ comes the second time and both the redeemed and the heavenly hosts will join in the cosmic chorus of victory found in Revelation 5: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hus, the Bible begins with the story of creation and the tragedy of sin and ends with the restoration of all that was lost. The entire process from paradise lost to paradise regained is of intense interest to the universe; and the human race has become a lesson book on God’s love and justice to all created being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1.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Psalm 51:1-4; Zechariah 3:1-4; Romans 3:25, 26; Revelation 12:7-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e Bible teaches that humankind is not the result of some random cosmic accident. It is the result of a deliberate creative act by a loving, personal God. As you reflect on the Creation story </w:t>
      </w:r>
      <w:r>
        <w:rPr>
          <w:rFonts w:cs="Courier New" w:ascii="Courier New" w:hAnsi="Courier New"/>
          <w:i/>
          <w:iCs/>
        </w:rPr>
        <w:t xml:space="preserve">(Genesis 1 and 2), </w:t>
      </w:r>
      <w:r>
        <w:rPr>
          <w:rFonts w:cs="Courier New" w:ascii="Courier New" w:hAnsi="Courier New"/>
        </w:rPr>
        <w:t>which part of it reveals the characteristics of God that you admire most? How do those characteristics reveal themselves in your everyday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Bible also teaches that because of sin humankind has become embroiled in a titanic struggle between good and evil. Spend a few moments cataloging some of the results of evil that we have to live with. Then spend a few moments reflecting on how God provides the antidote for every inconvenience caused by being born on a sinful plan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Just as we did not ask to be born, so we did not ask to be involved in the cosmic struggle between God and Satan; yet, here we are. Think of a word or phrase that describes how you feel about being drafted into this cosmic struggle. Think of a Bible text or saying that reflects your personal philosophy in this strugg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In symbolic language, Zechariah 3:1-4 describes the transaction that takes place when we place ourselves under the protection of the Lord. What is represented by the “filthy clothes” </w:t>
      </w:r>
      <w:r>
        <w:rPr>
          <w:rFonts w:cs="Courier New" w:ascii="Courier New" w:hAnsi="Courier New"/>
          <w:i/>
          <w:iCs/>
        </w:rPr>
        <w:t xml:space="preserve">(vs. 4, NIV)? </w:t>
      </w:r>
      <w:r>
        <w:rPr>
          <w:rFonts w:cs="Courier New" w:ascii="Courier New" w:hAnsi="Courier New"/>
        </w:rPr>
        <w:t>The “rich garments”</w:t>
      </w:r>
      <w:r>
        <w:rPr>
          <w:rFonts w:cs="Courier New" w:ascii="Courier New" w:hAnsi="Courier New"/>
          <w:i/>
          <w:iCs/>
        </w:rPr>
        <w:t xml:space="preserve">(vs. 4, NIV)? </w:t>
      </w:r>
      <w:r>
        <w:rPr>
          <w:rFonts w:cs="Courier New" w:ascii="Courier New" w:hAnsi="Courier New"/>
        </w:rPr>
        <w:t>What religious word or phrase could be used to describe God’s action on behalf of Hi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5.</w:t>
        <w:tab/>
        <w:t>While we are involved in the struggle between good and evil, God’s sovereignty will ensure His kingdom’s ultimate triumph. How can we help to vindicate God’s character while remembering that the struggle is more about God than about u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1.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Even for people who do not consider themselves “religious,” the notion that there is something beyond this world, something “up there” awaiting discovery, fuels the imaginations of even hardened atheists. Grown men wept at the connection, like the alien character in the movie </w:t>
      </w:r>
      <w:r>
        <w:rPr>
          <w:rFonts w:cs="Courier New" w:ascii="Courier New" w:hAnsi="Courier New"/>
          <w:i/>
          <w:iCs/>
        </w:rPr>
        <w:t>E.T.</w:t>
      </w:r>
      <w:r>
        <w:rPr>
          <w:rFonts w:cs="Courier New" w:ascii="Courier New" w:hAnsi="Courier New"/>
        </w:rPr>
        <w:t xml:space="preserve"> when it was able to “phone home.” Millions of fans lined up for the first </w:t>
      </w:r>
      <w:r>
        <w:rPr>
          <w:rFonts w:cs="Courier New" w:ascii="Courier New" w:hAnsi="Courier New"/>
          <w:i/>
          <w:iCs/>
        </w:rPr>
        <w:t xml:space="preserve">X Files </w:t>
      </w:r>
      <w:r>
        <w:rPr>
          <w:rFonts w:cs="Courier New" w:ascii="Courier New" w:hAnsi="Courier New"/>
        </w:rPr>
        <w:t>movie, firmly believing that the real story is “out th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ose dreams of life beyond the stars not only fuel science fiction on the printed page and the cinema screen; they also have launched dozens, if not hundreds, of aerospace careers. Astronauts, the engineers behind them, and the politicians who fund their work all have caught the “space bug,” hoping, secretly perhaps, that the moon and other planets will offer more than just rocks as souvenirs. The </w:t>
      </w:r>
      <w:r>
        <w:rPr>
          <w:rFonts w:cs="Courier New" w:ascii="Courier New" w:hAnsi="Courier New"/>
          <w:i/>
          <w:iCs/>
        </w:rPr>
        <w:t xml:space="preserve">Pioneer 10 </w:t>
      </w:r>
      <w:r>
        <w:rPr>
          <w:rFonts w:cs="Courier New" w:ascii="Courier New" w:hAnsi="Courier New"/>
        </w:rPr>
        <w:t>space probe, launched in 1972, bears a gold plaque with identifying information that might tell E.T.’s present-day “cousins” just who sent the object into the galax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ronically, the Bible itself offers in this “theater of the universe” scenario that frames the great controversy between Christ and Satan a sense of a life beyond our world that far surpasses anything Hollywood has shown so far. Instead of a cute little space creature who stumbles upon us, a whole universe of beings could well be watching how that conflict plays out right here on earth. How we participate in this drama is being watched, and close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 xml:space="preserve">Do you know anyone whose idea of a good time is a marathon of </w:t>
      </w:r>
      <w:r>
        <w:rPr>
          <w:rFonts w:cs="Courier New" w:ascii="Courier New" w:hAnsi="Courier New"/>
          <w:i/>
          <w:iCs/>
        </w:rPr>
        <w:t xml:space="preserve">Star Trek </w:t>
      </w:r>
      <w:r>
        <w:rPr>
          <w:rFonts w:cs="Courier New" w:ascii="Courier New" w:hAnsi="Courier New"/>
        </w:rPr>
        <w:t xml:space="preserve">movies? Why not introduce them to a </w:t>
      </w:r>
      <w:r>
        <w:rPr>
          <w:rFonts w:cs="Courier New" w:ascii="Courier New" w:hAnsi="Courier New"/>
          <w:i/>
          <w:iCs/>
        </w:rPr>
        <w:t>real</w:t>
      </w:r>
      <w:r>
        <w:rPr>
          <w:rFonts w:cs="Courier New" w:ascii="Courier New" w:hAnsi="Courier New"/>
        </w:rPr>
        <w:t xml:space="preserve"> tale of life beyond our world and to where this drama will lead all of humanit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1.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Icebreaker:</w:t>
      </w:r>
      <w:r>
        <w:rPr>
          <w:rFonts w:cs="Courier New" w:ascii="Courier New" w:hAnsi="Courier New"/>
        </w:rPr>
        <w:t xml:space="preserve"> One of God's faithful missionaries, Allen Gardiner, experienced many physical difficulties and hardships throughout his service to the Savior. Despite his troubles, he said, "While God gives me strength, failure will not daunt me." In 1851, at the age of 57, he died of disease and starvation while serving on Picton Island at the southern tip of South America. When his body was found, his diary lay nearby. It bore the record of hunger, thirst, wounds, and loneliness. The last entry in his little book showed the struggle of his shaking hand as he tried to write legibly. It read, "I am overwhelmed with a sense of the goodness of God." Allen Gardiner, “God, goodness of,” </w:t>
      </w:r>
      <w:r>
        <w:rPr>
          <w:rFonts w:cs="Courier New" w:ascii="Courier New" w:hAnsi="Courier New"/>
          <w:i/>
          <w:iCs/>
        </w:rPr>
        <w:t>eSermons,</w:t>
      </w:r>
      <w:r>
        <w:rPr>
          <w:rFonts w:cs="Courier New" w:ascii="Courier New" w:hAnsi="Courier New"/>
        </w:rPr>
        <w:t xml:space="preserve"> http:// www.sermonillustrations.com/a-z/g/god_goodness_of.htm (accessed February 22, 200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hought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he struggle between God and Satan is being observed by other created beings of the universe. How is there victory in the death of someone like Gardiner? How do you think the universe views our difficulties in accepting the casualties of the great controvers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War, in general, creates a sense of unity, patriotism, and vigilance in people. Yet, Seventh-day Adventist Christians living at the height of the war between God and Satan are lukewarm Laodiceans. Explain why. When we are faced with situations similar to Gardiner’s,  our attitude is often </w:t>
      </w:r>
      <w:r>
        <w:rPr>
          <w:rFonts w:cs="Courier New" w:ascii="Courier New" w:hAnsi="Courier New"/>
          <w:i/>
          <w:iCs/>
        </w:rPr>
        <w:t>Why me?</w:t>
      </w:r>
      <w:r>
        <w:rPr>
          <w:rFonts w:cs="Courier New" w:ascii="Courier New" w:hAnsi="Courier New"/>
        </w:rPr>
        <w:t xml:space="preserve"> What attitude adjustments need to be made individually and corporate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God has recruited you as His soldier. What do you think are the basic requirements He expects from you? How can a thorough knowledge of the great controversy better equip you to fight the good f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2.</w:t>
        <w:tab/>
        <w:t>Thursday’s lesson says that theodicy is the vindication of God’s goodness and justice, despite the existence of evil. Here is the foundation of the great controversy: God’s goodness and His justice will be revealed not just before human beings but before all the onlooking universe. How can you live your life in a way that vindicates God’s goodness in this sinful world?</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2.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i/>
          <w:iCs/>
        </w:rPr>
        <w:t xml:space="preserve"> Romans 2: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review the link between the investigative judgment and the gospel.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examine the mode, the nature, and the time of the investigative judgmen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discuss the outcome of the investigative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Lesson Outline:</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rPr>
        <w:t>I.</w:t>
        <w:tab/>
        <w:t>The Nature of the Pre-Advent Judgment</w:t>
      </w:r>
      <w:r>
        <w:rPr>
          <w:rFonts w:cs="Courier New" w:ascii="Courier New" w:hAnsi="Courier New"/>
        </w:rPr>
        <w:t xml:space="preserve"> </w:t>
      </w:r>
      <w:r>
        <w:rPr>
          <w:rFonts w:cs="Courier New" w:ascii="Courier New" w:hAnsi="Courier New"/>
          <w:i/>
          <w:iCs/>
        </w:rPr>
        <w:t>(Eccles. 12:14; Dan. 12:1, 2; Matt. 25:31-33,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pre-Advent judgment investigates the lives of those who have professed a belief in Go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Both the living and the dead will be judge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Each person, as a result of his or her choice, faces one of two outcomes: eternal life or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Verdict of the Judgment</w:t>
      </w:r>
      <w:r>
        <w:rPr>
          <w:rFonts w:cs="Courier New" w:ascii="Courier New" w:hAnsi="Courier New"/>
        </w:rPr>
        <w:t xml:space="preserve"> </w:t>
      </w:r>
      <w:r>
        <w:rPr>
          <w:rFonts w:cs="Courier New" w:ascii="Courier New" w:hAnsi="Courier New"/>
          <w:i/>
          <w:iCs/>
        </w:rPr>
        <w:t>(John 3:18; 2 Cor. 5: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pre-Advent judgment reveals the life decision of every professed believer, either for or against the salvation by Jes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God will carry out the judgment, according to the gospel of Jesus Chri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Accepting Christ’s gift of grace in place of our sinful lives renders a verdict of “not guilty” in the judg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The Bible says that judgment and the gospel are inseparable. As the events of prophecy move closer to their ultimate fulfillment at the end of time, a final judgment will take place. Only two final outcomes prevail: eternal life or death.</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2.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ecause God is just, His relationship to us is just. He condemns those who reject Him, and He accepts as part of His family those who accept Him. God’s judgment is an inevitable divine activity: “And as it is appointed for men to die once, but after this the judgment” </w:t>
      </w:r>
      <w:r>
        <w:rPr>
          <w:rFonts w:cs="Courier New" w:ascii="Courier New" w:hAnsi="Courier New"/>
          <w:i/>
          <w:iCs/>
        </w:rPr>
        <w:t xml:space="preserve">(Heb. 9:27). </w:t>
      </w:r>
      <w:r>
        <w:rPr>
          <w:rFonts w:cs="Courier New" w:ascii="Courier New" w:hAnsi="Courier New"/>
        </w:rPr>
        <w:t>This week’s lesson dwells on judgment as condemnation, judgment as acceptance, and judgment’s relationship to the gosp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Judgment: God’s Condemn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Sin brings divine judgment, because God’s holiness and justice is incompatible with sin. The Bible speaks clearly of God’s judgment on sin. When Lucifer sinned in heaven and refused God’s countless pleas to repent, God’s immediate judgment cast Satan and his followers out of heaven </w:t>
      </w:r>
      <w:r>
        <w:rPr>
          <w:rFonts w:cs="Courier New" w:ascii="Courier New" w:hAnsi="Courier New"/>
          <w:i/>
          <w:iCs/>
        </w:rPr>
        <w:t xml:space="preserve">(Rev. 12:9). </w:t>
      </w:r>
      <w:r>
        <w:rPr>
          <w:rFonts w:cs="Courier New" w:ascii="Courier New" w:hAnsi="Courier New"/>
        </w:rPr>
        <w:t xml:space="preserve">A final judgment awaits them </w:t>
      </w:r>
      <w:r>
        <w:rPr>
          <w:rFonts w:cs="Courier New" w:ascii="Courier New" w:hAnsi="Courier New"/>
          <w:i/>
          <w:iCs/>
        </w:rPr>
        <w:t>(Rev. 20:10).</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en Adam and Eve sinned, God judged them by expelling them from Eden and making them subject to death </w:t>
      </w:r>
      <w:r>
        <w:rPr>
          <w:rFonts w:cs="Courier New" w:ascii="Courier New" w:hAnsi="Courier New"/>
          <w:i/>
          <w:iCs/>
        </w:rPr>
        <w:t xml:space="preserve">(Gen. 3:19, 23). </w:t>
      </w:r>
      <w:r>
        <w:rPr>
          <w:rFonts w:cs="Courier New" w:ascii="Courier New" w:hAnsi="Courier New"/>
        </w:rPr>
        <w:t>The sins of Noah’s generation and of Sodom and Gomorrah brought swift judgment in a Flood and a destructive fire</w:t>
      </w:r>
      <w:r>
        <w:rPr>
          <w:rFonts w:cs="Courier New" w:ascii="Courier New" w:hAnsi="Courier New"/>
          <w:i/>
          <w:iCs/>
        </w:rPr>
        <w:t xml:space="preserve">(Gen. 6, 7; 19:12-29). </w:t>
      </w:r>
      <w:r>
        <w:rPr>
          <w:rFonts w:cs="Courier New" w:ascii="Courier New" w:hAnsi="Courier New"/>
        </w:rPr>
        <w:t xml:space="preserve">Enoch stated that the Lord will come in the last days to judge all the earth </w:t>
      </w:r>
      <w:r>
        <w:rPr>
          <w:rFonts w:cs="Courier New" w:ascii="Courier New" w:hAnsi="Courier New"/>
          <w:i/>
          <w:iCs/>
        </w:rPr>
        <w:t xml:space="preserve">(Jude 14, 15), </w:t>
      </w:r>
      <w:r>
        <w:rPr>
          <w:rFonts w:cs="Courier New" w:ascii="Courier New" w:hAnsi="Courier New"/>
        </w:rPr>
        <w:t>while Isaiah spoke of God as coming with eternal fire to consume the wicked</w:t>
      </w:r>
      <w:r>
        <w:rPr>
          <w:rFonts w:cs="Courier New" w:ascii="Courier New" w:hAnsi="Courier New"/>
          <w:i/>
          <w:iCs/>
        </w:rPr>
        <w:t xml:space="preserve"> (Isa. 66:15, 1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Jesus spoke of the final judgment in which all humanity will be called to give account for every word and act not in harmony with God’s will</w:t>
      </w:r>
      <w:r>
        <w:rPr>
          <w:rFonts w:cs="Courier New" w:ascii="Courier New" w:hAnsi="Courier New"/>
          <w:i/>
          <w:iCs/>
        </w:rPr>
        <w:t xml:space="preserve"> (Matt. 12:36, Luke 9:26). </w:t>
      </w:r>
      <w:r>
        <w:rPr>
          <w:rFonts w:cs="Courier New" w:ascii="Courier New" w:hAnsi="Courier New"/>
        </w:rPr>
        <w:t xml:space="preserve">Paul wrote that God had implanted in human conscience the concept of a final judgment </w:t>
      </w:r>
      <w:r>
        <w:rPr>
          <w:rFonts w:cs="Courier New" w:ascii="Courier New" w:hAnsi="Courier New"/>
          <w:i/>
          <w:iCs/>
        </w:rPr>
        <w:t>(Rom. 1:32; 2:14-16),</w:t>
      </w:r>
      <w:r>
        <w:rPr>
          <w:rFonts w:cs="Courier New" w:ascii="Courier New" w:hAnsi="Courier New"/>
        </w:rPr>
        <w:t xml:space="preserve"> while the author of Hebrews wrote that the wicked can hope for nothing but utter destruction </w:t>
      </w:r>
      <w:r>
        <w:rPr>
          <w:rFonts w:cs="Courier New" w:ascii="Courier New" w:hAnsi="Courier New"/>
          <w:i/>
          <w:iCs/>
        </w:rPr>
        <w:t xml:space="preserve">(Heb. 10:26, 2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So, we see that judgment as God’s method of destroying sin is essential to His basic nature. Because He is righteous, no unrighteousness can stand in His presence. Therefore, “He comes to judge the earth. He will judge the world in righteousness and the peoples in his truth” </w:t>
      </w:r>
      <w:r>
        <w:rPr>
          <w:rFonts w:cs="Courier New" w:ascii="Courier New" w:hAnsi="Courier New"/>
          <w:i/>
          <w:iCs/>
        </w:rPr>
        <w:t xml:space="preserve">(Ps. 96:13, NIV).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Judgment: God’s Accep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Upon what basis does God condemn some and accept others? Jesus said: “‘But I tell you that men will have to give account on the day of judgment for every careless word they have spoken. For by your words you will be acquitted, and by your words you will be condemned’” </w:t>
      </w:r>
      <w:r>
        <w:rPr>
          <w:rFonts w:cs="Courier New" w:ascii="Courier New" w:hAnsi="Courier New"/>
          <w:i/>
          <w:iCs/>
        </w:rPr>
        <w:t xml:space="preserve">(Matt. 12:36-37; see also 2 Cor. 5:10; 1 Pet. 1:17). </w:t>
      </w:r>
      <w:r>
        <w:rPr>
          <w:rFonts w:cs="Courier New" w:ascii="Courier New" w:hAnsi="Courier New"/>
        </w:rPr>
        <w:t xml:space="preserve">From these passages and others, it often is concluded that God’s acceptance of us depends on what we do. In support of this position, the parable of the separation of the goats and the sheep often is quoted </w:t>
      </w:r>
      <w:r>
        <w:rPr>
          <w:rFonts w:cs="Courier New" w:ascii="Courier New" w:hAnsi="Courier New"/>
          <w:i/>
          <w:iCs/>
        </w:rPr>
        <w:t>(Matt. 25:31-40)</w:t>
      </w:r>
      <w:r>
        <w:rPr>
          <w:rFonts w:cs="Courier New" w:ascii="Courier New" w:hAnsi="Courier New"/>
        </w:rPr>
        <w:t>. This parable recognizes the significance of caring for what many people consider to be the least in society. But the most significant question the parable asks in view of the final judgment is one of relationship: “How is your relationship to Christ the Savior?” Does your life reveal that you have known your Savi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Judgment and the Gosp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gospel is the good news that we are redeemed by Christ’s blood. The Bible also pictures judgment as part of the gospe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what sense can judgment be a part of such good news? The judgment is good news in that it offers salvation for those who accept the redeeming provision of the gospel. It is also good news in that the judgment carries out condemnation and ensures the final defeat of sin, sinners, and Satan. Thus, God’s character is vindicated, and this earth is purified from sin and its effec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Cross is central to the vindication of God’s character in the cosmic conflict. As Jesus’ death drew near, He said, “‘Now is the time for judgment on this world; now the prince of this world will be driven out’” </w:t>
      </w:r>
      <w:r>
        <w:rPr>
          <w:rFonts w:cs="Courier New" w:ascii="Courier New" w:hAnsi="Courier New"/>
          <w:i/>
          <w:iCs/>
        </w:rPr>
        <w:t>(John 12:31, NIV).</w:t>
      </w:r>
      <w:r>
        <w:rPr>
          <w:rFonts w:cs="Courier New" w:ascii="Courier New" w:hAnsi="Courier New"/>
        </w:rPr>
        <w:t xml:space="preserve"> The Son of God hung between heaven and earth, proclaiming to the universe that He paid the price of sin and that through His death, Satan is defeated. The cross inaugurates the gospel as the good news of salvation and the good news of Satan’s destru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link between the gospel and judgment is further borne out in Jesus’ parable of the wedding garment. This parable tells of a wedding feast to which the king had invited many. Among them was a person without the proper  garment, which the king himself had provided free to all. This person, however, felt that his own garment was good enough to enter the feast, indicating that he cared nothing for the king’s. Acceptance of the garment was essential for the entry to the feast. Rejection of the garment meant receiving the king’s judgment: “‘Tie him hand and foot, and throw him outside, into the darkness, where there will be weeping and gnashing of teeth’” </w:t>
      </w:r>
      <w:r>
        <w:rPr>
          <w:rFonts w:cs="Courier New" w:ascii="Courier New" w:hAnsi="Courier New"/>
          <w:i/>
          <w:iCs/>
        </w:rPr>
        <w:t xml:space="preserve">(Matt. 22:13, NIV). </w:t>
      </w:r>
      <w:r>
        <w:rPr>
          <w:rFonts w:cs="Courier New" w:ascii="Courier New" w:hAnsi="Courier New"/>
        </w:rPr>
        <w:t xml:space="preserve">Thus, we learn that “only the covering which Christ Himself has provided can make us meet to appear in God's presence. This covering, the robe of His own righteousness, Christ will put upon every repenting, believing soul. . . .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is robe, woven in the loom of heaven, has in it not one thread of human devising. Christ in His humanity wrought out a perfect character, and this character He offers to impart to us.” Ellen G. White, </w:t>
      </w:r>
      <w:r>
        <w:rPr>
          <w:rFonts w:cs="Courier New" w:ascii="Courier New" w:hAnsi="Courier New"/>
          <w:i/>
          <w:iCs/>
        </w:rPr>
        <w:t>Christ’s Object Lessons</w:t>
      </w:r>
      <w:r>
        <w:rPr>
          <w:rFonts w:cs="Courier New" w:ascii="Courier New" w:hAnsi="Courier New"/>
        </w:rPr>
        <w:t xml:space="preserve">, p. 31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o wear the robe of Christ’s righteousness or not to wear it marks difference between the judgment of acceptance and judgment of condemnatio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2.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Ecclesiastes 12:14; Matthew 7:21-23; 22:1-13; 25:31-33; Revelation 14:6-8; 2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Some people see Christianity only in terms of judgment (it probably does not help that so many Christians are judgmental and critical). But this week’s lesson points out that justice and grace are just two sides of the coin we call “the gospel.” What person, in your experience, most closely reflected the ideal balance between justice and grace? What was the overall effect on your life? What prevents you from having that same balance in your own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ile the Bible declares that the judgment will ultimately reveal only two classes of people, we should resist the temptation to categorize people into one of those two groups now. Irreparable harm has been done by crusaders wanting to force the issue. Cite three examples of how Jesus dealt with known sinners. How should His example be translated into modern sett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One of the great ironies of the gospel is that we are saved by faith but judged by works. How have you reconciled those two concepts? What are the practical implications of this Bible truth? Which Bible texts offer you the most encouragement that everything will turn out all 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Jesus’ words, “‘Behold, I am coming soon! My reward is with me’” </w:t>
      </w:r>
      <w:r>
        <w:rPr>
          <w:rFonts w:cs="Courier New" w:ascii="Courier New" w:hAnsi="Courier New"/>
          <w:i/>
          <w:iCs/>
        </w:rPr>
        <w:t xml:space="preserve">(Rev. 22:12, NIV), </w:t>
      </w:r>
      <w:r>
        <w:rPr>
          <w:rFonts w:cs="Courier New" w:ascii="Courier New" w:hAnsi="Courier New"/>
        </w:rPr>
        <w:t>indicate that some kind of deliberative process takes place prior to the execution of justice. What does this process reveal about God? Is it designed to be redemptive or exclusionary? Who benefits most from this process? Read 2 Peter 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5.</w:t>
        <w:tab/>
        <w:t xml:space="preserve">Unpack the symbols of the parable of the wedding banquet </w:t>
      </w:r>
      <w:r>
        <w:rPr>
          <w:rFonts w:cs="Courier New" w:ascii="Courier New" w:hAnsi="Courier New"/>
          <w:i/>
          <w:iCs/>
        </w:rPr>
        <w:t xml:space="preserve">(Matt. 22:1-14). </w:t>
      </w:r>
      <w:r>
        <w:rPr/>
        <w:t>How can we know whether we’re properly attired for God’s wedding banquet?</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2.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ne of the hardest points to get across to secular people is the idea of the basic sinfulness of humanity. The idea that we, at our core, are bad, sinful, even evil, is a concept that many people find hard to accep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On the other hand, all one has to do is take a look at the world around us, and indeed, this Christian doctrine should seem patently obvious. Someone once said that while we might need faith to believe in a lot of Christian teachings like the Second Coming, the millennium, heaven what we don’t need faith to believe in is the basic sinfulness of humanity. All one has to do is read the newspap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Sure, we are sinners. And we run, we dodge, we hide, we gloss over our faults and sins, hoping that the neighbors won’t notice and, perhaps, that God becomes a little absentmind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But it is all to no avail. We might be able to fool our neighbors, friends, relatives, and maybe even ourselves.  But the Bible says that there is a record of our sins, God keeps it, and judgment is upon us. The good news the great news, in fact is that Jesus is both Judge and Chief Defense Counsel. If we only put our trust in Him, He will plead His sacrifice as payment for our sins.  Sure, though we all face judgment, because of Jesus we have assurance and surety in that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This week, think about someone who needs to know the good news and let them know that, though they aren’t angels, there’s a God who loves and cares for them, a God who will forgive their sins and stand in their place in the judgmen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2.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Icebreaker:</w:t>
      </w:r>
      <w:r>
        <w:rPr>
          <w:rFonts w:cs="Courier New" w:ascii="Courier New" w:hAnsi="Courier New"/>
        </w:rPr>
        <w:t xml:space="preserve"> “Out of parental concern and a desire to teach our young son responsibility, we require him to phone home when he arrives at his friend’s house a few blocks away. He began to forget, however, as he grew more confident in his ability to get there without disaster befalling him. The first time he forgot, I called to be sure he had arrived. We told him the next time it happened, he would have to come home. A few days later, however, the telephone again lay silent, and I knew if he was going to learn, he would have to be punished. But I did not want to punish him. I went to the telephone, regretting that his great time would be spoiled by his lack of contact with his father. As I dialed, I prayed for wisdom. ‘Treat him like I treat you,’ the Lord seemed to say. With that, as the telephone rang one time, I hung up. A few seconds later the phone rang, and it was my son. ‘I’m here, D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at took you so long to call?’ I as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e started playing and I forgot. But Dad, I heard the phone ring once and I remember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How often do we think of God as One who waits to punish us when we step out of line? I wonder how often he rings just once, hoping we will phone home.” Dennis Miller,”Discipline of Children,” </w:t>
      </w:r>
      <w:r>
        <w:rPr>
          <w:rFonts w:cs="Courier New" w:ascii="Courier New" w:hAnsi="Courier New"/>
          <w:i/>
          <w:iCs/>
        </w:rPr>
        <w:t xml:space="preserve">eSermons, </w:t>
      </w:r>
      <w:r>
        <w:rPr>
          <w:rFonts w:cs="Courier New" w:ascii="Courier New" w:hAnsi="Courier New"/>
        </w:rPr>
        <w:t xml:space="preserve"> http://www.sermonillustrations.com/a-z/d/discipline_of_children.htm (accessed February 22,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More than four out of every five Americans agree that "we all will be called before God at judgment day to answer for our sins," says a poll conducted for the Times Mirror company. National and International Religion Report, quoted in  </w:t>
      </w:r>
      <w:r>
        <w:rPr>
          <w:rFonts w:cs="Courier New" w:ascii="Courier New" w:hAnsi="Courier New"/>
          <w:i/>
          <w:iCs/>
        </w:rPr>
        <w:t xml:space="preserve">Signs of the Times, </w:t>
      </w:r>
      <w:r>
        <w:rPr>
          <w:rFonts w:cs="Courier New" w:ascii="Courier New" w:hAnsi="Courier New"/>
        </w:rPr>
        <w:t xml:space="preserve">August, 1993, p. 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While we are aware of the judgment and the need to be accountable to God, we sometimes act with complete disregard for the consequences of our actions. How do you explain such behavior in spite of the strong belief in the final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Just before the death of actor W. C. Fields, a friend visited Fields’ hospital room and was surprised to find him thumbing through a Bible. Asked what he was doing with a Bible, Fields replied, "I’m looking for loopholes." Source Unknown, “Judgement,” </w:t>
      </w:r>
      <w:r>
        <w:rPr>
          <w:rFonts w:cs="Courier New" w:ascii="Courier New" w:hAnsi="Courier New"/>
          <w:i/>
          <w:iCs/>
        </w:rPr>
        <w:t xml:space="preserve">eSermons, </w:t>
      </w:r>
      <w:r>
        <w:rPr>
          <w:rFonts w:cs="Courier New" w:ascii="Courier New" w:hAnsi="Courier New"/>
        </w:rPr>
        <w:t xml:space="preserve">http://www.sermonillustrations.com/a-z/j/judgement.htm (accessed February 22, 200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In what areas of spirituality do we find ourselves looking for loopholes? W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pplication Question:</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Like the child in the Icebreaker, we oftentimes obey God, not out of desire but out of fear of the consequences. What motivates you to make important choices in your life? What effect does the judgment have on the choices you make? Would you continue to choose to live a Christian life if you knew for sure that there is no heaven? Explain.</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3.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Daniel 2:4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discuss the relevance and the importance of the prophetic messages in Daniel.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help the class participants review and apply the end-time prophecies in Daniel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To emphasize the link between the prophecy of Daniel 2 and our ti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God Is in Charge</w:t>
      </w:r>
      <w:r>
        <w:rPr>
          <w:rFonts w:cs="Courier New" w:ascii="Courier New" w:hAnsi="Courier New"/>
        </w:rPr>
        <w:t xml:space="preserve"> </w:t>
      </w:r>
      <w:r>
        <w:rPr>
          <w:rFonts w:cs="Courier New" w:ascii="Courier New" w:hAnsi="Courier New"/>
          <w:i/>
          <w:iCs/>
        </w:rPr>
        <w:t xml:space="preserve">(Dan. 2:4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God is all-powerful and all-knowing.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God loves each of us unfailing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highlight w:val="yellow"/>
        </w:rPr>
        <w:tab/>
      </w:r>
      <w:r>
        <w:rPr>
          <w:rFonts w:cs="Courier New" w:ascii="Courier New" w:hAnsi="Courier New"/>
        </w:rPr>
        <w:t>C.</w:t>
        <w:tab/>
        <w:t>God’s plans will triumph amidst serious satanic counterfei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 xml:space="preserve">History in Panorama: The Statue of Daniel 2 </w:t>
      </w:r>
      <w:r>
        <w:rPr>
          <w:rFonts w:cs="Courier New" w:ascii="Courier New" w:hAnsi="Courier New"/>
          <w:i/>
          <w:iCs/>
        </w:rPr>
        <w:t>(Dan. 2:26-4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Head of gold: Babyl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est of silver: Media-Persi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ighs of brass: Gree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Legs of iron: Ro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E.</w:t>
        <w:tab/>
        <w:t>Feet of iron and clay: divided nations of Eur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Daniel 2 expresses much about its author and outlines the plan of redemption that God has for this world.  Daniel’s God is the same God we serve today. We can be sure that, through the coming of Christ in His indescribable glory, He will set up an everlasting kingdom.</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3.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authenticity of Daniel is beyond question. First, it is part of the inspired Scriptures. Second, Jesus advised His disciples to pay heed to Daniel’s prophecy as end-time events drew near </w:t>
      </w:r>
      <w:r>
        <w:rPr>
          <w:rFonts w:cs="Courier New" w:ascii="Courier New" w:hAnsi="Courier New"/>
          <w:i/>
          <w:iCs/>
        </w:rPr>
        <w:t xml:space="preserve">(Matt. 24:15, Mark 13:14). </w:t>
      </w:r>
      <w:r>
        <w:rPr>
          <w:rFonts w:cs="Courier New" w:ascii="Courier New" w:hAnsi="Courier New"/>
        </w:rPr>
        <w:t>If Jesus accepted Daniel as an inspired authority, should we do less?      This week we begin a series of studies on Daniel as it relates to God’s plan of history and His way of concluding that plan. This particular lesson concentrates on Daniel 2 as it speaks of the Lord who is trustworthy, the Lord who controls history, and the Lord of the final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Lord Who Is Trustwort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Daniel 2 begins with Nebuchadnezzar and his forgotten dream. The king believed the dream had an important message for him, but none of Babylon’s wise men could assist him. There was, however, Daniel, who knew that in moments of calm or crisis there is only One who is trustworthy. So, he turned to God before he went to the king </w:t>
      </w:r>
      <w:r>
        <w:rPr>
          <w:rFonts w:cs="Courier New" w:ascii="Courier New" w:hAnsi="Courier New"/>
          <w:i/>
          <w:iCs/>
        </w:rPr>
        <w:t>(Dan. 2:20-23)</w:t>
      </w:r>
      <w:r>
        <w:rPr>
          <w:rFonts w:cs="Courier New" w:ascii="Courier New" w:hAnsi="Courier New"/>
        </w:rPr>
        <w:t>. Prayer preceded the revelation and interpretation of the king’s forgotten dream. Daniel’s remarkable appeal</w:t>
      </w:r>
      <w:r>
        <w:rPr>
          <w:rFonts w:cs="Courier New" w:ascii="Courier New" w:hAnsi="Courier New"/>
          <w:i/>
          <w:iCs/>
        </w:rPr>
        <w:t xml:space="preserve"> </w:t>
      </w:r>
      <w:r>
        <w:rPr>
          <w:rFonts w:cs="Courier New" w:ascii="Courier New" w:hAnsi="Courier New"/>
        </w:rPr>
        <w:t xml:space="preserve">teaches us to remember that because God is in control, all is safe. Four facts stand out in this prayer: (1) Wisdom and power are God’s; (2) God controls “times and seasons,” as well as the movements of nations and powers; (3) “‘He reveals deep and hidden things,’” </w:t>
      </w:r>
      <w:r>
        <w:rPr>
          <w:rFonts w:cs="Courier New" w:ascii="Courier New" w:hAnsi="Courier New"/>
          <w:i/>
          <w:iCs/>
        </w:rPr>
        <w:t xml:space="preserve">(vs. 22, NIV) </w:t>
      </w:r>
      <w:r>
        <w:rPr>
          <w:rFonts w:cs="Courier New" w:ascii="Courier New" w:hAnsi="Courier New"/>
        </w:rPr>
        <w:t xml:space="preserve">and those who walk with Him need not fear darkness; (4) He is a God who answers praye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Our God is trustworthy, inde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Lord of Hi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the word of God the curtain is drawn aside, and we behold, above, behind, and through all the play and counterplay of human interest and power and passions, the agencies of the All-merciful One, silently, patiently working out the counsels of His own will.” Ellen G. White, </w:t>
      </w:r>
      <w:r>
        <w:rPr>
          <w:rFonts w:cs="Courier New" w:ascii="Courier New" w:hAnsi="Courier New"/>
          <w:i/>
          <w:iCs/>
        </w:rPr>
        <w:t>Prophets and Kings</w:t>
      </w:r>
      <w:r>
        <w:rPr>
          <w:rFonts w:cs="Courier New" w:ascii="Courier New" w:hAnsi="Courier New"/>
        </w:rPr>
        <w:t>, p. 500. The “play and counterplay of human interest and power” is what we see in Daniel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 The golden head of Babylon must give way to the silver chest and arms of Medo-Persia, which in turn is overcome by the bronze belly and thighs of Greece. Then comes the iron rule of the Roman Empire, only to be broken into disunited Europe. What this image teaches is that no human power provides stability or continuity.  Rather, human history is a picture of sin’s distortion, its ups and downs, and its inability to solve the human quest for eternal peace. For such peace, we need to look elsewhere. “‘While you were watching,’” kingdom succeeding kingdom, Daniel told Nebuchadnezzar, “‘a rock was cut out, but not by human hands. It struck the statue on its feet of iron and clay and smashed them’”</w:t>
      </w:r>
      <w:r>
        <w:rPr>
          <w:rFonts w:cs="Courier New" w:ascii="Courier New" w:hAnsi="Courier New"/>
          <w:i/>
          <w:iCs/>
        </w:rPr>
        <w:t xml:space="preserve"> (Dan. 2:34, NIV).</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at rock is God’s kingdom. Hence, Christianity takes history seriously and looks for its fulfillment in the establishment of that kingdom. Daniel shows the temporal nature of human powers and directs the king to look beyond. “‘In the time of those kings, the God of heaven will set up a kingdom that will never be destroyed, nor will it be left to another people. It will crush all those kingdoms and bring them to an end, but it will itself endure forever’” </w:t>
      </w:r>
      <w:r>
        <w:rPr>
          <w:rFonts w:cs="Courier New" w:ascii="Courier New" w:hAnsi="Courier New"/>
          <w:i/>
          <w:iCs/>
        </w:rPr>
        <w:t>(vs. 44,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History is dominated with conflict between kingdoms the kingdom of Christ and human kingdoms dominated by Satan. This conflict provides the vantage point from which we should draw an important lesson. The Christian “should understand the nature of the two principles that are contending for supremacy, and should learn to trace their working through the records of history and prophecy, to the great consummation. He should see how this controversy enters into every phase of human experience; how in every act of life he himself reveals the one or the other of the two antagonistic motives; and how, whether he will or not, he is even now deciding upon which side of the controversy he will be found." Ellen G. White, </w:t>
      </w:r>
      <w:r>
        <w:rPr>
          <w:rFonts w:cs="Courier New" w:ascii="Courier New" w:hAnsi="Courier New"/>
          <w:i/>
          <w:iCs/>
        </w:rPr>
        <w:t>Education</w:t>
      </w:r>
      <w:r>
        <w:rPr>
          <w:rFonts w:cs="Courier New" w:ascii="Courier New" w:hAnsi="Courier New"/>
        </w:rPr>
        <w:t>, p. 19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The Lord of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Daniel 2 shows that God allows earthly powers to run their course. They will not, cannot, last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God, in His own time and purpose, will wrap up history and bring to this planet His eternal judgment. From creation to re-creation, biblical history testifies that God is in control, and in His own time, He will crush “‘all those kingdoms and bring them to an end’”</w:t>
      </w:r>
      <w:r>
        <w:rPr>
          <w:rFonts w:cs="Courier New" w:ascii="Courier New" w:hAnsi="Courier New"/>
          <w:i/>
          <w:iCs/>
        </w:rPr>
        <w:t xml:space="preserve"> (vs.44,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s the book of Revelation pictures, the goal of human history is to reestablish God’s kingdom on earth. Then, God’s will and sovereignty, justice and love, will be universally acknowledged, and the cosmic conflict will be brought to a decisive end with the destruction of sin and Satan</w:t>
      </w:r>
      <w:r>
        <w:rPr>
          <w:rFonts w:cs="Courier New" w:ascii="Courier New" w:hAnsi="Courier New"/>
          <w:i/>
          <w:iCs/>
        </w:rPr>
        <w:t xml:space="preserve"> (Rev. 20:7-10).</w:t>
      </w:r>
    </w:p>
    <w:p>
      <w:pPr>
        <w:pStyle w:val="Normal"/>
        <w:rPr>
          <w:rFonts w:ascii="Courier New" w:hAnsi="Courier New" w:cs="Courier New"/>
        </w:rPr>
      </w:pPr>
      <w:r>
        <w:rPr>
          <w:rFonts w:cs="Courier New" w:ascii="Courier New" w:hAnsi="Courier New"/>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3.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Daniel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For more than one-hundred forty years Seventh-day Adventist evangelistic meetings have featured, as their opening night’s lecture, a survey of Nebuchadnezzar’s dream in Daniel 2. This often includes a discussion of end-time events, the Second Coming, and God’s control of history. Does this message still impress modern listeners? Which aspect of this amazing prophecy do you find most compelling? Most comfort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Daniel 2 is an outstanding example of a Bible prophecy that inspires and enlightens believers. Imagine the impact that this prophecy had on believers of different periods. What lesson would believers during Daniel’s time have taken from it? How about believers during the time of Christ? Believers in the medieval church? Today’s believers? Is the message basically the same in all ages? Or are there different emphases in different ag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he tension between religious and political power is one of the great themes of the Bible. Sometimes worldly leaders have opposed God’s people; sometimes worldly leaders are God’s people. Give three examples of each. What does the symbol of iron mixed with miry clay represent? What does it indicate in terms of the religio-political setting of the last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According to Daniel 2, the present union of religio-political power will continue to be the most significant influence on the world stage until Jesus comes and establishes His eternal kingdom. Is this something that can be resisted, or is it inevitable? What form would resistance t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5.</w:t>
        <w:tab/>
        <w:t xml:space="preserve">The kingdom established “without hands” </w:t>
      </w:r>
      <w:r>
        <w:rPr>
          <w:rFonts w:cs="Courier New" w:ascii="Courier New" w:hAnsi="Courier New"/>
          <w:i/>
          <w:iCs/>
        </w:rPr>
        <w:t>(Dan. 2:34)</w:t>
      </w:r>
      <w:r>
        <w:rPr/>
        <w:t xml:space="preserve"> is a symbol of God’s sovereignty. What do you see in today’s world good or bad that indicates God’s will is being accomplished in all the earth?</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3.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oday, books generally arrive in stores fully formed, but when Charles Dickens was writing in the mid-1800s, those tales appeared in magazine install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i/>
          <w:iCs/>
        </w:rPr>
        <w:t xml:space="preserve">The Old Curiosity Shop </w:t>
      </w:r>
      <w:r>
        <w:rPr>
          <w:rFonts w:cs="Courier New" w:ascii="Courier New" w:hAnsi="Courier New"/>
        </w:rPr>
        <w:t>was a tale by Charles Dickens published in serial form. Ships from London carried magazines with the chapters to New York. As the story’s popularity grew, it is reported that dockworkers greeted arriving ships with cries of “Is Nell well?” or “What news of Ne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second chapter of Daniel tells a story that’s actually more gripping than most novels, even one by Dickens. Written 600 years before Jesus’ day, it dared to suggest what would yet happen. Even more, its predictions have largely come to pass, with an accuracy that would make a carnival psychic green with env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Yet, like the Dickens novels of old, the action of Daniel 2 unfolds in installments, in sequence. The time line of this story lasts far longer than we might normally have patience for in any other book. Some could lose faith that we’ll ever see the conclu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ut even that is predicted: In the end times, some will believe that “my Lord delayeth his coming” </w:t>
      </w:r>
      <w:r>
        <w:rPr>
          <w:rFonts w:cs="Courier New" w:ascii="Courier New" w:hAnsi="Courier New"/>
          <w:i/>
          <w:iCs/>
        </w:rPr>
        <w:t xml:space="preserve">(Matt. 24:48) </w:t>
      </w:r>
      <w:r>
        <w:rPr>
          <w:rFonts w:cs="Courier New" w:ascii="Courier New" w:hAnsi="Courier New"/>
        </w:rPr>
        <w:t>and miss out on His retu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For those sensitive to the leading of God the Holy Spirit, however, we can know that our Father keeps His promises. Jesus will return, the earth will become new, and heaven a reality. Someone who wants to know how Dicken’s stories turned out might well be truly thrilled to learn how the history of this world will finally, happily, wrap up.</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3.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Newscaster Paul Harvey told a remarkable story of God’s providential care over thousands of allied prisoners during World War II, many of whom were Christians. One of America’s mighty bombers took off from the island of Guam headed for Kokura, Japan, with a deadly cargo. Because clouds covered the target area, the sleek B-29 circled for nearly an hour until its fuel supply reached the danger point. The captain and his crew, frustrated because they were right over the primary target yet not able to fulfill their mission, finally decided they had better go for the secondary target. Changing course, they found that the sky was clear. The command was given, ‘Bombs away!’ and the B-29 headed for its home base. Some time later an officer received some startling information from military intelligence. Just one week before that bombing mission, the Japanese had transferred one of their largest concentrations of captured Americans to the city of Kokura. Upon reading this, the officer exclaimed, ‘Thank God for that protecting cloud! If the city hadn't been hidden from the bomber, it would have been destroyed and thousands of American boys would have died.’ God's ways are behind the scenes; but He moves all the scenes which He is behind. We have to learn this, and let Him work. John Nelson Darby, “God, sovereignty of,” </w:t>
      </w:r>
      <w:r>
        <w:rPr>
          <w:rFonts w:cs="Courier New" w:ascii="Courier New" w:hAnsi="Courier New"/>
          <w:i/>
          <w:iCs/>
        </w:rPr>
        <w:t>eSermons,</w:t>
      </w:r>
      <w:r>
        <w:rPr>
          <w:rFonts w:cs="Courier New" w:ascii="Courier New" w:hAnsi="Courier New"/>
        </w:rPr>
        <w:t xml:space="preserve"> http://www.sermonillustrations.com/a-z/g/god_sovereignty.htm (accessed February 22,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i/>
          <w:i/>
          <w:iCs/>
        </w:rPr>
      </w:pPr>
      <w:r>
        <w:rPr>
          <w:rFonts w:cs="Courier New" w:ascii="Courier New" w:hAnsi="Courier New"/>
        </w:rPr>
        <w:t>1.</w:t>
        <w:tab/>
        <w:t xml:space="preserve">Sunday’s lesson says “Daniel’s prayer of thanksgiving in many ways reveals the main message of the whole book: Despite outward appearances, the Lord is Sovereign, even to the point of removing or setting up kings.  Though we, with our limited view of thing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i/>
          <w:iCs/>
        </w:rPr>
        <w:t xml:space="preserve">(1 Cor. 13:12), </w:t>
      </w:r>
      <w:r>
        <w:rPr>
          <w:rFonts w:cs="Courier New" w:ascii="Courier New" w:hAnsi="Courier New"/>
        </w:rPr>
        <w:t>may feel overwhelmed by events, we can have the assurance that God is ultimately in control.” Using examples both from the church and the secular world, explain how this promise can be applied in our own liv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Old Testament depicts a greater number of evil rulers than good ones. Yet, in the end God’s plans unfold, and everything is put into perspective. We understand and accept this easily. But when it comes to questionable leadership within our own local church, we are quick to criticize and question. Why can’t we trust God to take care of things as He did in the Old Testament? Is there a time when it is appropriate to question leadership within God’s church? Explain with examp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God is in complete control. We’ve heard countless stories illustrating His control, yet as humans, we still doubt. When faced with the slightest uncertainty, we fold. What causes doubt? What can you do to believe and act on God’s complete power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2.</w:t>
        <w:tab/>
        <w:t>Gideon wasn’t the most trusting person. When God called him to His service, Gideon balked. He asked God to prove His identity. He questioned God. That was a bold move on his part. How do you think God perceives your questions and doubts? Are you comfortable having a healthy discussion with your God? Why, or why not?</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4.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Daniel 7:2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affirm a belief in God’s existence and in His power to control the future. </w:t>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examine the significance of the pre-Advent judg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World Empires</w:t>
      </w:r>
      <w:r>
        <w:rPr>
          <w:rFonts w:cs="Courier New" w:ascii="Courier New" w:hAnsi="Courier New"/>
        </w:rPr>
        <w:t xml:space="preserve"> </w:t>
      </w:r>
      <w:r>
        <w:rPr>
          <w:rFonts w:cs="Courier New" w:ascii="Courier New" w:hAnsi="Courier New"/>
          <w:i/>
          <w:iCs/>
        </w:rPr>
        <w:t>(Dan. 7:3-7, 15-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As in Daniel 2, Daniel 7 presents a scenario that foretells the rise and fall of four successive world empir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Babylon, Media-Persia, Greece, and Rome are symbolized by a lion, a bear, a leopard, and a terrible beast, respectivel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With laser-like accuracy, Daniel 7 unfolds the history of the world, spanning over twenty-five hundred yea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Super-Villain</w:t>
      </w:r>
      <w:r>
        <w:rPr>
          <w:rFonts w:cs="Courier New" w:ascii="Courier New" w:hAnsi="Courier New"/>
        </w:rPr>
        <w:t xml:space="preserve"> </w:t>
      </w:r>
      <w:r>
        <w:rPr>
          <w:rFonts w:cs="Courier New" w:ascii="Courier New" w:hAnsi="Courier New"/>
          <w:i/>
          <w:iCs/>
        </w:rPr>
        <w:t>(Dan. 7:8, 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Daniel 7 explicitly reveals the distinctive traits of the “little hor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little horn demonstrates the spirit of antichrist depicted in 1 John 4: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The little horn represents the Roman Empire, both pagan and papal.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 xml:space="preserve">The little horn schemes to destroy God’s peopl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Heavenly Court Session</w:t>
      </w:r>
      <w:r>
        <w:rPr>
          <w:rFonts w:cs="Courier New" w:ascii="Courier New" w:hAnsi="Courier New"/>
        </w:rPr>
        <w:t xml:space="preserve"> </w:t>
      </w:r>
      <w:r>
        <w:rPr>
          <w:rFonts w:cs="Courier New" w:ascii="Courier New" w:hAnsi="Courier New"/>
          <w:i/>
          <w:iCs/>
        </w:rPr>
        <w:t xml:space="preserve">(Dan. 7:9)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heavenly court session leads to the final overthrow of the little-horn powe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investigative judgment takes place prior to Christ’s second coming and the final establishment of God’s eternal king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We are assured of a share in this eternal kingdom through faith in Chris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Summary: </w:t>
      </w:r>
      <w:r>
        <w:rPr>
          <w:rFonts w:cs="Courier New" w:ascii="Courier New" w:hAnsi="Courier New"/>
        </w:rPr>
        <w:t>Daniel 7 provides a panoramic view of over twenty-five hundred years of history in advance. From the early neo-Babylonian Empire up to the present, this prophecy penetrates the veil of the future in which God will intervene decisively in the affairs of humankind.</w:t>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4.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Daniel 2 provides an outline of secular history from the time of the prophet to the establishment of God’s kingdom. Daniel 7 is almost parallel to Daniel 2, giving more details about the last kingdom as it focuses on that kingdom’s religious nature and the claims it makes. That religious nature pictures the severity of the great controversy, the salvation of God’s people, and the assurance we have of God’s victory. Thus, Daniel 7 also teaches that history is in God’s hands, and it moves toward the establishment of His kingdom. We will note this week the parallels between Daniel 2 and 7, the power of Rome, and the judgment in hea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Daniel 2 and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 xml:space="preserve">The dream of Daniel 2 was given to Nebuchadnezzar. The dream of Daniel 7 was given to Daniel. While the first dream deals with an image, the second dream provides a more graphic setting. Read Daniel 7:2. Winds symbolize the instability, the ferocious combativeness, and the passions of the ruling powers. The sea perhaps refers to the Mediterranean, which played a crucial role in ancient history for the Persians, the Greeks, and the Romans. The sea is often used to symbolize Gentile nations. Animals symbolize nations rising in succession only to oppose God’s will and purposes </w:t>
      </w:r>
      <w:r>
        <w:rPr>
          <w:rFonts w:cs="Courier New" w:ascii="Courier New" w:hAnsi="Courier New"/>
          <w:i/>
          <w:iCs/>
        </w:rPr>
        <w:t>(Isa. 27:1; 51:9; Eze. 2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2 pictures Babylon, Medo-Persia, Greece, Rome, and its divided remnants until God intervenes to establish His kingdom. Daniel 7 uses a lion, bear, leopard, and an animal that defies zoological classification, “‘terrifying, and frightening and very powerful’” </w:t>
      </w:r>
      <w:r>
        <w:rPr>
          <w:rFonts w:cs="Courier New" w:ascii="Courier New" w:hAnsi="Courier New"/>
          <w:i/>
          <w:iCs/>
        </w:rPr>
        <w:t xml:space="preserve">(Dan. 7:7, NIV). </w:t>
      </w:r>
      <w:r>
        <w:rPr>
          <w:rFonts w:cs="Courier New" w:ascii="Courier New" w:hAnsi="Courier New"/>
        </w:rPr>
        <w:t>The prophet emphasizes this beast’s frightening nature. What does this beast represent? If Daniel 2 and 7 are parallel portraits, and if Daniel 2 traces history in terms of Babylon, Medo-Persia, Greece, and Rome, then the beasts in Daniel 7 must represent these same powers. Therefore, the last beast represents R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Rome: The Terrifying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Daniel was anxious to know “‘the true meaning of the fourth beast’” </w:t>
      </w:r>
      <w:r>
        <w:rPr>
          <w:rFonts w:cs="Courier New" w:ascii="Courier New" w:hAnsi="Courier New"/>
          <w:i/>
          <w:iCs/>
        </w:rPr>
        <w:t xml:space="preserve">(Dan. 7:19, NIV). </w:t>
      </w:r>
      <w:r>
        <w:rPr>
          <w:rFonts w:cs="Courier New" w:ascii="Courier New" w:hAnsi="Courier New"/>
        </w:rPr>
        <w:t xml:space="preserve">While the angel gave his interpretation </w:t>
      </w:r>
      <w:r>
        <w:rPr>
          <w:rFonts w:cs="Courier New" w:ascii="Courier New" w:hAnsi="Courier New"/>
          <w:i/>
          <w:iCs/>
        </w:rPr>
        <w:t xml:space="preserve">(see vss. 23-25), </w:t>
      </w:r>
      <w:r>
        <w:rPr>
          <w:rFonts w:cs="Courier New" w:ascii="Courier New" w:hAnsi="Courier New"/>
        </w:rPr>
        <w:t xml:space="preserve">the most noteworthy point is that this system is identified by what it does religiously. </w:t>
      </w:r>
      <w:r>
        <w:rPr>
          <w:rFonts w:cs="Courier New" w:ascii="Courier New" w:hAnsi="Courier New"/>
          <w:i/>
          <w:iCs/>
        </w:rPr>
        <w:t>Read Daniel 7: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History shows how pagan Rome and the little-horn power of papal Rome fulfill this prophecy. Pagan Rome crucified Christ, and for decades persecuted and put to death thousands of early Christians. When pagan Rome gave way to papal Rome, the latter took upon itself not only ecclesiastical power but also political power, and for centuries persecuted those who differed from its view. It was also the Roman Church that changed “the set times and the laws” by abolishing the seventh-day Sabbath, introducing Sunday worship, and making way for nonbiblical doctrines, such as Mariolatry, salvation by works, the </w:t>
      </w:r>
      <w:r>
        <w:rPr>
          <w:rFonts w:cs="Courier New" w:ascii="Courier New" w:hAnsi="Courier New"/>
          <w:i/>
          <w:iCs/>
        </w:rPr>
        <w:t xml:space="preserve">adoration </w:t>
      </w:r>
      <w:r>
        <w:rPr>
          <w:rFonts w:cs="Courier New" w:ascii="Courier New" w:hAnsi="Courier New"/>
        </w:rPr>
        <w:t>of the doctrine of idols, and purgatory. This work of the little horn, coming out of pagan Rome, did more to trample down the priorities of God’s kingdom than any other organized religious and political power in hi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The Heavenly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prophecy of Daniel 7 goes beyond the blasphemous, persecuting, and arrogant nature of the little horn. Even as this power marches across history, Daniel reminds us that history is ultimately in God’s hand and that the false religious system will come under God’s judgment. The description of this judgment is awesome and graphic</w:t>
      </w:r>
      <w:r>
        <w:rPr>
          <w:rFonts w:cs="Courier New" w:ascii="Courier New" w:hAnsi="Courier New"/>
          <w:i/>
          <w:iCs/>
        </w:rPr>
        <w:t xml:space="preserve"> (see vss. 9, 10, 13, 14). </w:t>
      </w:r>
      <w:r>
        <w:rPr>
          <w:rFonts w:cs="Courier New" w:ascii="Courier New" w:hAnsi="Courier New"/>
        </w:rPr>
        <w:t xml:space="preserve">The Ancient of Days (God the Father) is there with a multitude of angels. The court convenes; and the Son of Man (Christ) appears with all His glory, power, and sovereignty. Without the Son, who revealed in His incarnate state the true character of God, the cosmic conflict cannot end. </w:t>
      </w:r>
      <w:r>
        <w:rPr>
          <w:rFonts w:cs="Courier New" w:ascii="Courier New" w:hAnsi="Courier New"/>
          <w:i/>
          <w:iCs/>
        </w:rPr>
        <w:t>He</w:t>
      </w:r>
      <w:r>
        <w:rPr>
          <w:rFonts w:cs="Courier New" w:ascii="Courier New" w:hAnsi="Courier New"/>
        </w:rPr>
        <w:t xml:space="preserve"> is the arbiter of history. The Son, who took the form of a man, judges the man of sin who claims to be the vicar of God. This judgment dooms the entire false religious system. Then the sovereignty and rulership of the universe are restored to their rightful owner </w:t>
      </w:r>
      <w:r>
        <w:rPr>
          <w:rFonts w:cs="Courier New" w:ascii="Courier New" w:hAnsi="Courier New"/>
          <w:i/>
          <w:iCs/>
        </w:rPr>
        <w:t xml:space="preserve">(vs. 2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ertain factors relating to the scene of this heavenly judgment must be noted. First, it takes place in heaven. Second, it occurs before the establishment of God’s kingdom. Third, it deals with the judgment of a false religious system, implying the restoration of truth before God restores His kingdom on earth. Fourth, this restoration will involve the truths trampled down by the little horn, truths such as the Sabbath, the Ten Commandments, salvation by faith, the non-immortality of the soul, etc. Fifth, Christ actively participates in the heavenly judgment before He returns to earth to establish His kingdom. All these show that there is a pre Second Advent judgment, which will sort out the true followers of Christ from the fals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4.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Daniel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prophecies of Daniel 2 and 7 use different symbols to give the same preview of the rise and fall of earthly kingdoms. Who was the original recipient of the dream in Daniel 2? Who received the vision of Daniel 7? What was the fundamental message God wanted to communicate to Nebuchadnezzar in Daniel 2? What is the fundamental message of Daniel 7? Are they essentially the same? What else is revealed in Daniel 7 that is not revealed in Daniel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The first three beasts of Daniel 7 represent the rise and fall of secular kingdoms. The account of the last beast, and particularly the last king, introduces an element previously unmentioned: “‘the saints of the Most High’” </w:t>
      </w:r>
      <w:r>
        <w:rPr>
          <w:rFonts w:cs="Courier New" w:ascii="Courier New" w:hAnsi="Courier New"/>
          <w:i/>
          <w:iCs/>
        </w:rPr>
        <w:t xml:space="preserve">(vss. 18, 22, 25, 27). </w:t>
      </w:r>
      <w:r>
        <w:rPr>
          <w:rFonts w:cs="Courier New" w:ascii="Courier New" w:hAnsi="Courier New"/>
        </w:rPr>
        <w:t>What does this element indicate about the final struggle to take place before God’s kingdom is established? What great issues will be at stake in this struggle? How can we prepare for it as individuals, and as a gro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3.</w:t>
        <w:tab/>
        <w:t xml:space="preserve">This week’s lesson outlines four characteristics about the little-horn power that identify it as papal Rome. These identifiers are powerful. How we communicate these historical facts, however, can be either  persuasive or highly inflammatory. How would Jesus address these facts in a personal or in a public setting? What method would be most persuasive? Is there one </w:t>
      </w:r>
      <w:r>
        <w:rPr>
          <w:rFonts w:cs="Courier New" w:ascii="Courier New" w:hAnsi="Courier New"/>
          <w:i/>
          <w:iCs/>
        </w:rPr>
        <w:t>right</w:t>
      </w:r>
      <w:r>
        <w:rPr/>
        <w:t xml:space="preserve"> way?</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4.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ne of the most popular broadcasters in America is a man named Paul Harvey. As these words are written, Mr. Harvey, at age 86, is still going strong with a daily newscast, as well as a feature called </w:t>
      </w:r>
      <w:r>
        <w:rPr>
          <w:rFonts w:cs="Courier New" w:ascii="Courier New" w:hAnsi="Courier New"/>
          <w:i/>
          <w:iCs/>
        </w:rPr>
        <w:t>The Rest of the 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For these features, Mr. Harvey and his writers research an event in history or the life of a personality. They bring out a little-known detail, which can totally change your view of a subject. The broadcasts always conclude: “And now you know </w:t>
      </w:r>
      <w:r>
        <w:rPr>
          <w:rFonts w:cs="Courier New" w:ascii="Courier New" w:hAnsi="Courier New"/>
          <w:i/>
          <w:iCs/>
        </w:rPr>
        <w:t>the rest of the 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7 is very much like that. It fills in the details of the sweep of history that we read about in Daniel 2. It also tells us that a judgment shall take place, and that no one will be exempt. This judgment </w:t>
      </w:r>
      <w:r>
        <w:rPr>
          <w:rFonts w:cs="Courier New" w:ascii="Courier New" w:hAnsi="Courier New"/>
          <w:i/>
          <w:iCs/>
        </w:rPr>
        <w:t xml:space="preserve">must </w:t>
      </w:r>
      <w:r>
        <w:rPr>
          <w:rFonts w:cs="Courier New" w:ascii="Courier New" w:hAnsi="Courier New"/>
        </w:rPr>
        <w:t>happen before God’s kingdom can arr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f one of the most basic yearnings of the human heart is for justice, then the fact that a judgment is now under way should be, must be, good news for those who seek this ultimate fair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Right now, today, in heaven, ten thousand times ten thousand” </w:t>
      </w:r>
      <w:r>
        <w:rPr>
          <w:rFonts w:cs="Courier New" w:ascii="Courier New" w:hAnsi="Courier New"/>
          <w:i/>
          <w:iCs/>
        </w:rPr>
        <w:t xml:space="preserve">(see Dan. 7:10) </w:t>
      </w:r>
      <w:r>
        <w:rPr>
          <w:rFonts w:cs="Courier New" w:ascii="Courier New" w:hAnsi="Courier New"/>
        </w:rPr>
        <w:t xml:space="preserve">are being judged. Those whose sins are covered by the blood of the Lamb, Jesus, are assured of forgiveness. Those hoping to make it on their </w:t>
      </w:r>
      <w:r>
        <w:rPr>
          <w:rFonts w:cs="Courier New" w:ascii="Courier New" w:hAnsi="Courier New"/>
          <w:i/>
          <w:iCs/>
        </w:rPr>
        <w:t>own</w:t>
      </w:r>
      <w:r>
        <w:rPr>
          <w:rFonts w:cs="Courier New" w:ascii="Courier New" w:hAnsi="Courier New"/>
        </w:rPr>
        <w:t xml:space="preserve"> merit will sadly learn the rest of their </w:t>
      </w:r>
      <w:r>
        <w:rPr>
          <w:rFonts w:cs="Courier New" w:ascii="Courier New" w:hAnsi="Courier New"/>
          <w:i/>
          <w:iCs/>
        </w:rPr>
        <w:t>own</w:t>
      </w:r>
      <w:r>
        <w:rPr>
          <w:rFonts w:cs="Courier New" w:ascii="Courier New" w:hAnsi="Courier New"/>
        </w:rPr>
        <w:t xml:space="preserve"> 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No radio or television station will have to broadcast the results of this proceeding; they’ll be evident on their own. This week, in talking with family, friends, and colleagues, pray to be directed to someone looking for justice, real justice, and let them know it’s on the way!</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4.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Ancient cultures devoted much time and effort to teaching their children family history. It was thought that the past helps a child understand who he is. Modern society, however, has turned its back on the past. We live in a time of rapid change, a time of progress. We prefer to define ourselves in terms of where we are going, not where we come from. Our ancestors hold no importance for us. They lived in times so different from our own that they are incapable of shedding light on our experience. Man is so much smarter now than he was even ten years ago that anything from the past is outdated and irrelevant to us. Therefore the past, even the relatively recent past, is, in the minds of most of us, enshrouded by mists and only very vaguely perceived. Our ignorance of the past is not the result of a lack of information, but of indifference. We do not believe that history matte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But history does matter. It has been said that he who controls the past controls the future. Our view of history shapes the way we view the present, and therefore it dictates what answers we offer for existing problems.” David Crabtree, "The Importance of History," The McKenzie Study Center (November 1993), http://www.mckenziestudycenter .org/ society/articles/history.html (accessed February 22,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1.</w:t>
        <w:tab/>
        <w:t>In Daniel 7, God clearly foretells the fate of great empires spanning hundreds of years, sometimes with amazing clarity and precision. If God is ultimately in control, this leads to the long-debated question of free will. Did these ancient rulers really have freedom of choice? Their rise and fall had already been recorded by Daniel. What, if anything, could they have done to change their fate? How does history help illuminate the character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Tuesday’s lesson says, “There’s no question here regarding the identity of this little-horn power. Though we have to be diplomatic in how we deal with these prophecies and seek to teach them in a way that doesn’t hurt other people, we would be unfaithful to our biblical mandate </w:t>
      </w:r>
      <w:r>
        <w:rPr>
          <w:rFonts w:cs="Courier New" w:ascii="Courier New" w:hAnsi="Courier New"/>
          <w:i/>
          <w:iCs/>
        </w:rPr>
        <w:t xml:space="preserve">(See Rev. 13:1-9; 14:6-12) </w:t>
      </w:r>
      <w:r>
        <w:rPr>
          <w:rFonts w:cs="Courier New" w:ascii="Courier New" w:hAnsi="Courier New"/>
        </w:rPr>
        <w:t>were we, in the interest of political correctness, to abandon this position in favor of something less controversial.” How big or small a role should diplomacy play in our teaching of the little-horn prophe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Tuesday’s lesson says, "You might need faith to believe in the Second Coming or the resurrection of the dead, but you don’t  need much faith to see papal Rome as the power depicted here." This prophecy doesn’t require much faith at all. It appeals to logic and common sense. Daniel seminars have, for years, been an effective way of bringing people into our church. What are you doing with this incredible witnessing tool? Identify places and opportunities in your life where you can use this prophecy in conjunction with history as a tool of evangelism.</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5.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Daniel 8: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verify the link between the chapters in Daniel 2, 7, and 8.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help class participants understand the tie between the pre-Advent judgment and the cleansing of the sanctua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Lesson Outline:</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The Vision as Daniel Saw It</w:t>
      </w:r>
      <w:r>
        <w:rPr>
          <w:rFonts w:cs="Courier New" w:ascii="Courier New" w:hAnsi="Courier New"/>
        </w:rPr>
        <w:t xml:space="preserve"> </w:t>
      </w:r>
      <w:r>
        <w:rPr>
          <w:rFonts w:cs="Courier New" w:ascii="Courier New" w:hAnsi="Courier New"/>
          <w:i/>
          <w:iCs/>
        </w:rPr>
        <w:t xml:space="preserve">(Dan. 8:1-1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Daniel 8 presents the vision of the ram, the goat, the little horn, and the cleansing of the sanctuar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little horn represents the Roman Empire, as seen in Daniel 2 and 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Daniel 8 affirms that God is in ultimate control of the entire cosmo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Help This Man Understand the Vision”</w:t>
      </w:r>
      <w:r>
        <w:rPr>
          <w:rFonts w:cs="Courier New" w:ascii="Courier New" w:hAnsi="Courier New"/>
        </w:rPr>
        <w:t xml:space="preserve"> </w:t>
      </w:r>
      <w:r>
        <w:rPr>
          <w:rFonts w:cs="Courier New" w:ascii="Courier New" w:hAnsi="Courier New"/>
          <w:i/>
          <w:iCs/>
        </w:rPr>
        <w:t>(Dan. 8:15-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little horn is both religious and political in natur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pre-Advent judgment in Daniel 2 and 7 is the same as the cleansing of the sanctuary in chapter 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cleansing of the sanctuary precedes the supernatural destruction of the little-horn po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 xml:space="preserve">The pre-Advent judgment heralds Christ’s second com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Daniel 8 must be interpreted in light of the previous chapters in the book of Daniel and their interpretations. As in chapters 2 and 7, the worldly kingdoms are followed by the establishment of God’s judgment upon the world.</w:t>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5.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Daniel 8 parallels Daniel 2 and 7, except that Daniel 8 skips Babylon. Another difference is that Daniel 7 speaks of a heavenly judgment while Daniel 8 speaks of the cleansing of a sanctuary. These three chapters employ different imagery, but all point to the triumph of God’s purposes. This week’s lesson deals with Daniel 8: the vision of the ram and goat, the little horn, and its central mess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Daniel 8: The Ram and the Go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Once again, God shows what He revealed in Daniel 2 and 7 from a different perspective. Now there are only two beasts: a ram and a goat. The ram is described as “great”</w:t>
      </w:r>
      <w:r>
        <w:rPr>
          <w:rFonts w:cs="Courier New" w:ascii="Courier New" w:hAnsi="Courier New"/>
          <w:i/>
          <w:iCs/>
        </w:rPr>
        <w:t xml:space="preserve"> (Dan. 8:4).</w:t>
      </w:r>
      <w:r>
        <w:rPr>
          <w:rFonts w:cs="Courier New" w:ascii="Courier New" w:hAnsi="Courier New"/>
        </w:rPr>
        <w:t xml:space="preserve"> Gabriel tells Daniel that the ram is the kingdom of Media-Persia, which would soon crush Babylon. Victory after victory in Syria; Asia Minor; and parts of Egypt, Armenia, and Ethiopia highlighted this kingdom’s great power. But the “great” ram met its end by the “very great” goat </w:t>
      </w:r>
      <w:r>
        <w:rPr>
          <w:rFonts w:cs="Courier New" w:ascii="Courier New" w:hAnsi="Courier New"/>
          <w:i/>
          <w:iCs/>
        </w:rPr>
        <w:t xml:space="preserve">(vs. 8, NIV). </w:t>
      </w:r>
      <w:r>
        <w:rPr>
          <w:rFonts w:cs="Courier New" w:ascii="Courier New" w:hAnsi="Courier New"/>
        </w:rPr>
        <w:t>The angel identifies this goat as Greece, and the large horn that grew in the midst of its head was its first king, Alexander the Great, whose empire stretched all the way to the Indus river in India. After his death, Alexander’s kingdom was split among four generals</w:t>
      </w:r>
      <w:r>
        <w:rPr>
          <w:rFonts w:cs="Courier New" w:ascii="Courier New" w:hAnsi="Courier New"/>
          <w:i/>
          <w:iCs/>
        </w:rPr>
        <w:t xml:space="preserve"> (vs. 22; compare Dan. 7:6 “four wings”). </w:t>
      </w:r>
      <w:r>
        <w:rPr>
          <w:rFonts w:cs="Courier New" w:ascii="Courier New" w:hAnsi="Courier New"/>
        </w:rPr>
        <w:t xml:space="preserve">From one of these smaller kingdoms rose “a little horn” (KJV) small at first, but it grew in power </w:t>
      </w:r>
      <w:r>
        <w:rPr>
          <w:rFonts w:cs="Courier New" w:ascii="Courier New" w:hAnsi="Courier New"/>
          <w:i/>
          <w:iCs/>
        </w:rPr>
        <w:t xml:space="preserve">(Dan. 8:9). </w:t>
      </w:r>
      <w:r>
        <w:rPr>
          <w:rFonts w:cs="Courier New" w:ascii="Courier New" w:hAnsi="Courier New"/>
        </w:rPr>
        <w:t>The angel does not identify this “little horn,” but provides a description of its work</w:t>
      </w:r>
      <w:r>
        <w:rPr>
          <w:rFonts w:cs="Courier New" w:ascii="Courier New" w:hAnsi="Courier New"/>
          <w:i/>
          <w:iCs/>
        </w:rPr>
        <w:t xml:space="preserve"> (vss. 9-12, 23-25). </w:t>
      </w:r>
      <w:r>
        <w:rPr>
          <w:rFonts w:cs="Courier New" w:ascii="Courier New" w:hAnsi="Courier New"/>
        </w:rPr>
        <w:t>Based on the succession of world powers in Daniel 2 and 7, this little-horn power that follows Greece must represent the empire that followed Greece. This would be Rome, both in its pagan and papal spheres, including that of the little horn of Daniel 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Daniel 8: The Work of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Daniel 8:9-12 says that the little horn trampled the starry hosts of heaven, meaning the persecution that destroyed the hosts of God’s saints </w:t>
      </w:r>
      <w:r>
        <w:rPr>
          <w:rFonts w:cs="Courier New" w:ascii="Courier New" w:hAnsi="Courier New"/>
          <w:i/>
          <w:iCs/>
        </w:rPr>
        <w:t xml:space="preserve">(see also vs. 24). </w:t>
      </w:r>
      <w:r>
        <w:rPr>
          <w:rFonts w:cs="Courier New" w:ascii="Courier New" w:hAnsi="Courier New"/>
        </w:rPr>
        <w:t xml:space="preserve">It also “‘set itself up to be as great as the Prince of the host’” </w:t>
      </w:r>
      <w:r>
        <w:rPr>
          <w:rFonts w:cs="Courier New" w:ascii="Courier New" w:hAnsi="Courier New"/>
          <w:i/>
          <w:iCs/>
        </w:rPr>
        <w:t xml:space="preserve">(vs. 11, NIV), </w:t>
      </w:r>
      <w:r>
        <w:rPr>
          <w:rFonts w:cs="Courier New" w:ascii="Courier New" w:hAnsi="Courier New"/>
        </w:rPr>
        <w:t xml:space="preserve">and it will “‘ “take his stand against the Prince of princes” ’” </w:t>
      </w:r>
      <w:r>
        <w:rPr>
          <w:rFonts w:cs="Courier New" w:ascii="Courier New" w:hAnsi="Courier New"/>
          <w:i/>
          <w:iCs/>
        </w:rPr>
        <w:t>(vs. 25, NIV).</w:t>
      </w:r>
      <w:r>
        <w:rPr>
          <w:rFonts w:cs="Courier New" w:ascii="Courier New" w:hAnsi="Courier New"/>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power of the little horn is manifested in a more serious way: “‘It took away the daily sacrifice from him, and the place of his sanctuary was brought low’” </w:t>
      </w:r>
      <w:r>
        <w:rPr>
          <w:rFonts w:cs="Courier New" w:ascii="Courier New" w:hAnsi="Courier New"/>
          <w:i/>
          <w:iCs/>
        </w:rPr>
        <w:t>(vs. 11,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ho is represented by this power? Some commentators suggest Antiochus Epiphanes, who invaded Jerusalem and stopped the temple services for about three years around 168 </w:t>
      </w:r>
      <w:r>
        <w:rPr>
          <w:rFonts w:cs="Courier New" w:ascii="Courier New" w:hAnsi="Courier New"/>
          <w:smallCaps/>
        </w:rPr>
        <w:t>b.c.</w:t>
      </w:r>
      <w:r>
        <w:rPr>
          <w:rFonts w:cs="Courier New" w:ascii="Courier New" w:hAnsi="Courier New"/>
        </w:rPr>
        <w:t xml:space="preserve"> Others argue for the Roman destruction of the temple in </w:t>
      </w:r>
      <w:r>
        <w:rPr>
          <w:rFonts w:cs="Courier New" w:ascii="Courier New" w:hAnsi="Courier New"/>
          <w:smallCaps/>
        </w:rPr>
        <w:t>a.d.</w:t>
      </w:r>
      <w:r>
        <w:rPr>
          <w:rFonts w:cs="Courier New" w:ascii="Courier New" w:hAnsi="Courier New"/>
        </w:rPr>
        <w:t xml:space="preserve"> 70. But the angel already has pronounced that this prophecy is for the end-time; and in Daniel 8:14 he says that this desolation of the sacrifice will last for 2,300 prophetic years. Hence, this power cannot be Antiochus Epiphanes or the Roman armies. Rather, we must look to the context of the end-time with which Daniel 8 is concerned. With the coming of Jesus also came the proclamation that the “kingdom of God is at hand” </w:t>
      </w:r>
      <w:r>
        <w:rPr>
          <w:rFonts w:cs="Courier New" w:ascii="Courier New" w:hAnsi="Courier New"/>
          <w:i/>
          <w:iCs/>
        </w:rPr>
        <w:t xml:space="preserve">(Mark 1:15). </w:t>
      </w:r>
      <w:r>
        <w:rPr>
          <w:rFonts w:cs="Courier New" w:ascii="Courier New" w:hAnsi="Courier New"/>
        </w:rPr>
        <w:t xml:space="preserve">A new era of hope in the Second Coming marked the life of the church </w:t>
      </w:r>
      <w:r>
        <w:rPr>
          <w:rFonts w:cs="Courier New" w:ascii="Courier New" w:hAnsi="Courier New"/>
          <w:i/>
          <w:iCs/>
        </w:rPr>
        <w:t>(Matt. 24:10-14; Acts 1:9-11; 1 Thess. 4:15-18)</w:t>
      </w:r>
      <w:r>
        <w:rPr>
          <w:rFonts w:cs="Courier New" w:ascii="Courier New" w:hAnsi="Courier New"/>
        </w:rPr>
        <w:t xml:space="preserve">. Between the time of Christ’s ascension and the scattering of the Jews to many other lands, what is Jesus doing? The book of Hebrews tells us that upon His ascension, Jesus has assumed the work of the heavenly priesthood, thus fulfilling what was symbolized by the earthly sanctuary system </w:t>
      </w:r>
      <w:r>
        <w:rPr>
          <w:rFonts w:cs="Courier New" w:ascii="Courier New" w:hAnsi="Courier New"/>
          <w:i/>
          <w:iCs/>
        </w:rPr>
        <w:t xml:space="preserve">(Heb. 7 9). </w:t>
      </w:r>
      <w:r>
        <w:rPr>
          <w:rFonts w:cs="Courier New" w:ascii="Courier New" w:hAnsi="Courier New"/>
        </w:rPr>
        <w:t xml:space="preserve">Thus, the taking away of the “daily” must mean a human usurpation of the ministry of Christ in heaven. This would be the papal assumption of the functions of the priestho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How has the papacy taken away the “daily” and cast down the sanctuary? By introducing various false doctrines that thwarted God’s sovereign role in salvation. By displacing Christ’s role as our High Priest and Mediator with the confessional and the intercession of human priests. By introducing the Mass, thereby crucifying Christ afresh and setting aside His ministry in heaven. By making forgiveness of sin effectual through confession to a human priest and penance. By these ways, the gospel provision of salvation through free grace and direct access to God through Jesus </w:t>
      </w:r>
      <w:r>
        <w:rPr>
          <w:rFonts w:cs="Courier New" w:ascii="Courier New" w:hAnsi="Courier New"/>
          <w:i/>
          <w:iCs/>
        </w:rPr>
        <w:t xml:space="preserve">(Eph. 2:18, Heb. 4:16) </w:t>
      </w:r>
      <w:r>
        <w:rPr>
          <w:rFonts w:cs="Courier New" w:ascii="Courier New" w:hAnsi="Courier New"/>
        </w:rPr>
        <w:t xml:space="preserve">were deni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w long will this desecration of the heavenly sanctuary system l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Daniel 8: Its Central Mess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Such was the question in Daniel’s mind. The answer? “‘For two thousand three hundred days; then the sanctuary shall be cleansed’” </w:t>
      </w:r>
      <w:r>
        <w:rPr>
          <w:rFonts w:cs="Courier New" w:ascii="Courier New" w:hAnsi="Courier New"/>
          <w:i/>
          <w:iCs/>
        </w:rPr>
        <w:t xml:space="preserve">(Daniel 8:14, NKJV). </w:t>
      </w:r>
      <w:r>
        <w:rPr>
          <w:rFonts w:cs="Courier New" w:ascii="Courier New" w:hAnsi="Courier New"/>
        </w:rPr>
        <w:t>The angel concludes his interpretation with words that brought little comfort to Daniel: “‘“The vision of the evenings and mornings that has been given you is true, but seal up the vision, for it concerns the distant future”’”</w:t>
      </w:r>
      <w:r>
        <w:rPr>
          <w:rFonts w:cs="Courier New" w:ascii="Courier New" w:hAnsi="Courier New"/>
          <w:i/>
          <w:iCs/>
        </w:rPr>
        <w:t xml:space="preserve"> (vs. 26, NIV).</w:t>
      </w:r>
      <w:r>
        <w:rPr>
          <w:rFonts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t xml:space="preserve">How far in the future? Twenty-three hundred years? As a nationalist, Daniel equated the removal of the “daily” with the desolate condition of the Jerusalem temple. Should God’s people wait for the restoration of their captivity for so long? Did not Jeremiah prophesy that the captivity would be for only 70 years </w:t>
      </w:r>
      <w:r>
        <w:rPr>
          <w:rFonts w:cs="Courier New" w:ascii="Courier New" w:hAnsi="Courier New"/>
          <w:i/>
          <w:iCs/>
        </w:rPr>
        <w:t xml:space="preserve">(2 Chron. 36:21)? </w:t>
      </w:r>
      <w:r>
        <w:rPr>
          <w:rFonts w:cs="Courier New" w:ascii="Courier New" w:hAnsi="Courier New"/>
        </w:rPr>
        <w:t xml:space="preserve">The questions troubled and exhausted Daniel </w:t>
      </w:r>
      <w:r>
        <w:rPr>
          <w:rFonts w:cs="Courier New" w:ascii="Courier New" w:hAnsi="Courier New"/>
          <w:i/>
          <w:iCs/>
        </w:rPr>
        <w:t>(Dan. 8:27).</w:t>
      </w:r>
      <w:r>
        <w:rPr/>
        <w:t xml:space="preserve"> But God would not leave the prophet without understanding.</w:t>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5.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Texts for Discovery: </w:t>
      </w:r>
      <w:r>
        <w:rPr>
          <w:rFonts w:cs="Courier New" w:ascii="Courier New" w:hAnsi="Courier New"/>
          <w:i/>
          <w:iCs/>
        </w:rPr>
        <w:t>Daniel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Using symbolic images, the vision of Daniel 8 presents another overview of the rise and fall of nations and the interplay between secular and religious institutions. One of the fundamental themes of these visions in Daniel is, “‘[God] changes times and seasons; he sets up kings and deposes them’” </w:t>
      </w:r>
      <w:r>
        <w:rPr>
          <w:rFonts w:cs="Courier New" w:ascii="Courier New" w:hAnsi="Courier New"/>
          <w:i/>
          <w:iCs/>
        </w:rPr>
        <w:t xml:space="preserve">(Dan. 2:21, NIV). </w:t>
      </w:r>
      <w:r>
        <w:rPr>
          <w:rFonts w:cs="Courier New" w:ascii="Courier New" w:hAnsi="Courier New"/>
        </w:rPr>
        <w:t xml:space="preserve">We must remember, however, that what was foretold in a verse or two took centuries to come to fulfillment. What gives you </w:t>
      </w:r>
      <w:r>
        <w:rPr>
          <w:rFonts w:cs="Courier New" w:ascii="Courier New" w:hAnsi="Courier New"/>
          <w:i/>
          <w:iCs/>
        </w:rPr>
        <w:t>staying power</w:t>
      </w:r>
      <w:r>
        <w:rPr>
          <w:rFonts w:cs="Courier New" w:ascii="Courier New" w:hAnsi="Courier New"/>
        </w:rPr>
        <w:t xml:space="preserve"> as you wait for God’s ultimate will to be fulfil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Another theme revealed in the visions of Daniel 7 and 8 is the role of force, violence, and coercion in the struggle between good and evil. What broad categories would you use to describe the principles on which God’s government is founded? What broad categories describe the adversary’s aims? One more question: When have people who claim to represent God used methods that are entirely ungodly? Be specifi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he little horn of Daniel 8 directs its actions both against God and against His saints. What form does the former take? What form the latter? In what ways might we, if not careful, reflect the actions of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The cleansing of the heavenly sanctuary </w:t>
      </w:r>
      <w:r>
        <w:rPr>
          <w:rFonts w:cs="Courier New" w:ascii="Courier New" w:hAnsi="Courier New"/>
          <w:i/>
          <w:iCs/>
        </w:rPr>
        <w:t xml:space="preserve">(Dan. 8:14) </w:t>
      </w:r>
      <w:r>
        <w:rPr>
          <w:rFonts w:cs="Courier New" w:ascii="Courier New" w:hAnsi="Courier New"/>
        </w:rPr>
        <w:t>takes place beyond the notice of earth’s inhabitants. But that does not make it any less significant. The cleansing of the sanctuary leads to the ultimate destruction of the little-horn power. What does this say about the influence of heaven on earthly things? How could you better cooperate with heavenly for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5.</w:t>
        <w:tab/>
        <w:t xml:space="preserve">Daniel confessed, “I was appalled by the vision; it was beyond understanding” </w:t>
      </w:r>
      <w:r>
        <w:rPr>
          <w:rFonts w:cs="Courier New" w:ascii="Courier New" w:hAnsi="Courier New"/>
          <w:i/>
          <w:iCs/>
        </w:rPr>
        <w:t xml:space="preserve">(Dan. 8:27). </w:t>
      </w:r>
      <w:r>
        <w:rPr/>
        <w:t>What things about God, His prophecies, or His character leave you baffled? How did Daniel remain faithful? How do you?</w:t>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5.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the middle of a field in the Lithuanian countryside is the Hill of Crosses, where hundreds of thousands of Christian crosses have been placed by devout pilgrims from all over the world. It’s an incredible sight, as I discovered when a friend took me there. While it might not be the way you or I would choose to express our faith, the story of this hill is inspiring on its 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fter a peasant uprising during the mid-nineteenth century, the site first attracted the forest of crosses that would rise there again and again. Following Lithuania’s incorporation into the former Soviet Union, the atheistic authorities bulldozed the Hill of Crosses on three separate occasions. Each time, local and foreign pilgrims replaced the crosses. Finally, in 1985, the Communists relented and let the symbols st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ose atheists remind me, actually, of some Christians! Daniel 8 is abundantly clear: The heavenly sanctuary </w:t>
      </w:r>
      <w:r>
        <w:rPr>
          <w:rFonts w:cs="Courier New" w:ascii="Courier New" w:hAnsi="Courier New"/>
          <w:i/>
          <w:iCs/>
        </w:rPr>
        <w:t>must</w:t>
      </w:r>
      <w:r>
        <w:rPr>
          <w:rFonts w:cs="Courier New" w:ascii="Courier New" w:hAnsi="Courier New"/>
        </w:rPr>
        <w:t xml:space="preserve"> be cleansed and </w:t>
      </w:r>
      <w:r>
        <w:rPr>
          <w:rFonts w:cs="Courier New" w:ascii="Courier New" w:hAnsi="Courier New"/>
          <w:i/>
          <w:iCs/>
        </w:rPr>
        <w:t>shall</w:t>
      </w:r>
      <w:r>
        <w:rPr>
          <w:rFonts w:cs="Courier New" w:ascii="Courier New" w:hAnsi="Courier New"/>
        </w:rPr>
        <w:t xml:space="preserve"> be cleansed. There’s no option, no compromise, no “menu selection.” It’s going to happen, and it’s a part of God’s pl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d just as the Soviet rulers didn’t fully grasp the significance of that Hill of Crosses for the people of Lithuania, some Christians don’t understand that this cleansing of the sanctuary is for the good. It’s work that has to be done, and in being done illustrates another aspect of God’s plan and care for each of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If you know Christian friends or neighbors who are in a time of spiritual crisis, let them know the good news that God has a plan and that He is sticking to it.  You can point that person to a hopeful outcome.</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5.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Movie director Alfred Hitchcock (1899 1980) told a parable in </w:t>
      </w:r>
      <w:r>
        <w:rPr>
          <w:rFonts w:cs="Courier New" w:ascii="Courier New" w:hAnsi="Courier New"/>
          <w:i/>
          <w:iCs/>
        </w:rPr>
        <w:t>Guideposts</w:t>
      </w:r>
      <w:r>
        <w:rPr>
          <w:rFonts w:cs="Courier New" w:ascii="Courier New" w:hAnsi="Courier New"/>
        </w:rPr>
        <w:t xml:space="preserve"> (1959) about the unknown. “There once was a king who was granted two wishes. His first was to see the future. But when he saw all that lay ahead the beauty and the pain he immediately asked for his second wish; that the future be hidden. ‘I thank Heaven,’ the master of suspense proclaimed, ‘that tomorrow does not belong to any man. It belongs to God.’” ”The King and His Wish,” Sermons.org (Illustrations), http://www.sermons.org/ sovereignty.html (accessed February 22,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Imagine playing a game that you know you will win. In a sense, that’s how it is with us and the plan of salvation. Through the book of Daniel, we know the end  we know that God’s kingdom and His people are victorious. Why should this knowledge help give you courage through your daily struggles in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Media capitalizes on our curiosity of the future. Movies and books on the subject of traveling into the future and back have been constant bestsellers. What are the natural needs of humanity that create this curiosity? Does this in some way reflect an immature spirituality? Expl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Take a look at a day in your life. From the time you brush your teeth in the morning to when you put on your pajamas at night, you are directly involved in every decision you make. You have control. Or do you? Do you not encounter strange happenings, unexplainable coincidences, things that you have no control over?  What are the things in your daily life that you can control? What are the things that you can’t control? Why is it important to know the difference between them? Study the lives of Daniel, Joseph, Esther, Ruth, and Paul. In what ways did they also face things that they could and could not control? What lessons can you learn from them?</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6.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Daniel 9: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recognize the link between Daniel chapters 8 an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highlight the importance of prayer while waiting for the fulfillment of God’s promi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losely Tied</w:t>
      </w:r>
      <w:r>
        <w:rPr>
          <w:rFonts w:cs="Courier New" w:ascii="Courier New" w:hAnsi="Courier New"/>
        </w:rPr>
        <w:t xml:space="preserve"> </w:t>
      </w:r>
      <w:r>
        <w:rPr>
          <w:rFonts w:cs="Courier New" w:ascii="Courier New" w:hAnsi="Courier New"/>
          <w:i/>
          <w:iCs/>
        </w:rPr>
        <w:t>(Daniel 9:24-2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Daniel 9 reveals the decree concerning the restoration of the Jerusalem templ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The time prophecy left unexplained in Daniel 8 (2,300 days) is explained to Daniel in chapter 9.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time prophecy of Christ’s crucifixion year is also evident in chapter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The vision in Daniel 9 is closely linked to the part of the vision in Daniel 8, concerning the 2,300 days. Unlike earlier chapters, such as 2 and 7, in which each vision is followed by an explanation, Daniel 8 provides a vision with only a partial explanation. The explanation of this vision is now given in chapter 9.</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6.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s study and prayer had cheered him with the news that Israel’s captivity in Babylon would soon end and God’s people would be returning to Jerusalem. Daniel knew the captivity would last for 70 years </w:t>
      </w:r>
      <w:r>
        <w:rPr>
          <w:rFonts w:cs="Courier New" w:ascii="Courier New" w:hAnsi="Courier New"/>
          <w:i/>
          <w:iCs/>
        </w:rPr>
        <w:t xml:space="preserve">(Jer. 29:10). </w:t>
      </w:r>
      <w:r>
        <w:rPr>
          <w:rFonts w:cs="Courier New" w:ascii="Courier New" w:hAnsi="Courier New"/>
        </w:rPr>
        <w:t xml:space="preserve">It began during the reign of Nebuchadnezzar </w:t>
      </w:r>
      <w:r>
        <w:rPr>
          <w:rFonts w:cs="Courier New" w:ascii="Courier New" w:hAnsi="Courier New"/>
          <w:i/>
          <w:iCs/>
        </w:rPr>
        <w:t xml:space="preserve">(605 </w:t>
      </w:r>
      <w:r>
        <w:rPr>
          <w:rFonts w:cs="Courier New" w:ascii="Courier New" w:hAnsi="Courier New"/>
          <w:i/>
          <w:iCs/>
          <w:smallCaps/>
        </w:rPr>
        <w:t xml:space="preserve">b.c., </w:t>
      </w:r>
      <w:r>
        <w:rPr>
          <w:rFonts w:cs="Courier New" w:ascii="Courier New" w:hAnsi="Courier New"/>
          <w:i/>
          <w:iCs/>
        </w:rPr>
        <w:t xml:space="preserve">Dan. 1:1), </w:t>
      </w:r>
      <w:r>
        <w:rPr>
          <w:rFonts w:cs="Courier New" w:ascii="Courier New" w:hAnsi="Courier New"/>
        </w:rPr>
        <w:t xml:space="preserve">and now after the vision of Daniel 8, it is already the reign of Darius (c. 539 </w:t>
      </w:r>
      <w:r>
        <w:rPr>
          <w:rFonts w:cs="Courier New" w:ascii="Courier New" w:hAnsi="Courier New"/>
          <w:smallCaps/>
        </w:rPr>
        <w:t>b.c.</w:t>
      </w:r>
      <w:r>
        <w:rPr>
          <w:rFonts w:cs="Courier New" w:ascii="Courier New" w:hAnsi="Courier New"/>
        </w:rPr>
        <w:t xml:space="preserve">). With almost 66 years gone, the captivity indeed would be over soon. Yet, at the conclusion of Daniel 8, the angel shocked Daniel with the news that the sanctuary will lay trampled for 2,300 yea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hat should the prophet make of this? The only thing he could do was pray. This week’s lesson deals with the essentials of that prayer </w:t>
      </w:r>
      <w:r>
        <w:rPr>
          <w:rFonts w:cs="Courier New" w:ascii="Courier New" w:hAnsi="Courier New"/>
          <w:i/>
          <w:iCs/>
        </w:rPr>
        <w:t xml:space="preserve">(Dan. 9:3-9): </w:t>
      </w:r>
      <w:r>
        <w:rPr>
          <w:rFonts w:cs="Courier New" w:ascii="Courier New" w:hAnsi="Courier New"/>
        </w:rPr>
        <w:t>its foundation, its appeal to God, and our relationship to Him and His response to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Prayer: Its Found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Bible teaches that prayer is our response to God’s Word. “Ask,” He has said. So we respond to His bidding the foundation of our prayers. Thus, to a Christian, prayer is the second word, for the first word is always God’s. In Daniel’s case, what was God’s first word? Was God’s Word contradictory? Why should it take 2,300 years for the restoration of the sanctuary when Jeremiah had clearly foretold that Babylonian captivity should end in 70 years</w:t>
      </w:r>
      <w:r>
        <w:rPr>
          <w:rFonts w:cs="Courier New" w:ascii="Courier New" w:hAnsi="Courier New"/>
          <w:i/>
          <w:iCs/>
        </w:rPr>
        <w:t xml:space="preserve"> </w:t>
      </w:r>
      <w:r>
        <w:rPr>
          <w:rFonts w:cs="Courier New" w:ascii="Courier New" w:hAnsi="Courier New"/>
          <w:i/>
          <w:iCs/>
          <w:spacing w:val="-2"/>
        </w:rPr>
        <w:t>(Jer. 29:10)?</w:t>
      </w:r>
      <w:r>
        <w:rPr>
          <w:rFonts w:cs="Courier New" w:ascii="Courier New" w:hAnsi="Courier New"/>
          <w:spacing w:val="-2"/>
        </w:rPr>
        <w:t xml:space="preserve"> Daniel “perceived” this in “the books . . . </w:t>
      </w:r>
      <w:r>
        <w:rPr>
          <w:rFonts w:cs="Courier New" w:ascii="Courier New" w:hAnsi="Courier New"/>
        </w:rPr>
        <w:t xml:space="preserve">according to the word of the Lord to Jeremiah the prophet” </w:t>
      </w:r>
      <w:r>
        <w:rPr>
          <w:rFonts w:cs="Courier New" w:ascii="Courier New" w:hAnsi="Courier New"/>
          <w:i/>
          <w:iCs/>
        </w:rPr>
        <w:t xml:space="preserve">(Dan. 9:2, RSV).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w did Daniel respond to God’s bidding? He sought clarity and understanding for the vision through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Prayer: The Appeal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Repeatedly Daniel used the phrases “the Lord my God,” “O Lord,” or “Lord God,” thus leaving no doubt as to whom one should pray. Three Hebrew words for God are used here.</w:t>
      </w:r>
      <w:r>
        <w:rPr>
          <w:rFonts w:cs="Courier New" w:ascii="Courier New" w:hAnsi="Courier New"/>
          <w:i/>
          <w:iCs/>
        </w:rPr>
        <w:t xml:space="preserve"> First, Yahweh: </w:t>
      </w:r>
      <w:r>
        <w:rPr>
          <w:rFonts w:cs="Courier New" w:ascii="Courier New" w:hAnsi="Courier New"/>
        </w:rPr>
        <w:t xml:space="preserve">the LORD. He is the self-existent, eternal one, who is faithful. </w:t>
      </w:r>
      <w:r>
        <w:rPr>
          <w:rFonts w:cs="Courier New" w:ascii="Courier New" w:hAnsi="Courier New"/>
          <w:i/>
          <w:iCs/>
        </w:rPr>
        <w:t>Second, El:</w:t>
      </w:r>
      <w:r>
        <w:rPr>
          <w:rFonts w:cs="Courier New" w:ascii="Courier New" w:hAnsi="Courier New"/>
        </w:rPr>
        <w:t xml:space="preserve"> God. He is mighty and powerful. The key word is </w:t>
      </w:r>
      <w:r>
        <w:rPr>
          <w:rFonts w:cs="Courier New" w:ascii="Courier New" w:hAnsi="Courier New"/>
          <w:i/>
          <w:iCs/>
        </w:rPr>
        <w:t>power,</w:t>
      </w:r>
      <w:r>
        <w:rPr>
          <w:rFonts w:cs="Courier New" w:ascii="Courier New" w:hAnsi="Courier New"/>
        </w:rPr>
        <w:t xml:space="preserve"> as revealed to Abraham: “‘I am God Almighty; walk before me, and be blameless’” </w:t>
      </w:r>
      <w:r>
        <w:rPr>
          <w:rFonts w:cs="Courier New" w:ascii="Courier New" w:hAnsi="Courier New"/>
          <w:i/>
          <w:iCs/>
        </w:rPr>
        <w:t>(Gen. 17:1, RSV). Third, Adonai:</w:t>
      </w:r>
      <w:r>
        <w:rPr>
          <w:rFonts w:cs="Courier New" w:ascii="Courier New" w:hAnsi="Courier New"/>
        </w:rPr>
        <w:t xml:space="preserve"> Lord. God is the sovereign ruler of the univer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Put these three words together, and we have the image of a God who is faithful, who is powerful, and who has purpose for us individually and collectively. To this “‘great and awesome God, who keeps his covenant of love with all who love him and obey his commands’” </w:t>
      </w:r>
      <w:r>
        <w:rPr>
          <w:rFonts w:cs="Courier New" w:ascii="Courier New" w:hAnsi="Courier New"/>
          <w:i/>
          <w:iCs/>
        </w:rPr>
        <w:t xml:space="preserve">(Dan. 9:4, NIV), </w:t>
      </w:r>
      <w:r>
        <w:rPr>
          <w:rFonts w:cs="Courier New" w:ascii="Courier New" w:hAnsi="Courier New"/>
        </w:rPr>
        <w:t>Daniel turned in prayer. He is the God of righteousness</w:t>
      </w:r>
      <w:r>
        <w:rPr>
          <w:rFonts w:cs="Courier New" w:ascii="Courier New" w:hAnsi="Courier New"/>
          <w:i/>
          <w:iCs/>
        </w:rPr>
        <w:t xml:space="preserve"> (vs. 7), </w:t>
      </w:r>
      <w:r>
        <w:rPr>
          <w:rFonts w:cs="Courier New" w:ascii="Courier New" w:hAnsi="Courier New"/>
        </w:rPr>
        <w:t xml:space="preserve"> of mercy and forgiveness </w:t>
      </w:r>
      <w:r>
        <w:rPr>
          <w:rFonts w:cs="Courier New" w:ascii="Courier New" w:hAnsi="Courier New"/>
          <w:i/>
          <w:iCs/>
        </w:rPr>
        <w:t xml:space="preserve">(vs. 9), </w:t>
      </w:r>
      <w:r>
        <w:rPr>
          <w:rFonts w:cs="Courier New" w:ascii="Courier New" w:hAnsi="Courier New"/>
        </w:rPr>
        <w:t>and of law</w:t>
      </w:r>
      <w:r>
        <w:rPr>
          <w:rFonts w:cs="Courier New" w:ascii="Courier New" w:hAnsi="Courier New"/>
          <w:i/>
          <w:iCs/>
        </w:rPr>
        <w:t xml:space="preserve"> (vs. 10).</w:t>
      </w:r>
      <w:r>
        <w:rPr>
          <w:rFonts w:cs="Courier New" w:ascii="Courier New" w:hAnsi="Courier New"/>
        </w:rPr>
        <w:t xml:space="preserve"> He is the God of majesty, holiness, and infinity and yet approachable, caring, and loving. He is the God of heaven and of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Daniel knew his God personally, intimately, and experientially. Therefore, his prayer is direct, with no shade of fear or hint of hesitancy. Rather, it is like a friend conversing with a friend or a child asking a parent for clarifica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Prayer: Relationship and Respo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Prayer is not a game of “you scratch my back, and I’ll scratch yours.” God is not a pagan deity itching for our apologies or shouts of misplaced praise. Terrible in His judgment and tender and gracious in His concerns, He waits for us to come to Him with transparency, boldness, and trust. And as we come, Daniel’s prayer suggests we should do three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i/>
          <w:iCs/>
        </w:rPr>
        <w:t xml:space="preserve">First, acknowledge our sinfulness. </w:t>
      </w:r>
      <w:r>
        <w:rPr>
          <w:rFonts w:cs="Courier New" w:ascii="Courier New" w:hAnsi="Courier New"/>
        </w:rPr>
        <w:t>“‘We have sinned and done wrong and acted wickedly and rebelled’”</w:t>
      </w:r>
      <w:r>
        <w:rPr>
          <w:rFonts w:cs="Courier New" w:ascii="Courier New" w:hAnsi="Courier New"/>
          <w:i/>
          <w:iCs/>
        </w:rPr>
        <w:t xml:space="preserve"> (Dan. 9:5, RSV).</w:t>
      </w:r>
      <w:r>
        <w:rPr>
          <w:rFonts w:cs="Courier New" w:ascii="Courier New" w:hAnsi="Courier New"/>
        </w:rPr>
        <w:t xml:space="preserve"> The word </w:t>
      </w:r>
      <w:r>
        <w:rPr>
          <w:rFonts w:cs="Courier New" w:ascii="Courier New" w:hAnsi="Courier New"/>
          <w:i/>
          <w:iCs/>
        </w:rPr>
        <w:t>sinned</w:t>
      </w:r>
      <w:r>
        <w:rPr>
          <w:rFonts w:cs="Courier New" w:ascii="Courier New" w:hAnsi="Courier New"/>
        </w:rPr>
        <w:t xml:space="preserve"> suggests missing the mark. The words </w:t>
      </w:r>
      <w:r>
        <w:rPr>
          <w:rFonts w:cs="Courier New" w:ascii="Courier New" w:hAnsi="Courier New"/>
          <w:i/>
          <w:iCs/>
        </w:rPr>
        <w:t>done wrong</w:t>
      </w:r>
      <w:r>
        <w:rPr>
          <w:rFonts w:cs="Courier New" w:ascii="Courier New" w:hAnsi="Courier New"/>
        </w:rPr>
        <w:t xml:space="preserve"> point to the deliberate falsehood in rearranging the moral guideposts. </w:t>
      </w:r>
      <w:r>
        <w:rPr>
          <w:rFonts w:cs="Courier New" w:ascii="Courier New" w:hAnsi="Courier New"/>
          <w:i/>
          <w:iCs/>
        </w:rPr>
        <w:t>Acted wickedly</w:t>
      </w:r>
      <w:r>
        <w:rPr>
          <w:rFonts w:cs="Courier New" w:ascii="Courier New" w:hAnsi="Courier New"/>
        </w:rPr>
        <w:t xml:space="preserve"> speaks of moral failure. </w:t>
      </w:r>
      <w:r>
        <w:rPr>
          <w:rFonts w:cs="Courier New" w:ascii="Courier New" w:hAnsi="Courier New"/>
          <w:i/>
          <w:iCs/>
        </w:rPr>
        <w:t xml:space="preserve">Rebelled </w:t>
      </w:r>
      <w:r>
        <w:rPr>
          <w:rFonts w:cs="Courier New" w:ascii="Courier New" w:hAnsi="Courier New"/>
        </w:rPr>
        <w:t xml:space="preserve">is a deliberate rejection of God’s commandments. Neither did Israel listen to God’s servants </w:t>
      </w:r>
      <w:r>
        <w:rPr>
          <w:rFonts w:cs="Courier New" w:ascii="Courier New" w:hAnsi="Courier New"/>
          <w:i/>
          <w:iCs/>
        </w:rPr>
        <w:t xml:space="preserve">(vs. 6). </w:t>
      </w:r>
      <w:r>
        <w:rPr>
          <w:rFonts w:cs="Courier New" w:ascii="Courier New" w:hAnsi="Courier New"/>
        </w:rPr>
        <w:t xml:space="preserve">In 17 verses </w:t>
      </w:r>
      <w:r>
        <w:rPr>
          <w:rFonts w:cs="Courier New" w:ascii="Courier New" w:hAnsi="Courier New"/>
          <w:i/>
          <w:iCs/>
        </w:rPr>
        <w:t xml:space="preserve">(vss. 3-19), </w:t>
      </w:r>
      <w:r>
        <w:rPr>
          <w:rFonts w:cs="Courier New" w:ascii="Courier New" w:hAnsi="Courier New"/>
        </w:rPr>
        <w:t>the prophet refers 14 times to the sinfulness of Israel, thus revealing the gravity of sin, the need for confession, and the importance of repen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i/>
          <w:iCs/>
        </w:rPr>
        <w:t>Second, acknowledge our predicament in the face of God’s holiness.</w:t>
      </w:r>
      <w:r>
        <w:rPr>
          <w:rFonts w:cs="Courier New" w:ascii="Courier New" w:hAnsi="Courier New"/>
        </w:rPr>
        <w:t xml:space="preserve"> Prayer is speaking to God as to a friend, but that does not make God our equal. To Him belongs “‘righteousness’” and to us “‘confusion of face’” </w:t>
      </w:r>
      <w:r>
        <w:rPr>
          <w:rFonts w:cs="Courier New" w:ascii="Courier New" w:hAnsi="Courier New"/>
          <w:i/>
          <w:iCs/>
        </w:rPr>
        <w:t>(vss. 7, 8)</w:t>
      </w:r>
      <w:r>
        <w:rPr>
          <w:rFonts w:cs="Courier New" w:ascii="Courier New" w:hAnsi="Courier New"/>
        </w:rPr>
        <w:t>. The former is firmness, the latter chaos. Daniel is sure that the confused state of his people was because they rejected God’s Word, which alone assures a strong house of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i/>
          <w:iCs/>
        </w:rPr>
        <w:t>Third, acknowledge God’s delivering power.</w:t>
      </w:r>
      <w:r>
        <w:rPr>
          <w:rFonts w:cs="Courier New" w:ascii="Courier New" w:hAnsi="Courier New"/>
        </w:rPr>
        <w:t xml:space="preserve"> Daniel grasps a timeless truth in redemptive history: “‘We do not present our supplications before thee on the ground of our righteousness, but on the ground of thy great mercy’” </w:t>
      </w:r>
      <w:r>
        <w:rPr>
          <w:rFonts w:cs="Courier New" w:ascii="Courier New" w:hAnsi="Courier New"/>
          <w:i/>
          <w:iCs/>
        </w:rPr>
        <w:t>(vs. 18, RS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r>
      <w:r>
        <w:rPr>
          <w:rFonts w:cs="Courier New" w:ascii="Courier New" w:hAnsi="Courier New"/>
          <w:i/>
          <w:iCs/>
        </w:rPr>
        <w:t xml:space="preserve">Fourth, never give up. </w:t>
      </w:r>
      <w:r>
        <w:rPr>
          <w:rFonts w:cs="Courier New" w:ascii="Courier New" w:hAnsi="Courier New"/>
        </w:rPr>
        <w:t xml:space="preserve">Hopelessness is the most dangerous foe of faith and prayer. Hear Daniel’s persistence: “‘O Lord, hear; O Lord, forgive; O Lord, give heed and act; delay not, for thy own sake’” </w:t>
      </w:r>
      <w:r>
        <w:rPr>
          <w:rFonts w:cs="Courier New" w:ascii="Courier New" w:hAnsi="Courier New"/>
          <w:i/>
          <w:iCs/>
        </w:rPr>
        <w:t xml:space="preserve">(vs. 19, RSV). </w:t>
      </w:r>
      <w:r>
        <w:rPr>
          <w:rFonts w:cs="Courier New" w:ascii="Courier New" w:hAnsi="Courier New"/>
        </w:rPr>
        <w:t xml:space="preserve">Such determination brought an end to his perplexity </w:t>
      </w:r>
      <w:r>
        <w:rPr>
          <w:rFonts w:cs="Courier New" w:ascii="Courier New" w:hAnsi="Courier New"/>
          <w:i/>
          <w:iCs/>
        </w:rPr>
        <w:t>(vss. 20-27).</w:t>
      </w:r>
      <w:r>
        <w:rPr/>
        <w:t xml:space="preserve"> The mystery of the 2,300 days would soon be made clear.</w:t>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6.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Texts for Discovery:</w:t>
      </w:r>
      <w:r>
        <w:rPr>
          <w:rFonts w:cs="Courier New" w:ascii="Courier New" w:hAnsi="Courier New"/>
          <w:i/>
          <w:iCs/>
        </w:rPr>
        <w:t xml:space="preserve"> 1 Kings 3:5-14, Daniel 9:1-23, Micah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is week’s lesson is a reminder that, while we’re sometimes allowed to preview the great themes of the future, our primary responsibilities are in the present. Few Bible passages match this imperative for purposeful living: “He has told you, O mortal, what is good; and what does the Lord require of you but to do justice, and to love kindness, and to walk humbly with your God?” </w:t>
      </w:r>
      <w:r>
        <w:rPr>
          <w:rFonts w:cs="Courier New" w:ascii="Courier New" w:hAnsi="Courier New"/>
          <w:i/>
          <w:iCs/>
        </w:rPr>
        <w:t xml:space="preserve">(Mic. 6:8, NRSV). </w:t>
      </w:r>
      <w:r>
        <w:rPr>
          <w:rFonts w:cs="Courier New" w:ascii="Courier New" w:hAnsi="Courier New"/>
        </w:rPr>
        <w:t>How are justice, kindness, and humility revealed in your personal life and in the lives of your congreg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In Daniel 9:2, Daniel turns his attention from prophetic timetables that stretch to the “‘distant future’” </w:t>
      </w:r>
      <w:r>
        <w:rPr>
          <w:rFonts w:cs="Courier New" w:ascii="Courier New" w:hAnsi="Courier New"/>
          <w:i/>
          <w:iCs/>
        </w:rPr>
        <w:t xml:space="preserve">(Dan. 8:26, NIV) </w:t>
      </w:r>
      <w:r>
        <w:rPr>
          <w:rFonts w:cs="Courier New" w:ascii="Courier New" w:hAnsi="Courier New"/>
        </w:rPr>
        <w:t>to a prophecy that he and his people believed would be fulfilled in their day: the rebuilding of Jerusalem. Is prophecy always fulfilled as we expect it? What might hinder or alter the way God’s prophecies are fulfil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Most of Daniel’s prayer in Daniel 9 features Daniel’s confession of the sins of his people. Not until the last few verses does Daniel state his request: “‘O Lord, listen! O Lord, forgive! O Lord, hear and act!’” </w:t>
      </w:r>
      <w:r>
        <w:rPr>
          <w:rFonts w:cs="Courier New" w:ascii="Courier New" w:hAnsi="Courier New"/>
          <w:i/>
          <w:iCs/>
        </w:rPr>
        <w:t xml:space="preserve">(Dan. 9:19, NIV). </w:t>
      </w:r>
      <w:r>
        <w:rPr>
          <w:rFonts w:cs="Courier New" w:ascii="Courier New" w:hAnsi="Courier New"/>
        </w:rPr>
        <w:t>What do we miss when our prayers consist primarily of an endless list of requests? What more might God want to h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4.</w:t>
        <w:tab/>
        <w:t xml:space="preserve">While Daniel was still praying, Gabriel appeared in order to help him understand the prophecy that had left him baffled </w:t>
      </w:r>
      <w:r>
        <w:rPr>
          <w:rFonts w:cs="Courier New" w:ascii="Courier New" w:hAnsi="Courier New"/>
          <w:i/>
          <w:iCs/>
        </w:rPr>
        <w:t xml:space="preserve">(see Daniel 8). </w:t>
      </w:r>
      <w:r>
        <w:rPr>
          <w:rFonts w:cs="Courier New" w:ascii="Courier New" w:hAnsi="Courier New"/>
        </w:rPr>
        <w:t xml:space="preserve">Just as Solomon prayed for wisdom and received riches and honor </w:t>
      </w:r>
      <w:r>
        <w:rPr>
          <w:rFonts w:cs="Courier New" w:ascii="Courier New" w:hAnsi="Courier New"/>
          <w:i/>
          <w:iCs/>
        </w:rPr>
        <w:t xml:space="preserve">(1 Kings 3:5-14), </w:t>
      </w:r>
      <w:r>
        <w:rPr/>
        <w:t>so Daniel prayed for forgiveness and received understanding to interpret the puzzle of the 2,300 days. What does this teach us about prayer?</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6.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Even after some things are officially “over,” not everyone gets the message: The winner of a marathon may hit the finish line at approximately two hours and thirty minutes; others will straggle in hours la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Second World War, in Asia, ended in the autumn of 1945. Yet, 29 long years later, a lone Japanese soldier was still holed up in the Philippine jungle, surrendering nearly three decades after his country had been paci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reading about the fate of the Jews in chapter 9 of Daniel, we see that they were, indeed, suffering the national consequences of their choices. But they also had faith that God’s plan for them was “for good and not for evil, to give [them] a future and a hope” </w:t>
      </w:r>
      <w:r>
        <w:rPr>
          <w:rFonts w:cs="Courier New" w:ascii="Courier New" w:hAnsi="Courier New"/>
          <w:i/>
          <w:iCs/>
        </w:rPr>
        <w:t>(Jer. 29:11, TL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ir captivity would end, Daniel was told, but not in the way they expected. Instead, the prophecy of the 70 weeks would lead to a total vindication of God, salvation for His people, and happiness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Yet, like that lone Japanese soldier in the jungle, the news hasn’t reached everyone. Those who don’t know God or His Son almost certainly don’t know about this plan for ultimate good. Many Christians have been deluded by popular teaching to “leave behind” the clear message of the Scripture and hope for some kind of rapture to be their deliverance, lifting them out of trouble while the rest of the world suffers unspeakable horro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omeone finally got the word to that jungle-bound holdout: “The battle is over! You can go home, and in peace!” Aren’t there many around us today, this moment, who need to hear those very same word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6.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The African impala can jump to a height of over 10 feet and cover a distance greater than 30 feet. Yet these magnificent creatures can be kept in an enclosure in any zoo with a 3-foot wall. The animals will not jump if they cannot see where their feet will fall. Faith is the ability to trust what we cannot see, and with faith we are freed from the flimsy enclosures of life that only fear allows to entrap us.” John Emmons, “Faith,” </w:t>
      </w:r>
      <w:r>
        <w:rPr>
          <w:rFonts w:cs="Courier New" w:ascii="Courier New" w:hAnsi="Courier New"/>
          <w:i/>
          <w:iCs/>
        </w:rPr>
        <w:t xml:space="preserve">eSermons, </w:t>
      </w:r>
      <w:r>
        <w:rPr>
          <w:rFonts w:cs="Courier New" w:ascii="Courier New" w:hAnsi="Courier New"/>
        </w:rPr>
        <w:t xml:space="preserve"> </w:t>
      </w:r>
      <w:hyperlink r:id="rId69">
        <w:r>
          <w:rPr>
            <w:rStyle w:val="InternetLink"/>
            <w:rFonts w:cs="Courier New" w:ascii="Courier New" w:hAnsi="Courier New"/>
          </w:rPr>
          <w:t>http://www.sermonillustrations.com/a-z/f/faith.htm</w:t>
        </w:r>
      </w:hyperlink>
      <w:r>
        <w:rPr>
          <w:rFonts w:cs="Courier New" w:ascii="Courier New" w:hAnsi="Courier New"/>
        </w:rPr>
        <w:t xml:space="preserve"> (accessed February 23,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lesson says, The Lord isn’t asking us to base our faith on sketchy, shadowy things; instead, He framed these great truths around world history, as firm a foundation as possible. Obviously, God wants us to believe these truths; that’s why He makes it easy for us to do just that. Telling us His great plan within the framework of history makes it almost impossible to deny its validity. Why did God make this prophecy so clear? Why doesn’t He make it as easy to live a Christian life every day?  Or has 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Daniel was given a vision he desperately wanted to understand. But for some reason the meaning of the vision was not revealed to him for a long while. Why do you think God left Daniel hanging before He gave him the explanation? Think of times in your life when you were left hanging. Looking back, do you think those times were a deterrent or a catalyst to your spiritual life? Share with the class times when hindsight and memories of God leading in the past have played a pivotal role in your decision-making proc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Share with the class experiences in your life or the lives of others that illustrate the following quote: “Little faith will bring your soul to heaven, but great faith will bring heaven to your soul.” Unknown, “Faith,” </w:t>
      </w:r>
      <w:r>
        <w:rPr>
          <w:rFonts w:cs="Courier New" w:ascii="Courier New" w:hAnsi="Courier New"/>
          <w:i/>
          <w:iCs/>
        </w:rPr>
        <w:t xml:space="preserve">eSermons, </w:t>
      </w:r>
      <w:r>
        <w:rPr>
          <w:rFonts w:cs="Courier New" w:ascii="Courier New" w:hAnsi="Courier New"/>
        </w:rPr>
        <w:t>http://www.sermonillustrations.com /a-z/f/faith.htm (accessed February 23,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Have you ever felt impressed that the Lord was calling you to do something that took every ounce of faith you had to accomplish? Maybe it was accepting an unstable job or enrolling your child in a Christian school though you couldn’t afford it. Whatever the case, we have all been through tests of faith. Daniel’s faith in God was put to the test when he was given a vision he couldn’t understand. But instead of getting flustered and discouraged, he trusted God to explain it to him in time. How can you use Daniel’s experience as an inspiration in your own test of faith? What practical things can your home church do to be more supportive to people going through hardships in their spiritual life?</w:t>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7.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Daniel 9:2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highlight the importance of the rebuilding of the city of Jerusalem and the significance of this event in prophec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help class participants affirm that all prophecy focuses on Chris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Focus on Christ</w:t>
      </w:r>
      <w:r>
        <w:rPr>
          <w:rFonts w:cs="Courier New" w:ascii="Courier New" w:hAnsi="Courier New"/>
        </w:rPr>
        <w:t xml:space="preserve"> </w:t>
      </w:r>
      <w:r>
        <w:rPr>
          <w:rFonts w:cs="Courier New" w:ascii="Courier New" w:hAnsi="Courier New"/>
          <w:i/>
          <w:iCs/>
        </w:rPr>
        <w:t xml:space="preserve">(Dan. 9:24) </w:t>
      </w:r>
      <w:r>
        <w:rPr>
          <w:rFonts w:cs="Courier New" w:ascii="Courier New" w:hAnsi="Courier New"/>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70-week prophecy begins with the command to restore and rebuild Jerusalem and ends on a messianic note. This implies that the prophecy centers on Jesu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B.</w:t>
        <w:tab/>
        <w:t xml:space="preserve">Daniel’s 70-week prophecy helps us to arrive at the actual year of the Crucifixion, </w:t>
      </w:r>
      <w:r>
        <w:rPr>
          <w:rFonts w:cs="Courier New" w:ascii="Courier New" w:hAnsi="Courier New"/>
          <w:smallCaps/>
        </w:rPr>
        <w:t>a.d.</w:t>
      </w:r>
      <w:r>
        <w:rPr>
          <w:rFonts w:cs="Courier New" w:ascii="Courier New" w:hAnsi="Courier New"/>
        </w:rPr>
        <w:t xml:space="preserve"> 34. This date serves as a powerful and convincing argument in favor of recognizing Jesus as the promised Messiah, thereby testifying to the accuracy of the day-year principle of prophetic interpret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Summary: </w:t>
      </w:r>
      <w:r>
        <w:rPr>
          <w:rFonts w:cs="Courier New" w:ascii="Courier New" w:hAnsi="Courier New"/>
        </w:rPr>
        <w:t>All prophecies point to Jesus Christ, who is the end time human deliverer. As we stand now between the past and the future, may we pray that we remain on God’s side in the final resolution of the conflict between good and evil.</w:t>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7.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Parallelism and historical linkage connect, and at times telescope, the prophecies of Daniel 2, 7, 8, and 9. In each case, there is a vision followed by an interpretation. Daniel 7 expands on chapter 2, and chapter 8 discusses the restoration of the sanctuary to parallel chapter 7’s judgment image in heaven. Daniel 9 telescopes back to chapter 8, when God sends the angel to explain the 2,300 days of Daniel 8:14. Now we turn to Daniel 9:20-27 to study the answer to Daniel’s prayer, the interpretation of the vision, and the focus on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Prayer: God’s Swift Ans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ile Daniel was still praying, the answer came. God does not always answer instantly. Sometimes He delays. Sometimes He remains silent; but however He answers our prayers, the answer is for our good. Daniel’s prayer is not selfish: The future of God’s people and the destiny of His mission are at stake, so Daniel prays for divine enlightenment. Rare is such a prayer, but certain is God’s interest in the destiny of His pla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As soon as you began to pray,’” says the angel, “‘an answer was given, which I have come to tell you, for you are highly esteemed. Therefore, consider the message and understand the vision”’” </w:t>
      </w:r>
      <w:r>
        <w:rPr>
          <w:rFonts w:cs="Courier New" w:ascii="Courier New" w:hAnsi="Courier New"/>
          <w:i/>
          <w:iCs/>
        </w:rPr>
        <w:t>(Dan. 9:23,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y was Daniel highly esteemed? He stood before God completely dependent, confessed his sin, mediated for His people, trusted Jeremiah’s prophecy, and sought the vindication of God’s name and prom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II.</w:t>
        <w:tab/>
        <w:t>The Interpretation of the Drea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The angel next explains the part of the dream not interpreted before: the 2,300 days of Daniel 8:14. Note the following points from Daniel 9:24-27: (1) “‘Seventy “sevens” are decreed for your people’”</w:t>
      </w:r>
      <w:r>
        <w:rPr>
          <w:rFonts w:cs="Courier New" w:ascii="Courier New" w:hAnsi="Courier New"/>
          <w:i/>
          <w:iCs/>
        </w:rPr>
        <w:t xml:space="preserve"> (vs. 24, NIV). </w:t>
      </w:r>
      <w:r>
        <w:rPr>
          <w:rFonts w:cs="Courier New" w:ascii="Courier New" w:hAnsi="Courier New"/>
        </w:rPr>
        <w:t xml:space="preserve">Although the Hebrew word </w:t>
      </w:r>
      <w:r>
        <w:rPr>
          <w:rFonts w:cs="Courier New" w:ascii="Courier New" w:hAnsi="Courier New"/>
          <w:i/>
          <w:iCs/>
        </w:rPr>
        <w:t>chatak</w:t>
      </w:r>
      <w:r>
        <w:rPr>
          <w:rFonts w:cs="Courier New" w:ascii="Courier New" w:hAnsi="Courier New"/>
        </w:rPr>
        <w:t xml:space="preserve"> is translated “decreed” here and as “determined,” in other translations, the root meaning of the Hebrew word is “cut off.” From what is 70 weeks to be “cut off” or “‘determined’” “‘for your people?’” Obviously from a larger portion of time, which is the 2,300 days of Daniel 8:14. Seventy weeks amount to 490 days, or 490 years according to the prophetic year-day principle </w:t>
      </w:r>
      <w:r>
        <w:rPr>
          <w:rFonts w:cs="Courier New" w:ascii="Courier New" w:hAnsi="Courier New"/>
          <w:i/>
          <w:iCs/>
        </w:rPr>
        <w:t xml:space="preserve">(Num. 14:34; Ezek. 4:5, 6; see also The Living Bible, Daniel 9:24 and following). </w:t>
      </w:r>
      <w:r>
        <w:rPr>
          <w:rFonts w:cs="Courier New" w:ascii="Courier New" w:hAnsi="Courier New"/>
        </w:rPr>
        <w:t>(2) These 490 years out of the 2,300 years are determined for the Jewish people. (3) This period will see an end to sin, atonement for wickedness, and an ushering in of the good news of righteousness. (4) This period also will see the climactic event of redemptive history: The Anointed One will appear and will be cut off</w:t>
      </w:r>
      <w:r>
        <w:rPr>
          <w:rFonts w:cs="Courier New" w:ascii="Courier New" w:hAnsi="Courier New"/>
          <w:i/>
          <w:iCs/>
        </w:rPr>
        <w:t xml:space="preserve"> (Dan. 9: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period of 490 years is divided into three periods: seven weeks, 62 weeks, and one week. When does this important prophetic period begin? “‘From the issuing of the decree to restore and rebuild Jerusalem’” until the Anointed One comes will be 69 weeks </w:t>
      </w:r>
      <w:r>
        <w:rPr>
          <w:rFonts w:cs="Courier New" w:ascii="Courier New" w:hAnsi="Courier New"/>
          <w:i/>
          <w:iCs/>
        </w:rPr>
        <w:t xml:space="preserve">(vs. 25, NIV). </w:t>
      </w:r>
      <w:r>
        <w:rPr>
          <w:rFonts w:cs="Courier New" w:ascii="Courier New" w:hAnsi="Courier New"/>
        </w:rPr>
        <w:t xml:space="preserve">These 69 weeks cannot be literal 483 days, for Jesus, the Anointed One, did not come 483 days after the decree to restore the temple was given. So, the period must mean years. The decree to restore the temple was given by Artaxerxes in 457 </w:t>
      </w:r>
      <w:r>
        <w:rPr>
          <w:rFonts w:cs="Courier New" w:ascii="Courier New" w:hAnsi="Courier New"/>
          <w:smallCaps/>
        </w:rPr>
        <w:t>b.c.</w:t>
      </w:r>
      <w:r>
        <w:rPr>
          <w:rFonts w:cs="Courier New" w:ascii="Courier New" w:hAnsi="Courier New"/>
          <w:i/>
          <w:iCs/>
        </w:rPr>
        <w:t xml:space="preserve"> (Ezra 7:7, 8),</w:t>
      </w:r>
      <w:r>
        <w:rPr>
          <w:rFonts w:cs="Courier New" w:ascii="Courier New" w:hAnsi="Courier New"/>
        </w:rPr>
        <w:t xml:space="preserve"> and after 483 years (69 weeks of prophetic days) we arrive at </w:t>
      </w:r>
      <w:r>
        <w:rPr>
          <w:rFonts w:cs="Courier New" w:ascii="Courier New" w:hAnsi="Courier New"/>
          <w:smallCaps/>
        </w:rPr>
        <w:t>a.d.</w:t>
      </w:r>
      <w:r>
        <w:rPr>
          <w:rFonts w:cs="Courier New" w:ascii="Courier New" w:hAnsi="Courier New"/>
        </w:rPr>
        <w:t xml:space="preserve"> 27 the year Jesus was baptized and launched His messianic mi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Now let us return to the 70 weeks. This period is divided into three sections. </w:t>
      </w:r>
      <w:r>
        <w:rPr>
          <w:rFonts w:cs="Courier New" w:ascii="Courier New" w:hAnsi="Courier New"/>
          <w:i/>
          <w:iCs/>
        </w:rPr>
        <w:t xml:space="preserve">First, </w:t>
      </w:r>
      <w:r>
        <w:rPr>
          <w:rFonts w:cs="Courier New" w:ascii="Courier New" w:hAnsi="Courier New"/>
        </w:rPr>
        <w:t xml:space="preserve">seven weeks (49 years) are allotted for the rebuilding of Jerusalem and its temple. From the decree of Artaxerxes in 457 </w:t>
      </w:r>
      <w:r>
        <w:rPr>
          <w:rFonts w:cs="Courier New" w:ascii="Courier New" w:hAnsi="Courier New"/>
          <w:smallCaps/>
        </w:rPr>
        <w:t>b.c.</w:t>
      </w:r>
      <w:r>
        <w:rPr>
          <w:rFonts w:cs="Courier New" w:ascii="Courier New" w:hAnsi="Courier New"/>
        </w:rPr>
        <w:t xml:space="preserve">, the Jews began to rebuild Jerusalem. The temple was completed 49 years later, around 408 </w:t>
      </w:r>
      <w:r>
        <w:rPr>
          <w:rFonts w:cs="Courier New" w:ascii="Courier New" w:hAnsi="Courier New"/>
          <w:smallCaps/>
        </w:rPr>
        <w:t>b.c.</w:t>
      </w:r>
      <w:r>
        <w:rPr>
          <w:rFonts w:cs="Courier New" w:ascii="Courier New" w:hAnsi="Courier New"/>
          <w:i/>
          <w:iCs/>
        </w:rPr>
        <w:t xml:space="preserve"> Second, </w:t>
      </w:r>
      <w:r>
        <w:rPr>
          <w:rFonts w:cs="Courier New" w:ascii="Courier New" w:hAnsi="Courier New"/>
        </w:rPr>
        <w:t xml:space="preserve">62 weeks (434 years) later, the Messiah appears, which takes us to </w:t>
      </w:r>
      <w:r>
        <w:rPr>
          <w:rFonts w:cs="Courier New" w:ascii="Courier New" w:hAnsi="Courier New"/>
          <w:smallCaps/>
        </w:rPr>
        <w:t>a.d.</w:t>
      </w:r>
      <w:r>
        <w:rPr>
          <w:rFonts w:cs="Courier New" w:ascii="Courier New" w:hAnsi="Courier New"/>
          <w:i/>
          <w:iCs/>
        </w:rPr>
        <w:t xml:space="preserve"> </w:t>
      </w:r>
      <w:r>
        <w:rPr>
          <w:rFonts w:cs="Courier New" w:ascii="Courier New" w:hAnsi="Courier New"/>
        </w:rPr>
        <w:t xml:space="preserve">27 when Jesus was baptized. </w:t>
      </w:r>
      <w:r>
        <w:rPr>
          <w:rFonts w:cs="Courier New" w:ascii="Courier New" w:hAnsi="Courier New"/>
          <w:i/>
          <w:iCs/>
        </w:rPr>
        <w:t xml:space="preserve">Third, </w:t>
      </w:r>
      <w:r>
        <w:rPr>
          <w:rFonts w:cs="Courier New" w:ascii="Courier New" w:hAnsi="Courier New"/>
        </w:rPr>
        <w:t xml:space="preserve">the final week (seven years) is devoted to the confirming of the covenant by the Anointed One. In the midst of the week </w:t>
      </w:r>
      <w:r>
        <w:rPr>
          <w:rFonts w:cs="Courier New" w:ascii="Courier New" w:hAnsi="Courier New"/>
          <w:i/>
          <w:iCs/>
        </w:rPr>
        <w:t xml:space="preserve">(approximately </w:t>
      </w:r>
      <w:r>
        <w:rPr>
          <w:rFonts w:cs="Courier New" w:ascii="Courier New" w:hAnsi="Courier New"/>
          <w:i/>
          <w:iCs/>
          <w:smallCaps/>
        </w:rPr>
        <w:t>a.d.</w:t>
      </w:r>
      <w:r>
        <w:rPr>
          <w:rFonts w:cs="Courier New" w:ascii="Courier New" w:hAnsi="Courier New"/>
          <w:i/>
          <w:iCs/>
        </w:rPr>
        <w:t xml:space="preserve"> 31, Dan. 9:27)</w:t>
      </w:r>
      <w:r>
        <w:rPr>
          <w:rFonts w:cs="Courier New" w:ascii="Courier New" w:hAnsi="Courier New"/>
        </w:rPr>
        <w:t xml:space="preserve">, the Prince shall “put an end to sacrifice” </w:t>
      </w:r>
      <w:r>
        <w:rPr>
          <w:rFonts w:cs="Courier New" w:ascii="Courier New" w:hAnsi="Courier New"/>
          <w:i/>
          <w:iCs/>
        </w:rPr>
        <w:t xml:space="preserve">(vs. 27, NIV) </w:t>
      </w:r>
      <w:r>
        <w:rPr>
          <w:rFonts w:cs="Courier New" w:ascii="Courier New" w:hAnsi="Courier New"/>
        </w:rPr>
        <w:t>by offering Himself as the ultimate sacrifice on the cro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The Focus of the 490 Years: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ased on the angel’s interpretation of the 70-week prophecy </w:t>
      </w:r>
      <w:r>
        <w:rPr>
          <w:rFonts w:cs="Courier New" w:ascii="Courier New" w:hAnsi="Courier New"/>
          <w:i/>
          <w:iCs/>
        </w:rPr>
        <w:t xml:space="preserve">(vss. 24-27), </w:t>
      </w:r>
      <w:r>
        <w:rPr>
          <w:rFonts w:cs="Courier New" w:ascii="Courier New" w:hAnsi="Courier New"/>
        </w:rPr>
        <w:t xml:space="preserve">we have three significant events in the history of God’s people: the restoration of Jerusalem after the Babylonian captivity; the inauguration of the Messiah; and the Messiah’s death on the cross. Thus, we see that a central thread runs through the 490-year period the thread of freedom. Freedom from Babylon, the freedom of God’s kingdom being established at the inauguration of the Messiah </w:t>
      </w:r>
      <w:r>
        <w:rPr>
          <w:rFonts w:cs="Courier New" w:ascii="Courier New" w:hAnsi="Courier New"/>
          <w:i/>
          <w:iCs/>
        </w:rPr>
        <w:t xml:space="preserve">(Luke 4:16-19), </w:t>
      </w:r>
      <w:r>
        <w:rPr>
          <w:rFonts w:cs="Courier New" w:ascii="Courier New" w:hAnsi="Courier New"/>
        </w:rPr>
        <w:t xml:space="preserve">and finally, freedom from Satan </w:t>
      </w:r>
      <w:r>
        <w:rPr>
          <w:rFonts w:cs="Courier New" w:ascii="Courier New" w:hAnsi="Courier New"/>
          <w:i/>
          <w:iCs/>
        </w:rPr>
        <w:t xml:space="preserve">(Rom. 6:21-23; 2 Cor. 5:16-18; Gal. 5:1). </w:t>
      </w:r>
      <w:r>
        <w:rPr>
          <w:rFonts w:cs="Courier New" w:ascii="Courier New" w:hAnsi="Courier New"/>
        </w:rPr>
        <w:t xml:space="preserve">The focus of Daniel, as every other portion of God’s Word, is the Cross and what God did there for human redemption. “There is one great central truth to be kept ever before the mind in the searching of the Scriptures Christ and Him crucified. Every other truth is invested with influence and power corresponding to its relation to this theme. . . .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t xml:space="preserve">“Hanging upon the cross Christ was the gospel. . . . This is our message, our argument, our doctrine, our warning to the impenitent, our encouragement for the sorrowing, the hope for every believer.” Ellen G. White, </w:t>
      </w:r>
      <w:r>
        <w:rPr>
          <w:rFonts w:cs="Courier New" w:ascii="Courier New" w:hAnsi="Courier New"/>
          <w:i/>
          <w:iCs/>
        </w:rPr>
        <w:t>The SDA Bible Commentary</w:t>
      </w:r>
      <w:r>
        <w:rPr/>
        <w:t>, 7A, Appendix C, p. 458.</w:t>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7.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Texts for Discovery: </w:t>
      </w:r>
      <w:r>
        <w:rPr>
          <w:rFonts w:cs="Courier New" w:ascii="Courier New" w:hAnsi="Courier New"/>
          <w:i/>
          <w:iCs/>
        </w:rPr>
        <w:t>Ezra 4:7-16; 7:6, 7, 11-17; Daniel 9:24-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o answer Daniel’s questions about the 2300-day prophecy of Daniel 8:14, Gabriel introduces another time period of 70 prophetic weeks, or 490 years. The stated purpose of this period was to: “‘put an end to sin, to atone for wickedness, to bring in everlasting righteousness, to seal up vision and prophecy and to anoint the most holy’” </w:t>
      </w:r>
      <w:r>
        <w:rPr>
          <w:rFonts w:cs="Courier New" w:ascii="Courier New" w:hAnsi="Courier New"/>
          <w:i/>
          <w:iCs/>
        </w:rPr>
        <w:t xml:space="preserve">(Dan. 9:24, NIV). </w:t>
      </w:r>
      <w:r>
        <w:rPr>
          <w:rFonts w:cs="Courier New" w:ascii="Courier New" w:hAnsi="Courier New"/>
        </w:rPr>
        <w:t xml:space="preserve">Review this verse and reflect on how this prophecy was fulfilled in the centuries leading up to Christ’s birth. Read the chapter, “The Fullness of the Time,” in the book, </w:t>
      </w:r>
      <w:r>
        <w:rPr>
          <w:rFonts w:cs="Courier New" w:ascii="Courier New" w:hAnsi="Courier New"/>
          <w:i/>
          <w:iCs/>
        </w:rPr>
        <w:t>The Desire of Ages</w:t>
      </w:r>
      <w:r>
        <w:rPr>
          <w:rFonts w:cs="Courier New" w:ascii="Courier New" w:hAnsi="Courier New"/>
        </w:rPr>
        <w:t xml:space="preserve"> (pp. 31-38), for backgr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The “‘Anointed One’” in Daniel 9:25, 26 </w:t>
      </w:r>
      <w:r>
        <w:rPr>
          <w:rFonts w:cs="Courier New" w:ascii="Courier New" w:hAnsi="Courier New"/>
          <w:i/>
          <w:iCs/>
        </w:rPr>
        <w:t xml:space="preserve">(NIV) </w:t>
      </w:r>
      <w:r>
        <w:rPr>
          <w:rFonts w:cs="Courier New" w:ascii="Courier New" w:hAnsi="Courier New"/>
        </w:rPr>
        <w:t xml:space="preserve">is an obvious reference to Jesus, the Messiah. Jesus’ life not only anchors this prophecy in history; it reveals one of the outcomes of His ministry: “‘The Anointed One will be cut off,’” and “‘he will put an end to sacrifice and offering’” </w:t>
      </w:r>
      <w:r>
        <w:rPr>
          <w:rFonts w:cs="Courier New" w:ascii="Courier New" w:hAnsi="Courier New"/>
          <w:i/>
          <w:iCs/>
        </w:rPr>
        <w:t xml:space="preserve">(vss. 26, 27, NIV). </w:t>
      </w:r>
      <w:r>
        <w:rPr>
          <w:rFonts w:cs="Courier New" w:ascii="Courier New" w:hAnsi="Courier New"/>
        </w:rPr>
        <w:t>Why did so many, in the ages up to Jesus’ birth, misunderstand this prophecy? What is the greatest misconception about Jesus and His ministry n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Jesus’ earthly life and ministry has been well documented, establishing His place in history, and giving credibility to the prophecies that predicted it. Why do so many people’s eyes glaze over when they delve into these and other prophecies? Is it possible that we put too much emphasis on time lines and not enough on Jesus? Explain your ans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4.</w:t>
        <w:tab/>
        <w:t>The Jews who returned with Ezra to rebuild Jerusalem fulfilled prophecy just as much as did King Artaxerxes, who issued the decree. What role are we now playing in fulfilling God’s promises to a lost world, both as individuals and as a church?</w:t>
      </w:r>
    </w:p>
    <w:p>
      <w:pPr>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7.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fortune cookie,” a baked cracker with a piece of paper bearing a prediction tucked inside, is a staple end-of-meal item in many Chinese restaurants. However, the concept was born not in China but in Los Angeles, California, in the early part of the twentieth centu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f there was someone who saw what you were going to do in life, not just a few days ahead, but 500 </w:t>
      </w:r>
      <w:r>
        <w:rPr>
          <w:rFonts w:cs="Courier New" w:ascii="Courier New" w:hAnsi="Courier New"/>
          <w:i/>
          <w:iCs/>
        </w:rPr>
        <w:t>years</w:t>
      </w:r>
      <w:r>
        <w:rPr>
          <w:rFonts w:cs="Courier New" w:ascii="Courier New" w:hAnsi="Courier New"/>
        </w:rPr>
        <w:t xml:space="preserve"> ahead of time, then that would be pretty remarkable. Or, it would be the work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at’s the essence of this week’s study: God gave numerous detailed prophecies in the </w:t>
      </w:r>
      <w:r>
        <w:rPr>
          <w:rFonts w:cs="Courier New" w:ascii="Courier New" w:hAnsi="Courier New"/>
          <w:i/>
          <w:iCs/>
        </w:rPr>
        <w:t>Tanach</w:t>
      </w:r>
      <w:r>
        <w:rPr>
          <w:rFonts w:cs="Courier New" w:ascii="Courier New" w:hAnsi="Courier New"/>
        </w:rPr>
        <w:t xml:space="preserve"> (the Hebrew name for the “Old” Testament) that point toward the Messiah, the Anointed One, or </w:t>
      </w:r>
      <w:r>
        <w:rPr>
          <w:rFonts w:cs="Courier New" w:ascii="Courier New" w:hAnsi="Courier New"/>
          <w:i/>
          <w:iCs/>
        </w:rPr>
        <w:t>Christos</w:t>
      </w:r>
      <w:r>
        <w:rPr>
          <w:rFonts w:cs="Courier New" w:ascii="Courier New" w:hAnsi="Courier New"/>
        </w:rPr>
        <w:t xml:space="preserve"> in the Gree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K, you say, that’s nothing unique; there are tons of books with myriads of prophecies. Here’s the difference, however: The prophecies about the Messiah, or Christ, were definite and, just as in the case of the seventy-weeks prophecy, </w:t>
      </w:r>
      <w:r>
        <w:rPr>
          <w:rFonts w:cs="Courier New" w:ascii="Courier New" w:hAnsi="Courier New"/>
          <w:i/>
          <w:iCs/>
        </w:rPr>
        <w:t>time specific.</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Unlike other so-called “prophecies” in history, there’s a way to measure the ones surrounding Jesus. According to scientist Peter W. Stoner, there was only a 1 in 10</w:t>
      </w:r>
      <w:r>
        <w:rPr>
          <w:rFonts w:cs="Courier New" w:ascii="Courier New" w:hAnsi="Courier New"/>
          <w:vertAlign w:val="superscript"/>
        </w:rPr>
        <w:t xml:space="preserve">17 </w:t>
      </w:r>
      <w:r>
        <w:rPr>
          <w:rFonts w:cs="Courier New" w:ascii="Courier New" w:hAnsi="Courier New"/>
        </w:rPr>
        <w:t xml:space="preserve">chance of all the prophecies concerning Jesus coming together in that one man, at that one time. Stoner’s 1963 edition of the book, </w:t>
      </w:r>
      <w:r>
        <w:rPr>
          <w:rFonts w:cs="Courier New" w:ascii="Courier New" w:hAnsi="Courier New"/>
          <w:i/>
          <w:iCs/>
        </w:rPr>
        <w:t xml:space="preserve">Science Speaks, </w:t>
      </w:r>
      <w:r>
        <w:rPr>
          <w:rFonts w:cs="Courier New" w:ascii="Courier New" w:hAnsi="Courier New"/>
        </w:rPr>
        <w:t>(Chicago: Moody Press) addressed the mathematical probabilities of Jesus’ messiahship, and proved to many readers that these prophecies were tr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a world where street-side fortune-tellers, daily newspaper horoscopes, and other predictions capture the attention of millions, the seventy-weeks prophecy is part of a fabric that proves, beyond doubt, that there’s a God who cared about this world and its people so much that He left incontrovertible proof to back up Jesus’ cl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That’ll beat a fortune cookie any day!</w:t>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7.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Icebreaker:</w:t>
      </w:r>
      <w:r>
        <w:rPr>
          <w:rFonts w:cs="Courier New" w:ascii="Courier New" w:hAnsi="Courier New"/>
        </w:rPr>
        <w:t xml:space="preserve"> “Dr. George Sweeting once estimated that "more than a fourth of the Bible is predictive prophecy. . . . Both the Old and New Testaments are full of promises about the return of Jesus Christ. Over 1800 references appear in the O.T., and seventeen O.T. books give prominence to this theme. Of the 260 chapters in the N.T., there are more than 300 references to the Lord's return one out of every 30 verses. Twenty-three of the 27 N.T. books refer to this great event. . . . For every prophecy on the first coming of Christ, there are 8 on Christ's second coming.”</w:t>
      </w:r>
      <w:r>
        <w:rPr>
          <w:rFonts w:cs="Courier New" w:ascii="Courier New" w:hAnsi="Courier New"/>
          <w:i/>
          <w:iCs/>
        </w:rPr>
        <w:t xml:space="preserve"> Today in the Word, </w:t>
      </w:r>
      <w:r>
        <w:rPr>
          <w:rFonts w:cs="Courier New" w:ascii="Courier New" w:hAnsi="Courier New"/>
        </w:rPr>
        <w:t>Moody Bible Institute, December 1989, p. 40. http://www.sermonillustrations.com/a-z/p/prophecy.htm (accessed February 23,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he book of Daniel is riddled with beasts, giant statues, and other vivid imagery. Yet, throughout the book Christ remains the underlying focus. How does the 70-week prophecy, in particular, illustrate this point? What specific steps can we take to keep Christ the underlying focus of our church; that is, how do we protect ourselves from majoring in mino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his week’s lesson is deep lots of math, number lines, and cryptic symbolism embedded in history. Yet, in spite of its intricacies, there is an all-important underlying message. Daniel 8 and 9 are a testament to God’s omniscience and supreme plan. It points to Jesus as the Messiah. It what ways does this prophecy make it easier to argue Jesus’ Messiahship? Study the prophecies pointing to Jesus and see how they, together, make it so clear that He, and He alone, could have been the Messia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While Jesus lived on earth, He did things that let people know right away that He was special. What were some of those things? Which things can we emulate in our lives today? What are some things we can do so that people will know we are “special,” not in the sense of better but in the sense of different? And how can we do this in a positive manner so they will want to know more about us and what we believe?</w:t>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8.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Matthew 27:5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help the class understand the significance of 1844 in a more simplified wa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emphasize that the 1844 time prophecy revolves around heavenly things and spiritual realiti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1844 Simplified</w:t>
      </w:r>
      <w:r>
        <w:rPr>
          <w:rFonts w:cs="Courier New" w:ascii="Courier New" w:hAnsi="Courier New"/>
        </w:rPr>
        <w:t xml:space="preserve"> </w:t>
      </w:r>
      <w:r>
        <w:rPr>
          <w:rFonts w:cs="Courier New" w:ascii="Courier New" w:hAnsi="Courier New"/>
          <w:i/>
          <w:iCs/>
        </w:rPr>
        <w:t>(Dan. 8: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1844 time prophecy is part of a larger picture, depicted in Daniel 8 and 9: the 2,300 day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B.</w:t>
        <w:tab/>
        <w:t xml:space="preserve">Simple math connects 1844 to the 70-week prophecy beginning in 457 </w:t>
      </w:r>
      <w:r>
        <w:rPr>
          <w:rFonts w:cs="Courier New" w:ascii="Courier New" w:hAnsi="Courier New"/>
          <w:sz w:val="20"/>
          <w:szCs w:val="20"/>
        </w:rPr>
        <w:t>B.C.,</w:t>
      </w:r>
      <w:r>
        <w:rPr>
          <w:rFonts w:cs="Courier New" w:ascii="Courier New" w:hAnsi="Courier New"/>
        </w:rPr>
        <w:t xml:space="preserve"> tying into Christ’s ministry and crucifixion in </w:t>
      </w:r>
      <w:r>
        <w:rPr>
          <w:rFonts w:cs="Courier New" w:ascii="Courier New" w:hAnsi="Courier New"/>
          <w:sz w:val="20"/>
          <w:szCs w:val="20"/>
        </w:rPr>
        <w:t>A.D.</w:t>
      </w:r>
      <w:r>
        <w:rPr>
          <w:rFonts w:cs="Courier New" w:ascii="Courier New" w:hAnsi="Courier New"/>
        </w:rPr>
        <w:t xml:space="preserve"> 27 and </w:t>
      </w:r>
      <w:r>
        <w:rPr>
          <w:rFonts w:cs="Courier New" w:ascii="Courier New" w:hAnsi="Courier New"/>
          <w:sz w:val="20"/>
          <w:szCs w:val="20"/>
        </w:rPr>
        <w:t>A.D.</w:t>
      </w:r>
      <w:r>
        <w:rPr>
          <w:rFonts w:cs="Courier New" w:ascii="Courier New" w:hAnsi="Courier New"/>
        </w:rPr>
        <w:t xml:space="preserve"> 34, respectivel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The baptism of Jesus by John the Baptist emphasizes how closely Christ relates to humanity. This divine ordinance gives us hope that Christ is ever ready to relieve us, ever close to offer us peace amid our daily struggl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Not for Himself”</w:t>
      </w:r>
      <w:r>
        <w:rPr>
          <w:rFonts w:cs="Courier New" w:ascii="Courier New" w:hAnsi="Courier New"/>
        </w:rPr>
        <w:t xml:space="preserve"> </w:t>
      </w:r>
      <w:r>
        <w:rPr>
          <w:rFonts w:cs="Courier New" w:ascii="Courier New" w:hAnsi="Courier New"/>
          <w:i/>
          <w:iCs/>
        </w:rPr>
        <w:t>(Dan. 9: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Christ’s death on the cross was an atoning sacrifice offered for a death-deserving worl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Christ died to restore a fallen human race to God, whose relationship to Him was broken down by si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Christ’s death in our place should reassure us that, no matter how far we have fallen away, the penalty for our past actions has been paid by His blo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Summary: </w:t>
      </w:r>
      <w:r>
        <w:rPr>
          <w:rFonts w:cs="Courier New" w:ascii="Courier New" w:hAnsi="Courier New"/>
        </w:rPr>
        <w:t>The year 1844 is significant, because it focuses on the launch year of the greatest Second Advent movement in ecclesiastical history. Equally important, 1844 began a heavenly process that will ultimately climax in the final purification of sin from the universe.</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8.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Last week we outlined the seventy-weeks prophecy and its significance. We noted that it was cut off from the 2,300 years of Daniel 8:14. We also noted that the 70 weeks are divided into three portions, beginning with the 457 </w:t>
      </w:r>
      <w:r>
        <w:rPr>
          <w:rFonts w:cs="Courier New" w:ascii="Courier New" w:hAnsi="Courier New"/>
          <w:smallCaps/>
        </w:rPr>
        <w:t>b.c.</w:t>
      </w:r>
      <w:r>
        <w:rPr>
          <w:rFonts w:cs="Courier New" w:ascii="Courier New" w:hAnsi="Courier New"/>
          <w:i/>
          <w:iCs/>
        </w:rPr>
        <w:t xml:space="preserve"> </w:t>
      </w:r>
      <w:r>
        <w:rPr>
          <w:rFonts w:cs="Courier New" w:ascii="Courier New" w:hAnsi="Courier New"/>
        </w:rPr>
        <w:t>decree of Artaxerxes to rebuild Jerusalem: 49 years for the completion of Jerusalem, 483 years until the coming of the Messiah, and seven years for the confirmation of Christ’s sacrifice and work on earth. This week we will show that the entire prophetic burden was focused on Jesus and His work of redemption. We will study the rebuilding of the temple, the mission of the Cross, and the cleansing of the heavenly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Rebuilding of the Tem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Daniel 9 provides the starting point for the seventh-weeks prophecy. Review Daniel 9:25. The period of 69 weeks begins with the decree to rebuild Jerusalem issued in 457 </w:t>
      </w:r>
      <w:r>
        <w:rPr>
          <w:rFonts w:cs="Courier New" w:ascii="Courier New" w:hAnsi="Courier New"/>
          <w:smallCaps/>
        </w:rPr>
        <w:t>b.c.</w:t>
      </w:r>
      <w:r>
        <w:rPr>
          <w:rFonts w:cs="Courier New" w:ascii="Courier New" w:hAnsi="Courier New"/>
          <w:i/>
          <w:iCs/>
        </w:rPr>
        <w:t xml:space="preserve"> </w:t>
      </w:r>
      <w:r>
        <w:rPr>
          <w:rFonts w:cs="Courier New" w:ascii="Courier New" w:hAnsi="Courier New"/>
        </w:rPr>
        <w:t xml:space="preserve">It took seven weeks (49 years) to rebuild Jerusalem’s streets, walls, and temple. That event affirms that God keeps His promises. The promise made through Jeremiah that the captivity will last 70 years and that God’s people will return to Jerusalem was fulfilled as stated. The nearness of God to His people that “‘I will dwell among them’” </w:t>
      </w:r>
      <w:r>
        <w:rPr>
          <w:rFonts w:cs="Courier New" w:ascii="Courier New" w:hAnsi="Courier New"/>
          <w:i/>
          <w:iCs/>
        </w:rPr>
        <w:t>(Ex. 25:8, NIV)</w:t>
      </w:r>
      <w:r>
        <w:rPr>
          <w:rFonts w:cs="Courier New" w:ascii="Courier New" w:hAnsi="Courier New"/>
        </w:rPr>
        <w:t xml:space="preserve"> had once more become a real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Work of the Anointed 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God gave us in Genesis 3:15 the first gospel promise. This promise was fulfilled “when the fulness of the time” </w:t>
      </w:r>
      <w:r>
        <w:rPr>
          <w:rFonts w:cs="Courier New" w:ascii="Courier New" w:hAnsi="Courier New"/>
          <w:i/>
          <w:iCs/>
        </w:rPr>
        <w:t xml:space="preserve">(Gal. 4:4). </w:t>
      </w:r>
      <w:r>
        <w:rPr>
          <w:rFonts w:cs="Courier New" w:ascii="Courier New" w:hAnsi="Courier New"/>
        </w:rPr>
        <w:t xml:space="preserve">Daniel 9 shows God’s plan for the fulfillment of this promise, establishing once again the nearness of God to His people this time in the form of Christ God in human flesh, dwelling with us and dying for our sins. Gabriel says that this would take place 69 weeks from Artaxerxes’ decree, taking us to </w:t>
      </w:r>
      <w:r>
        <w:rPr>
          <w:rFonts w:cs="Courier New" w:ascii="Courier New" w:hAnsi="Courier New"/>
          <w:smallCaps/>
        </w:rPr>
        <w:t>a.d.</w:t>
      </w:r>
      <w:r>
        <w:rPr>
          <w:rFonts w:cs="Courier New" w:ascii="Courier New" w:hAnsi="Courier New"/>
        </w:rPr>
        <w:t xml:space="preserve"> 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at happened in </w:t>
      </w:r>
      <w:r>
        <w:rPr>
          <w:rFonts w:cs="Courier New" w:ascii="Courier New" w:hAnsi="Courier New"/>
          <w:smallCaps/>
        </w:rPr>
        <w:t>a.d.</w:t>
      </w:r>
      <w:r>
        <w:rPr>
          <w:rFonts w:cs="Courier New" w:ascii="Courier New" w:hAnsi="Courier New"/>
        </w:rPr>
        <w:t xml:space="preserve"> 27? The baptism of Jesus, which publicly affirmed His Messiahship. See Matthew 3:16, 17. Out of the Jordan and on to the cross, the journey was one of battling with Satan, proclaiming God’s kingdom, choosing disciples to carry on His work, and performing God’s mighty works all in all, announcing that heaven has come down to earth to atone for sin and to redeem the sinner. Christ’s mission reads amazingly like Daniel 9:24: “‘to finish transgression, to put an end to sin, to atone for wickedness, to bring in everlasting righteousness, to seal up vision and prophecy and to anoint the most holy’” </w:t>
      </w:r>
      <w:r>
        <w:rPr>
          <w:rFonts w:cs="Courier New" w:ascii="Courier New" w:hAnsi="Courier New"/>
          <w:i/>
          <w:iCs/>
        </w:rPr>
        <w:t>(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9:26, 27 informs us how part of Christ’s work will be done, and that most of this work is accomplished during the last of the seventy-weeks prophecy. In the midst of that final week (around </w:t>
      </w:r>
      <w:r>
        <w:rPr>
          <w:rFonts w:cs="Courier New" w:ascii="Courier New" w:hAnsi="Courier New"/>
          <w:smallCaps/>
        </w:rPr>
        <w:t>a.d.</w:t>
      </w:r>
      <w:r>
        <w:rPr>
          <w:rFonts w:cs="Courier New" w:ascii="Courier New" w:hAnsi="Courier New"/>
        </w:rPr>
        <w:t xml:space="preserve"> 31), “‘the Anointed One will be cut off’” </w:t>
      </w:r>
      <w:r>
        <w:rPr>
          <w:rFonts w:cs="Courier New" w:ascii="Courier New" w:hAnsi="Courier New"/>
          <w:i/>
          <w:iCs/>
        </w:rPr>
        <w:t xml:space="preserve">(vs. 26). </w:t>
      </w:r>
      <w:r>
        <w:rPr>
          <w:rFonts w:cs="Courier New" w:ascii="Courier New" w:hAnsi="Courier New"/>
        </w:rPr>
        <w:t xml:space="preserve">By this act, He “‘will put an end to sacrifice and offering’” </w:t>
      </w:r>
      <w:r>
        <w:rPr>
          <w:rFonts w:cs="Courier New" w:ascii="Courier New" w:hAnsi="Courier New"/>
          <w:i/>
          <w:iCs/>
        </w:rPr>
        <w:t xml:space="preserve">(vs. 27, NIV). </w:t>
      </w:r>
      <w:r>
        <w:rPr>
          <w:rFonts w:cs="Courier New" w:ascii="Courier New" w:hAnsi="Courier New"/>
        </w:rPr>
        <w:t xml:space="preserve">This refers to the Cross, upon which Christ became our sacrifice for sin and death </w:t>
      </w:r>
      <w:r>
        <w:rPr>
          <w:rFonts w:cs="Courier New" w:ascii="Courier New" w:hAnsi="Courier New"/>
          <w:i/>
          <w:iCs/>
        </w:rPr>
        <w:t xml:space="preserve">(Rom. 5:6-8; 6:10; 2 Cor. 5:15; Heb. 9:15; 1 Pet. 3:18). </w:t>
      </w:r>
      <w:r>
        <w:rPr>
          <w:rFonts w:cs="Courier New" w:ascii="Courier New" w:hAnsi="Courier New"/>
        </w:rPr>
        <w:t xml:space="preserve">“Christ was treated as we deserve, that we might be treated as He deserves. He was condemned for our sins, in which He had no share, that we might be justified by His righteousness, in which we had no share. He suffered the death which was ours, that we might receive the life which was His. ‘With His stripes we are healed.’” Ellen G. White, </w:t>
      </w:r>
      <w:r>
        <w:rPr>
          <w:rFonts w:cs="Courier New" w:ascii="Courier New" w:hAnsi="Courier New"/>
          <w:i/>
          <w:iCs/>
        </w:rPr>
        <w:t>The Desire of Ages</w:t>
      </w:r>
      <w:r>
        <w:rPr>
          <w:rFonts w:cs="Courier New" w:ascii="Courier New" w:hAnsi="Courier New"/>
        </w:rPr>
        <w:t xml:space="preserve">, p. 2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9:27 adds one more detail: “‘He will confirm a covenant with many for one “seven”’ [week]” </w:t>
      </w:r>
      <w:r>
        <w:rPr>
          <w:rFonts w:cs="Courier New" w:ascii="Courier New" w:hAnsi="Courier New"/>
          <w:i/>
          <w:iCs/>
        </w:rPr>
        <w:t xml:space="preserve">(NIV). </w:t>
      </w:r>
      <w:r>
        <w:rPr>
          <w:rFonts w:cs="Courier New" w:ascii="Courier New" w:hAnsi="Courier New"/>
        </w:rPr>
        <w:t xml:space="preserve">After being cut off in the middle of the final week for the sins of the world, the week ends with the confirmation of the covenant. The end of the final week brings us to </w:t>
      </w:r>
      <w:r>
        <w:rPr>
          <w:rFonts w:cs="Courier New" w:ascii="Courier New" w:hAnsi="Courier New"/>
          <w:smallCaps/>
        </w:rPr>
        <w:t>a.d.</w:t>
      </w:r>
      <w:r>
        <w:rPr>
          <w:rFonts w:cs="Courier New" w:ascii="Courier New" w:hAnsi="Courier New"/>
        </w:rPr>
        <w:t xml:space="preserve"> 34 the year Stephen was stoned, Saul’s conversion came about, and his selection as the apostle to the Gentiles was confirmed by the Holy Spirit. Thus, God’s promise to Abraham that in him all nations shall be blessed</w:t>
      </w:r>
      <w:r>
        <w:rPr>
          <w:rFonts w:cs="Courier New" w:ascii="Courier New" w:hAnsi="Courier New"/>
          <w:i/>
          <w:iCs/>
        </w:rPr>
        <w:t xml:space="preserve"> (Gen. 22:15-18)</w:t>
      </w:r>
      <w:r>
        <w:rPr>
          <w:rFonts w:cs="Courier New" w:ascii="Courier New" w:hAnsi="Courier New"/>
        </w:rPr>
        <w:t xml:space="preserve"> became a real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The Cleansing of the Heavenly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Daniel 9, Gabriel rushed to Daniel to explain the 2,300 years </w:t>
      </w:r>
      <w:r>
        <w:rPr>
          <w:rFonts w:cs="Courier New" w:ascii="Courier New" w:hAnsi="Courier New"/>
          <w:i/>
          <w:iCs/>
        </w:rPr>
        <w:t xml:space="preserve">(Dan. 8:14). </w:t>
      </w:r>
      <w:r>
        <w:rPr>
          <w:rFonts w:cs="Courier New" w:ascii="Courier New" w:hAnsi="Courier New"/>
        </w:rPr>
        <w:t xml:space="preserve">The angel explained in detail 490 of those years, beginning with the restoration of the Jerusalem temple to the coming of the Messiah, the Cross, and the confirmation of God’s covenant. We have a definite starting point for this 490-year period 457 </w:t>
      </w:r>
      <w:r>
        <w:rPr>
          <w:rFonts w:cs="Courier New" w:ascii="Courier New" w:hAnsi="Courier New"/>
          <w:smallCaps/>
        </w:rPr>
        <w:t>b.c.</w:t>
      </w:r>
      <w:r>
        <w:rPr>
          <w:rFonts w:cs="Courier New" w:ascii="Courier New" w:hAnsi="Courier New"/>
        </w:rPr>
        <w:t xml:space="preserve">, the year of the decree to rebuild Jerusalem. But what is the beginning point for the 2,300-year prophecy? The answer must be found in the angelic announcement: “Seventy weeks are decreed” </w:t>
      </w:r>
      <w:r>
        <w:rPr>
          <w:rFonts w:cs="Courier New" w:ascii="Courier New" w:hAnsi="Courier New"/>
          <w:i/>
          <w:iCs/>
        </w:rPr>
        <w:t>(Dan. 9:24, NIV)</w:t>
      </w:r>
      <w:r>
        <w:rPr>
          <w:rFonts w:cs="Courier New" w:ascii="Courier New" w:hAnsi="Courier New"/>
        </w:rPr>
        <w:t xml:space="preserve"> that is, cut off. This implies that 70 weeks, or 490 years, must be cut off from the larger portion of 2,300 years. Hence, the 2,300-year prophecy must also begin with the same year. The math is simple and scriptural. The 2,300 year period ends in </w:t>
      </w:r>
      <w:r>
        <w:rPr>
          <w:rFonts w:cs="Courier New" w:ascii="Courier New" w:hAnsi="Courier New"/>
          <w:smallCaps/>
        </w:rPr>
        <w:t>a.d.</w:t>
      </w:r>
      <w:r>
        <w:rPr>
          <w:rFonts w:cs="Courier New" w:ascii="Courier New" w:hAnsi="Courier New"/>
        </w:rPr>
        <w:t xml:space="preserve"> 1844 a year in which something was expected with the heavenly sanctuary. “‘Then the sanctuary will be reconsecrated’” </w:t>
      </w:r>
      <w:r>
        <w:rPr>
          <w:rFonts w:cs="Courier New" w:ascii="Courier New" w:hAnsi="Courier New"/>
          <w:i/>
          <w:iCs/>
        </w:rPr>
        <w:t>(Dan. 8:14,</w:t>
      </w:r>
      <w:r>
        <w:rPr>
          <w:rFonts w:cs="Courier New" w:ascii="Courier New" w:hAnsi="Courier New"/>
        </w:rPr>
        <w:t xml:space="preserve"> </w:t>
      </w:r>
      <w:r>
        <w:rPr>
          <w:rFonts w:cs="Courier New" w:ascii="Courier New" w:hAnsi="Courier New"/>
          <w:i/>
          <w:iCs/>
        </w:rPr>
        <w:t>NIV).</w:t>
      </w:r>
      <w:r>
        <w:rPr>
          <w:rFonts w:cs="Courier New" w:ascii="Courier New" w:hAnsi="Courier New"/>
        </w:rPr>
        <w:t xml:space="preserve"> We shall return to this theme in lesson 12.</w:t>
      </w:r>
    </w:p>
    <w:p>
      <w:pPr>
        <w:pStyle w:val="Normal"/>
        <w:rPr>
          <w:rFonts w:ascii="Courier New" w:hAnsi="Courier New" w:cs="Courier New"/>
        </w:rPr>
      </w:pPr>
      <w:r>
        <w:rPr>
          <w:rFonts w:cs="Courier New" w:ascii="Courier New" w:hAnsi="Courier New"/>
        </w:rPr>
      </w:r>
    </w:p>
    <w:p>
      <w:pPr>
        <w:sectPr>
          <w:headerReference w:type="default"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8.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xts for Discovery:</w:t>
      </w:r>
      <w:r>
        <w:rPr>
          <w:rFonts w:cs="Courier New" w:ascii="Courier New" w:hAnsi="Courier New"/>
          <w:i/>
          <w:iCs/>
        </w:rPr>
        <w:t xml:space="preserve"> Isaiah 53:4-9, Mark 15:34-39, Luke 3:1-22, Romans 5:6-11, Hebrews 9:1-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While history (necessarily) zeroes in on pivotal events and prominent people, it would be a mistake to assume that ordinary people like us are insignificant in the great sweep of history. Read the chapter, “The Chosen People,” in Ellen G. White’s book, </w:t>
      </w:r>
      <w:r>
        <w:rPr>
          <w:rFonts w:cs="Courier New" w:ascii="Courier New" w:hAnsi="Courier New"/>
          <w:i/>
          <w:iCs/>
        </w:rPr>
        <w:t>The Desire of Ages</w:t>
      </w:r>
      <w:r>
        <w:rPr>
          <w:rFonts w:cs="Courier New" w:ascii="Courier New" w:hAnsi="Courier New"/>
        </w:rPr>
        <w:t xml:space="preserve"> (pp. 27-30). What characteristics is God looking for among His people today? Is He finding them in you and in your congregation? Expl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Jesus’ earthly ministry literally changed the course of history, just as prophecy foretold: “‘Then he shall confirm a covenant with many for one week; but in the middle of the week he shall bring an end to sacrifice and offering’” </w:t>
      </w:r>
      <w:r>
        <w:rPr>
          <w:rFonts w:cs="Courier New" w:ascii="Courier New" w:hAnsi="Courier New"/>
          <w:i/>
          <w:iCs/>
        </w:rPr>
        <w:t xml:space="preserve">(Dan. 9:27, NKJV). </w:t>
      </w:r>
      <w:r>
        <w:rPr>
          <w:rFonts w:cs="Courier New" w:ascii="Courier New" w:hAnsi="Courier New"/>
        </w:rPr>
        <w:t>From the perspective of a believer, list at least three things that changed with Jesus’ crucifix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he final week of the seventy-weeks prophecy is significant not only for what happened in the middle of the week but for what happened at its end. With the stoning of Stephen and the commissioning of Paul to take the gospel to the Gentiles, this prophecy took on a worldwide dimension. In what tangible ways are you, as an individual and as a congregation, involved in the task of taking the gospel to the entire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4.</w:t>
        <w:tab/>
        <w:t xml:space="preserve">The 2,300-day prophecy has been manipulated and rearranged to “prove” a lot of bizarre prophecies. Yet, the fact remains: The seventy-weeks prophecy, beginning in 457 </w:t>
      </w:r>
      <w:r>
        <w:rPr>
          <w:rFonts w:cs="Courier New" w:ascii="Courier New" w:hAnsi="Courier New"/>
          <w:smallCaps/>
        </w:rPr>
        <w:t>B.C.</w:t>
      </w:r>
      <w:r>
        <w:rPr/>
        <w:t>, coincides perfectly with Jesus’ earthly ministry. If that much of the prophecy is accurate, the larger prophecy must be trustworthy, as well. What primary lesson about God and His faithfulness have you learned as a result of this study?</w:t>
      </w:r>
    </w:p>
    <w:p>
      <w:pPr>
        <w:sectPr>
          <w:headerReference w:type="default" r:id="rId86"/>
          <w:footerReference w:type="default" r:id="rId8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8.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best place to hide something, Edgar Allan Poe wrote, is where everyone can see it. That formed the premise of his famous story, “The Purloined Letter,” and mystery writers have copied that idea for more than one hundred fifty years. But this notion truly may not be original to the great American writer and poet. I have the feeling that God was more than one step ahead of the author, especially when considering the prophecy of the cleansing of the sanctuary. As we saw in an earlier lesson, the mandate is clear: The sanctuary </w:t>
      </w:r>
      <w:r>
        <w:rPr>
          <w:rFonts w:cs="Courier New" w:ascii="Courier New" w:hAnsi="Courier New"/>
          <w:i/>
          <w:iCs/>
        </w:rPr>
        <w:t>must</w:t>
      </w:r>
      <w:r>
        <w:rPr>
          <w:rFonts w:cs="Courier New" w:ascii="Courier New" w:hAnsi="Courier New"/>
        </w:rPr>
        <w:t xml:space="preserve"> be cleansed. But when is it to take place? How does it tie in to other prophecies? What’s the reason for all of th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answer is found here in this week’s study. The cleansing has to be reckoned with the 70 weeks running parallel to the </w:t>
      </w:r>
      <w:r>
        <w:rPr>
          <w:rFonts w:cs="Courier New" w:ascii="Courier New" w:hAnsi="Courier New"/>
          <w:b/>
          <w:bCs/>
          <w:i/>
          <w:iCs/>
        </w:rPr>
        <w:t>start</w:t>
      </w:r>
      <w:r>
        <w:rPr>
          <w:rFonts w:cs="Courier New" w:ascii="Courier New" w:hAnsi="Courier New"/>
        </w:rPr>
        <w:t xml:space="preserve"> of the 2,300-day prophecy, or else that prophecy doesn’t work. When you lay the two time lines side by side, you end up with the 2,300 day years concluding in . . . 18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d most of the Christian world has yet to fully acknowledge this. Instead, many have bought into a “dispensational” view that jumbles times and prophecies together, creating a mixture of scenarios that sounds interesting but isn’t truly satisfy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By “doing the math,” as our study implores, you can be certain of the importance of 1844, and its role in fulfilling Bible prophesy. Knowing that, you can share this truth with those who need it: with nonbelievers who will find further confirmation of the Bible as truth and with Christians who could use a little push onto the rock-solid ground of understanding.</w:t>
      </w:r>
    </w:p>
    <w:p>
      <w:pPr>
        <w:sectPr>
          <w:headerReference w:type="default"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8.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Here are some predictions from the p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w:t>
      </w:r>
      <w:r>
        <w:rPr>
          <w:rFonts w:cs="Courier New" w:ascii="Courier New" w:hAnsi="Courier New"/>
        </w:rPr>
        <w:t xml:space="preserve">King George II said in 1773 that the American colonies had little stomach for revolu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 official of the White Star Line, speaking of the firm's newly built flagship, the Titanic, launched in 1912, declared that the ship was unsink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1939 The </w:t>
      </w:r>
      <w:r>
        <w:rPr>
          <w:rFonts w:cs="Courier New" w:ascii="Courier New" w:hAnsi="Courier New"/>
          <w:i/>
          <w:iCs/>
        </w:rPr>
        <w:t xml:space="preserve">New York Times </w:t>
      </w:r>
      <w:r>
        <w:rPr>
          <w:rFonts w:cs="Courier New" w:ascii="Courier New" w:hAnsi="Courier New"/>
        </w:rPr>
        <w:t>said the problem of TV was that people had to glue their eyes to a screen, and that the average American wouldn't have time for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An English astronomy professor said in the early 19th century that air travel at high speed would be impossible because passengers would suffocate.” ”The World's Worst Predictions,” </w:t>
      </w:r>
      <w:r>
        <w:rPr>
          <w:rFonts w:cs="Courier New" w:ascii="Courier New" w:hAnsi="Courier New"/>
          <w:i/>
          <w:iCs/>
        </w:rPr>
        <w:t xml:space="preserve">eSermons, </w:t>
      </w:r>
      <w:r>
        <w:rPr>
          <w:rFonts w:cs="Courier New" w:ascii="Courier New" w:hAnsi="Courier New"/>
        </w:rPr>
        <w:t>http://www.sermonillustrations.com/ a-z/p/prophecy.htm (accessed February 23,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1440"/>
        <w:jc w:val="left"/>
        <w:rPr>
          <w:rFonts w:ascii="Courier New" w:hAnsi="Courier New" w:cs="Courier New"/>
        </w:rPr>
      </w:pPr>
      <w:r>
        <w:rPr>
          <w:rFonts w:cs="Courier New" w:ascii="Courier New" w:hAnsi="Courier New"/>
        </w:rPr>
        <w:t>1.</w:t>
        <w:tab/>
        <w:t xml:space="preserve">What we can clearly see from these various predictions </w:t>
        <w:tab/>
        <w:tab/>
        <w:t xml:space="preserve">is that it is not easy to tell the future, is it?  One of my favorite past predictions was about the personal computer. When told about the idea of a personal computer, a company executive dismissed the idea, saying, “Like maybe one home in all the country will need one.” What does this teach us about just how hard it is to tell the future? Why is this principle important for us as we seek to tell the future through Bible prophecy?  Prophecy will come true, of course, because it is from God. But what about our interpretation of the prophecy? Why must we always be careful in this area?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2.</w:t>
        <w:tab/>
        <w:t xml:space="preserve">Read John 13:19. What important principle is Jesus giving us here on the role of prophec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s a church, we place a lot of emphasis on the prophecies of Daniel. In a sense, you could argue that we were founded on our understanding of the prophecies of Daniel. What role does your belief in Daniel’s prophecies play in your Adventist walk? What do some other denominations teach about the book of Daniel? In what areas do they see it the same as we do? What are the differences? Though there’s no question we would have plenty to show them, might we be able to learn something from them, as well?</w:t>
      </w:r>
    </w:p>
    <w:p>
      <w:pPr>
        <w:sectPr>
          <w:headerReference w:type="default"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09.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Ezekiel 4: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help class participants understand the application of the day-year principle in prophec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confirm the relationship between the day-year principle and the time prophecies in Danie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The Application of the Day-Year Principle</w:t>
      </w:r>
      <w:r>
        <w:rPr>
          <w:rFonts w:cs="Courier New" w:ascii="Courier New" w:hAnsi="Courier New"/>
        </w:rPr>
        <w:t xml:space="preserve"> </w:t>
      </w:r>
      <w:r>
        <w:rPr>
          <w:rFonts w:cs="Courier New" w:ascii="Courier New" w:hAnsi="Courier New"/>
          <w:i/>
          <w:iCs/>
        </w:rPr>
        <w:t>(Num. 14:34; Ezek. 4:5, 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Once the day–year principle is applied, the time prophecies make more sense, fitting in much better with the scale of events in which they are depic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Without the day-year principle application, the time prophecies in Daniel would yield neither accurate predictions nor a correct understanding of ev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Prophetic Time</w:t>
      </w:r>
      <w:r>
        <w:rPr>
          <w:rFonts w:cs="Courier New" w:ascii="Courier New" w:hAnsi="Courier New"/>
        </w:rPr>
        <w:t xml:space="preserve"> </w:t>
      </w:r>
      <w:r>
        <w:rPr>
          <w:rFonts w:cs="Courier New" w:ascii="Courier New" w:hAnsi="Courier New"/>
          <w:i/>
          <w:iCs/>
        </w:rPr>
        <w:t>(Dan. 9:24-2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70–week time prophecy in Daniel 9:24 which takes us directly to the ministry of Christ proves the validity of the day-year principl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The long-range time prophecies in Daniel should help us to understand the meaning of patience as we wait for the promised things of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Summary: </w:t>
      </w:r>
      <w:r>
        <w:rPr>
          <w:rFonts w:cs="Courier New" w:ascii="Courier New" w:hAnsi="Courier New"/>
        </w:rPr>
        <w:t>The day-year principle is rock solid. Because this principle has its roots in the Bible, it is the God-given means for helping us interpret prophecy.</w:t>
      </w:r>
    </w:p>
    <w:p>
      <w:pPr>
        <w:sectPr>
          <w:headerReference w:type="default" r:id="rId92"/>
          <w:footerReference w:type="default" r:id="rId9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9.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last week’s study we applied to both the 70 weeks and the 2,300 days the principle that in apocalyptic prophecy a day represents a year. Using this principle, and recognizing that Gabriel told Daniel that the 70 weeks shall begin with the decree to rebuild Jerusalem (457 </w:t>
      </w:r>
      <w:r>
        <w:rPr>
          <w:rFonts w:cs="Courier New" w:ascii="Courier New" w:hAnsi="Courier New"/>
          <w:smallCaps/>
        </w:rPr>
        <w:t>b.c.</w:t>
      </w:r>
      <w:r>
        <w:rPr>
          <w:rFonts w:cs="Courier New" w:ascii="Courier New" w:hAnsi="Courier New"/>
        </w:rPr>
        <w:t xml:space="preserve">), we arrived at the conclusion that the 70 weeks (490 years) covered the restoration of Jerusalem, the arrival of the Messiah, the crucifixion of the Messiah, and the universal proclamation of the gospel. The same year-day principle, we argued, must be applied to the interpretation of 2,300 days, because the 70 weeks (490 years) were cut off from the larger period of 2,300 years. Hence, the 2,300-year period also should have the same starting point as the 490 years namely, 457 </w:t>
      </w:r>
      <w:r>
        <w:rPr>
          <w:rFonts w:cs="Courier New" w:ascii="Courier New" w:hAnsi="Courier New"/>
          <w:smallCaps/>
        </w:rPr>
        <w:t>b.c.</w:t>
      </w:r>
      <w:r>
        <w:rPr>
          <w:rFonts w:cs="Courier New" w:ascii="Courier New" w:hAnsi="Courier New"/>
        </w:rPr>
        <w:t xml:space="preserve">), which would bring us to </w:t>
      </w:r>
      <w:r>
        <w:rPr>
          <w:rFonts w:cs="Courier New" w:ascii="Courier New" w:hAnsi="Courier New"/>
          <w:smallCaps/>
        </w:rPr>
        <w:t>a.d.</w:t>
      </w:r>
      <w:r>
        <w:rPr>
          <w:rFonts w:cs="Courier New" w:ascii="Courier New" w:hAnsi="Courier New"/>
        </w:rPr>
        <w:t xml:space="preserve"> 1844 when the sanctuary shall be cleansed. This interpretation hinges on two factors: (1) in apocalyptic prophecy, one day is equal to one year, and (2) the 70 weeks were part of the 2,300-day prophecy. Hence, both must have the same starting po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wever, is that all there is to our argument? While we can say Yes on the basis of a contextual study of Daniel 8 and 9, we need to note a few other factors: the nature of symbolic prophecy, the contextual flow in which the 70 weeks and 2,300 days are located, and the end-time nature of the 2,300-day prophe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Nature of Symbolism in Apocalyptic Prophe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Daniel and Revelation are known as apocalyptic prophecies because they deal with the conclusion of history in a cataclysmic manner and the establishment of God’s kingdom afterward. In contrast, traditional prophecy, such as the ones found in other books of the Bible, speak either of impending events or of God’s stern warnings. One important characteristic of apocalyptic prophecy is symbolism. For example, Daniel 2 speaks of an image and a rock. As the interpretation itself shows, each of these symbolizes various kingdoms. Likewise, in Daniel 7 and 8, the beasts symbolize kingdoms, while the sea and the winds in Daniel 7:2 represent the conditions of the Mediterranean world out of which the kingdoms arose. The horns, the wings, and the little horn are symbolic of an earthly power. Thus, it is logical to conclude that the time periods mentioned in Daniel also are symbolic. How else can we explain the supremacy of the little horn of Daniel 7 (papal Rome)that lasted “time, times, and half a time”</w:t>
      </w:r>
      <w:r>
        <w:rPr>
          <w:rFonts w:cs="Courier New" w:ascii="Courier New" w:hAnsi="Courier New"/>
          <w:i/>
          <w:iCs/>
        </w:rPr>
        <w:t xml:space="preserve"> (Dan. 7:25; 12:7 NIV; compare Rev. 12:14, NIV)</w:t>
      </w:r>
      <w:r>
        <w:rPr>
          <w:rFonts w:cs="Courier New" w:ascii="Courier New" w:hAnsi="Courier New"/>
        </w:rPr>
        <w:t xml:space="preserve"> or “forty-two months”</w:t>
      </w:r>
      <w:r>
        <w:rPr>
          <w:rFonts w:cs="Courier New" w:ascii="Courier New" w:hAnsi="Courier New"/>
          <w:i/>
          <w:iCs/>
        </w:rPr>
        <w:t xml:space="preserve"> (Rev. 11:2; 13:5)</w:t>
      </w:r>
      <w:r>
        <w:rPr>
          <w:rFonts w:cs="Courier New" w:ascii="Courier New" w:hAnsi="Courier New"/>
        </w:rPr>
        <w:t xml:space="preserve"> or 1,260 days </w:t>
      </w:r>
      <w:r>
        <w:rPr>
          <w:rFonts w:cs="Courier New" w:ascii="Courier New" w:hAnsi="Courier New"/>
          <w:i/>
          <w:iCs/>
        </w:rPr>
        <w:t xml:space="preserve">(Rev. 11:3; 12:6)? </w:t>
      </w:r>
      <w:r>
        <w:rPr>
          <w:rFonts w:cs="Courier New" w:ascii="Courier New" w:hAnsi="Courier New"/>
        </w:rPr>
        <w:t>If they are literal, then papal Rome ruled for only three years and six months. Yet, this is not historically true. The little horn’s power is projected to the end-time, something that is possible only if we accept the year-day principle. Such a principle is used in Numbers 14:34 and Ezekiel 4:6 as a teaching princi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Contextual Flow of Daniel’s Prophec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Further, the year-day principle has the following supportive factors. (1) The empires of Daniel 2, 7, 8, and 12 last for long historic periods. So, the power of the little horn of Daniel 7 is said to be longer than any, reaching almost to the end time. (2) Daniel 8:26 </w:t>
      </w:r>
      <w:r>
        <w:rPr>
          <w:rFonts w:cs="Courier New" w:ascii="Courier New" w:hAnsi="Courier New"/>
          <w:i/>
          <w:iCs/>
        </w:rPr>
        <w:t>(NIV)</w:t>
      </w:r>
      <w:r>
        <w:rPr>
          <w:rFonts w:cs="Courier New" w:ascii="Courier New" w:hAnsi="Courier New"/>
        </w:rPr>
        <w:t xml:space="preserve"> demands that the vision of the “evenings and mornings” (i.e., 2,300 days) is true but needs to be sealed up, “for it concerns the distant future.” This indicates that the time period is not literal days but prophetic years, projecting events to the distant future. (3) Why would Daniel be exhausted and become sick if the sanctuary were to be reconsecrated after a short period of 2,300 literal days(Dan. 9:27)? Daniel understood these were years and that the captivity was not nearing its end as Jeremiah declared it would after 70 years. (4)Gabriel, in explaining the prophecy of 2,300 days, says 70 weeks (490 days) were cut off for the Jewish people. Cut off from what? Obviously from the 2,300 days; and both were to begin from the decree to rebuild Jerusalem in 457 </w:t>
      </w:r>
      <w:r>
        <w:rPr>
          <w:rFonts w:cs="Courier New" w:ascii="Courier New" w:hAnsi="Courier New"/>
          <w:smallCaps/>
        </w:rPr>
        <w:t>b.c.</w:t>
      </w:r>
      <w:r>
        <w:rPr>
          <w:rFonts w:cs="Courier New" w:ascii="Courier New" w:hAnsi="Courier New"/>
        </w:rPr>
        <w:t xml:space="preserve"> If all these were to be true, then a literal period makes no sense, for the time period would not then be sufficient for all the events regarding the Messiah to take place </w:t>
      </w:r>
      <w:r>
        <w:rPr>
          <w:rFonts w:cs="Courier New" w:ascii="Courier New" w:hAnsi="Courier New"/>
          <w:i/>
          <w:iCs/>
        </w:rPr>
        <w:t>(vss. 24-27).</w:t>
      </w:r>
      <w:r>
        <w:rPr>
          <w:rFonts w:cs="Courier New" w:ascii="Courier New" w:hAnsi="Courier New"/>
        </w:rPr>
        <w:t xml:space="preserve"> The rooting of Daniel 7 9 in the incarnation and crucifixion of Jesus demands that the time period involved refer to years. (5) Likewise, the truth concerning the sanctuary in the 2,300 days would make sense only if the period refers to years. Thus, Adventists and biblical scholars throughout history have maintained that the year-day principle is key to interpreting apocalyptic prophecies. Those who deny this principle usually have a hidden theological agenda to shift the interpretation of the little horn to some other power than historicist interpreters have attribu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The End-time Nature of 2,300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ab/>
      </w:r>
      <w:r>
        <w:rPr/>
        <w:t>Daniel 7 9 predicts the course of history to the end of time when God will crush all earthly kingdoms, along with false religious systems. Before those final days dawn upon the earth, God’s last time prophecy predicts the restoration of the sanctuary. That is the purpose of the 2,300 days. As an end-time event, these days must also be years and must begin at the same time as the 70 weeks. Both time periods begin and run concurrently. Any attempt to break them apart, or break the 70 weeks to let the last week be fulfilled in connection with the Second Coming, as secret-rapture theorists advocate, is a violation of Scripture. After the end of the 70 weeks with the conclusion of Christ’s work on earth, the next point in the 2,300-day prophecy is 1844 the cleansing of the sanctuary. This will be discussed in lesson 12.</w:t>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9.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Texts for Discovery: </w:t>
      </w:r>
      <w:r>
        <w:rPr>
          <w:rFonts w:cs="Courier New" w:ascii="Courier New" w:hAnsi="Courier New"/>
          <w:i/>
          <w:iCs/>
        </w:rPr>
        <w:t>Exodus 34:22; Leviticus 12:5; Ezekiel 4:5, 6; Daniel 8:17, 19, 26; 10:2,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Read Daniel 2:44, 45; 7:13, 14; and 8:25, 26. Identify the words or phrases that indicate that the events of these prophecies will come at the very end of earth’s history. What suggests that these events are more than just the natural rise and fall of n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day-for-a-year principle of prophetic interpretation has a long history among students of the Bible. Given the benefit of hindsight, it is easy to see how the pieces of the puzzle fit so perfectly into place. Why, then, do so many try to discredit this method of prophetic interpretation? What are they afraid 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At the heart of the 2,300-day prophecy is the earthly and heavenly ministries of Jesus. Yet, often evangelistic and Bible study treatments of this prophecy focus almost exclusively on the activities of pagan and papal Rome. Why is it necessary for believers to stay focused on Jesus? </w:t>
      </w:r>
      <w:r>
        <w:rPr>
          <w:rFonts w:cs="Courier New" w:ascii="Courier New" w:hAnsi="Courier New"/>
          <w:i/>
          <w:iCs/>
        </w:rPr>
        <w:t>Read 2 Corinthians 3: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After seeing these visions, Daniel wrote: “‘I, Daniel, was deeply troubled by my thoughts’” and “‘I was appalled by the vision; it was beyond understanding’” </w:t>
      </w:r>
      <w:r>
        <w:rPr>
          <w:rFonts w:cs="Courier New" w:ascii="Courier New" w:hAnsi="Courier New"/>
          <w:i/>
          <w:iCs/>
        </w:rPr>
        <w:t xml:space="preserve">(Dan. 7:28; 8:27, NIV). </w:t>
      </w:r>
      <w:r>
        <w:rPr>
          <w:rFonts w:cs="Courier New" w:ascii="Courier New" w:hAnsi="Courier New"/>
        </w:rPr>
        <w:t xml:space="preserve">Clearly, Daniel did not understand all the symbols and timetables related to these prophecies. What did he understand about his relationship with God </w:t>
      </w:r>
      <w:r>
        <w:rPr>
          <w:rFonts w:cs="Courier New" w:ascii="Courier New" w:hAnsi="Courier New"/>
          <w:i/>
          <w:iCs/>
        </w:rPr>
        <w:t xml:space="preserve">(see Dan. 12:13)? </w:t>
      </w:r>
      <w:r>
        <w:rPr>
          <w:rFonts w:cs="Courier New" w:ascii="Courier New" w:hAnsi="Courier New"/>
        </w:rPr>
        <w:t>What should we emphasize as we await history’s climax?</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5.</w:t>
        <w:tab/>
        <w:t>Think of the challenges and persecutions faced by Christ’s followers through the centuries. What encouragement do the prophecies of Daniel offer you that was unavailable to believers of previous generations?</w:t>
      </w:r>
    </w:p>
    <w:p>
      <w:pPr>
        <w:sectPr>
          <w:headerReference w:type="default"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9.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During the later part of the 1800s and the early decades of the twentieth century, some Western women believed they should have a true “hourglass” figure. For them, this meant squeezing into a tight, laced-up garment called a corset. Sometimes there would be pain and even internal injuries but the women were usually pleased with their appea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ddly enough, today there are many people, women </w:t>
      </w:r>
      <w:r>
        <w:rPr>
          <w:rFonts w:cs="Courier New" w:ascii="Courier New" w:hAnsi="Courier New"/>
          <w:i/>
          <w:iCs/>
        </w:rPr>
        <w:t>and</w:t>
      </w:r>
      <w:r>
        <w:rPr>
          <w:rFonts w:cs="Courier New" w:ascii="Courier New" w:hAnsi="Courier New"/>
        </w:rPr>
        <w:t xml:space="preserve"> men, who are all too willing to bind themselves into a </w:t>
      </w:r>
      <w:r>
        <w:rPr>
          <w:rFonts w:cs="Courier New" w:ascii="Courier New" w:hAnsi="Courier New"/>
          <w:i/>
          <w:iCs/>
        </w:rPr>
        <w:t>prophetic</w:t>
      </w:r>
      <w:r>
        <w:rPr>
          <w:rFonts w:cs="Courier New" w:ascii="Courier New" w:hAnsi="Courier New"/>
        </w:rPr>
        <w:t xml:space="preserve"> </w:t>
      </w:r>
      <w:r>
        <w:rPr>
          <w:rFonts w:cs="Courier New" w:ascii="Courier New" w:hAnsi="Courier New"/>
          <w:i/>
          <w:iCs/>
        </w:rPr>
        <w:t>corset</w:t>
      </w:r>
      <w:r>
        <w:rPr>
          <w:rFonts w:cs="Courier New" w:ascii="Courier New" w:hAnsi="Courier New"/>
        </w:rPr>
        <w:t xml:space="preserve"> that limits their range of movement through the texts of the Bible. Rejecting commonsense views of Scripture, they try to squeeze the Bible into their preconceptions, perhaps with internal spiritual injury as a resul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at’s one good reason why this week’s study gives us something important to share with our friends and neighbors. It’s as important as sharing the truth about the prophecies surrounding Jesus or the understanding of the significance of 1844 as a prophetic milest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Properly understanding the day-year principle behind Bible prophecy will give you a vital tool in explaining the mysteries of Scripture to others, especially nonbelievers. Those who understand simple mathematics and how time works will suddenly understand that these predictions aren’t mere fables but reliable guides to what has happened in history  and to what shall happen in the fu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human heart and mind yearn to know what’s going to happen; we’ve read about this before. But most people are as logical as they are curious, and using this knowledge can satisfy their need for understanding, as the good news behind the prophecies satisfies the longing of their he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Isn’t there someone you know who needs to grasp this good news? Could that someone even be . . . you?</w:t>
      </w:r>
    </w:p>
    <w:p>
      <w:pPr>
        <w:sectPr>
          <w:headerReference w:type="default" r:id="rId98"/>
          <w:footerReference w:type="default" r:id="rId9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09.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Icebreaker:</w:t>
      </w:r>
      <w:r>
        <w:rPr>
          <w:rFonts w:cs="Courier New" w:ascii="Courier New" w:hAnsi="Courier New"/>
        </w:rPr>
        <w:t xml:space="preserve"> One of the most amazing scientific discoveries of the past century was the theory of special relativity.  Albert Einstein showed that time was not absolute; that a person in one frame of reference would experience time differently from someone in another frame of reference. It was all relative. The faster you moved, the slower time went. If two people were the same age, and one of them spent time in a rocket moving near the speed of light, then when that rocket returned to earth, the person on the ground would have aged more rapidly than the one in the rocket!  Why? Because for the person in the rocket time slowed down, and what was a year for him in the rocket was (depending upon how fast he or she was going) three years for the person on the ground. Time is clearly something more complicated than we imag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Adventist Church obviously understands and accepts the time prophecies in Daniel. Yet, at times it doesn’t seem as though we take them too seriously. According to the prophecies, we are in the last phases of earth’s history. Time is running out. And still we are lukewarm and laid back. We are content to sit back, relax, and wait for the Second Coming. Knowing our place in time, through Daniel’s prophecy, shouldn’t we utilize every moment we have? Why aren’t we on fire, making use of our short time h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e have limited time on this earth to do our part in the great controversy. Every second is precious. Every moment we waste could be a moment used to further God’s work. How can you make better use of your time and live every moment for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2.</w:t>
        <w:tab/>
        <w:t>Today there are companies such as HeadConcierge.com that offer to do what you don’t have time for anything from taking your child to the doctor to researching for your next report. This trend of passing on our responsibilities to someone else because of our lack of time can bleed over into our spiritual lives. We may rely on Christian music or Christian schools to provide our children spiritual food. As a class, find biblical passages about stewardship and spiritual accountability. Then come up with ways your class can support one another during the week to provide quality time within each family.</w:t>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0.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i/>
          <w:iCs/>
        </w:rPr>
        <w:t xml:space="preserve"> Luke 2: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examine what the New Testament teaches us about Rome as a political empir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consider 1844 in the light of the wonderful saving grace of Jesus Christ, His dying for us on the cross, and His intercession now for us in heave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The Revelation of Rome</w:t>
      </w:r>
      <w:r>
        <w:rPr>
          <w:rFonts w:cs="Courier New" w:ascii="Courier New" w:hAnsi="Courier New"/>
        </w:rPr>
        <w:t xml:space="preserve"> </w:t>
      </w:r>
      <w:r>
        <w:rPr>
          <w:rFonts w:cs="Courier New" w:ascii="Courier New" w:hAnsi="Courier New"/>
          <w:i/>
          <w:iCs/>
        </w:rPr>
        <w:t xml:space="preserve">(Luke 2:1)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power of the worldly empire described in Luke 2:1 is the same one depicted in Daniel 7:23, implying that Daniel actually referred to Rom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Jesus Himself refers to Rome in the New Testament, linking it to the book of Daniel.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Little Horn</w:t>
      </w:r>
      <w:r>
        <w:rPr>
          <w:rFonts w:cs="Courier New" w:ascii="Courier New" w:hAnsi="Courier New"/>
        </w:rPr>
        <w:t xml:space="preserve"> </w:t>
      </w:r>
      <w:r>
        <w:rPr>
          <w:rFonts w:cs="Courier New" w:ascii="Courier New" w:hAnsi="Courier New"/>
          <w:i/>
          <w:iCs/>
        </w:rPr>
        <w:t xml:space="preserve">(Dan. 7 and 8)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Lord wants us to know exactly what the little horn represent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The little horn obviously symbolizes an important power in the prophetic history of the worl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Daniel’s prophecy does not mention Rome by name. God does not reveal all truth to all people at once. God gives us light in a progressive manner; as our understanding increases, God unfolds more and more truth, according to His perfect timet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In understanding prophecy, the Bible is its own interpreter. Thus, we find all four empires named in the Bible.</w:t>
      </w:r>
    </w:p>
    <w:p>
      <w:pPr>
        <w:sectPr>
          <w:headerReference w:type="default" r:id="rId102"/>
          <w:footerReference w:type="default" r:id="rId10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0.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prophecies in Daniel 2, 7, and 8 sketch history from Daniel’s time to the end time when God will establish His eternal kingdom. The kingdoms shown in each of these prophecies are Babylon, Medo-Persia, Greece, and God’s kingdom. But one is not named: Rome, both pagan and papal, the empire that follows Greece and precedes God’s kingdom. Pagan Rome succeeds Greece and rules from western Europe to Asia Minor to most of North Africa. Papal Rome involves those prophecies pertaining to the persecution of the saints and the change of the Sabb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is particular interpretation is not unique to Seventh-day Adventists. Scholars from the beginning of the Christian church through the Protestant Reformation have advocated this position. But some have provided alternative interpretations to oppose applying the prophecies to papal Rome. One such view still is prominent among Protestant scholars. It suggests that the little-horn power refers to Antiochus Epiphanes, a Syrian king who ruled from 175 164 </w:t>
      </w:r>
      <w:r>
        <w:rPr>
          <w:rFonts w:cs="Courier New" w:ascii="Courier New" w:hAnsi="Courier New"/>
          <w:smallCaps/>
        </w:rPr>
        <w:t>b.c.</w:t>
      </w:r>
      <w:r>
        <w:rPr>
          <w:rFonts w:cs="Courier New" w:ascii="Courier New" w:hAnsi="Courier New"/>
        </w:rPr>
        <w:t xml:space="preserve"> Why do Adventists reject Antiochus Epiphanes as the little horn? Do the little horns of Daniel 7 and 8 represent the same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Little Horns of Daniel 7 and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says more about these little horns than he says about any other power, indicating the significance this prophecy attaches to the power they symbolize in both secular history and the history of the great controversy. In Daniel 7, the little horn comes out of the ten horns of the fourth. The third beast is Greece, so the fourth beast must be a kingdom that came after Greece. History indicates that the fourth great empire following Greece is Rome. The ten horns symbolize the ten divisions into which Rome fell in 476 </w:t>
      </w:r>
      <w:r>
        <w:rPr>
          <w:rFonts w:cs="Courier New" w:ascii="Courier New" w:hAnsi="Courier New"/>
          <w:smallCaps/>
        </w:rPr>
        <w:t>a.d.</w:t>
      </w:r>
      <w:r>
        <w:rPr>
          <w:rFonts w:cs="Courier New" w:ascii="Courier New" w:hAnsi="Courier New"/>
        </w:rPr>
        <w:t xml:space="preserve"> Out of these ten horns, one little horn arose whose power and work lasted until God’s everlasting kingdom was set up. From the description of its work </w:t>
      </w:r>
      <w:r>
        <w:rPr>
          <w:rFonts w:cs="Courier New" w:ascii="Courier New" w:hAnsi="Courier New"/>
          <w:i/>
          <w:iCs/>
        </w:rPr>
        <w:t xml:space="preserve">(Dan. 7:21-27), </w:t>
      </w:r>
      <w:r>
        <w:rPr>
          <w:rFonts w:cs="Courier New" w:ascii="Courier New" w:hAnsi="Courier New"/>
        </w:rPr>
        <w:t xml:space="preserve">it is clear that it represents a religious power with political authority the continuation of Rome from its pagan to its papal phase. The little horn of Daniel 8 succeeds the goat, which is described as Greece. This horn also is pictured as a great religious power </w:t>
      </w:r>
      <w:r>
        <w:rPr>
          <w:rFonts w:cs="Courier New" w:ascii="Courier New" w:hAnsi="Courier New"/>
          <w:i/>
          <w:iCs/>
        </w:rPr>
        <w:t xml:space="preserve">(8:19-26). </w:t>
      </w:r>
      <w:r>
        <w:rPr>
          <w:rFonts w:cs="Courier New" w:ascii="Courier New" w:hAnsi="Courier New"/>
        </w:rPr>
        <w:t>A comparison of Daniel 7 and 8 reveals that both powers are described as a little horn</w:t>
      </w:r>
      <w:r>
        <w:rPr>
          <w:rFonts w:cs="Courier New" w:ascii="Courier New" w:hAnsi="Courier New"/>
          <w:i/>
          <w:iCs/>
        </w:rPr>
        <w:t xml:space="preserve"> (7:8, 20; 8:9);</w:t>
      </w:r>
      <w:r>
        <w:rPr>
          <w:rFonts w:cs="Courier New" w:ascii="Courier New" w:hAnsi="Courier New"/>
        </w:rPr>
        <w:t xml:space="preserve"> both are persecuting powers </w:t>
      </w:r>
      <w:r>
        <w:rPr>
          <w:rFonts w:cs="Courier New" w:ascii="Courier New" w:hAnsi="Courier New"/>
          <w:i/>
          <w:iCs/>
        </w:rPr>
        <w:t xml:space="preserve">(7:21, 25; 8:10, 24); </w:t>
      </w:r>
      <w:r>
        <w:rPr>
          <w:rFonts w:cs="Courier New" w:ascii="Courier New" w:hAnsi="Courier New"/>
        </w:rPr>
        <w:t xml:space="preserve">both are religious and blasphemous powers </w:t>
      </w:r>
      <w:r>
        <w:rPr>
          <w:rFonts w:cs="Courier New" w:ascii="Courier New" w:hAnsi="Courier New"/>
          <w:i/>
          <w:iCs/>
        </w:rPr>
        <w:t xml:space="preserve">(7:20, 25; 8:10, 11); </w:t>
      </w:r>
      <w:r>
        <w:rPr>
          <w:rFonts w:cs="Courier New" w:ascii="Courier New" w:hAnsi="Courier New"/>
        </w:rPr>
        <w:t xml:space="preserve">both attack God’s people </w:t>
      </w:r>
      <w:r>
        <w:rPr>
          <w:rFonts w:cs="Courier New" w:ascii="Courier New" w:hAnsi="Courier New"/>
          <w:i/>
          <w:iCs/>
        </w:rPr>
        <w:t xml:space="preserve">(7:25; 8:24); </w:t>
      </w:r>
      <w:r>
        <w:rPr>
          <w:rFonts w:cs="Courier New" w:ascii="Courier New" w:hAnsi="Courier New"/>
        </w:rPr>
        <w:t xml:space="preserve">both extend their work until the end time </w:t>
      </w:r>
      <w:r>
        <w:rPr>
          <w:rFonts w:cs="Courier New" w:ascii="Courier New" w:hAnsi="Courier New"/>
          <w:i/>
          <w:iCs/>
        </w:rPr>
        <w:t xml:space="preserve">(7:25, 26; 8:17, 19); </w:t>
      </w:r>
      <w:r>
        <w:rPr>
          <w:rFonts w:cs="Courier New" w:ascii="Courier New" w:hAnsi="Courier New"/>
        </w:rPr>
        <w:t xml:space="preserve">and both will be destroyed by God </w:t>
      </w:r>
      <w:r>
        <w:rPr>
          <w:rFonts w:cs="Courier New" w:ascii="Courier New" w:hAnsi="Courier New"/>
          <w:i/>
          <w:iCs/>
        </w:rPr>
        <w:t xml:space="preserve">(7:11, 26; 8:25). </w:t>
      </w:r>
      <w:r>
        <w:rPr>
          <w:rFonts w:cs="Courier New" w:ascii="Courier New" w:hAnsi="Courier New"/>
        </w:rPr>
        <w:t>Thus, we see that the two horns represent the same power, Rome. Daniel 7 deals primarily with papal Rome, while Daniel 8 points to the work of both pagan and papal R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Why Antiochus Epiphanes Cannot Be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 Adventist position that Antiochus Epiphanes cannot be the little horn is solid. (1) Antiochus did come out of the Seleucid division of Alexander’s empire. He ruled over Syria from 175 163 </w:t>
      </w:r>
      <w:r>
        <w:rPr>
          <w:rFonts w:cs="Courier New" w:ascii="Courier New" w:hAnsi="Courier New"/>
          <w:smallCaps/>
        </w:rPr>
        <w:t>b.c.</w:t>
      </w:r>
      <w:r>
        <w:rPr>
          <w:rFonts w:cs="Courier New" w:ascii="Courier New" w:hAnsi="Courier New"/>
        </w:rPr>
        <w:t xml:space="preserve"> But such a short reign cannot come anywhere near the description of the little horn whose power and influence extend to the end of time </w:t>
      </w:r>
      <w:r>
        <w:rPr>
          <w:rFonts w:cs="Courier New" w:ascii="Courier New" w:hAnsi="Courier New"/>
          <w:i/>
          <w:iCs/>
        </w:rPr>
        <w:t xml:space="preserve">(8:17, 19). </w:t>
      </w:r>
      <w:r>
        <w:rPr>
          <w:rFonts w:cs="Courier New" w:ascii="Courier New" w:hAnsi="Courier New"/>
        </w:rPr>
        <w:t xml:space="preserve">(2) In 168 </w:t>
      </w:r>
      <w:r>
        <w:rPr>
          <w:rFonts w:cs="Courier New" w:ascii="Courier New" w:hAnsi="Courier New"/>
          <w:smallCaps/>
        </w:rPr>
        <w:t>b.c.</w:t>
      </w:r>
      <w:r>
        <w:rPr>
          <w:rFonts w:cs="Courier New" w:ascii="Courier New" w:hAnsi="Courier New"/>
        </w:rPr>
        <w:t xml:space="preserve">, Antiochus invaded Palestine, massacred thousands of Jews, and attempted to change their culture and religion by desecrating the Jerusalem temple with sacrifices of unclean animals. This resulted in the Maccabean revolt and the rededication of the temple in 164 </w:t>
      </w:r>
      <w:r>
        <w:rPr>
          <w:rFonts w:cs="Courier New" w:ascii="Courier New" w:hAnsi="Courier New"/>
          <w:smallCaps/>
        </w:rPr>
        <w:t>b.c.</w:t>
      </w:r>
      <w:r>
        <w:rPr>
          <w:rFonts w:cs="Courier New" w:ascii="Courier New" w:hAnsi="Courier New"/>
        </w:rPr>
        <w:t xml:space="preserve"> The temple itself never was fully destroyed, and the sanctuary system was not abolished for 2,300 years </w:t>
      </w:r>
      <w:r>
        <w:rPr>
          <w:rFonts w:cs="Courier New" w:ascii="Courier New" w:hAnsi="Courier New"/>
          <w:i/>
          <w:iCs/>
        </w:rPr>
        <w:t xml:space="preserve">(8:14). </w:t>
      </w:r>
      <w:r>
        <w:rPr>
          <w:rFonts w:cs="Courier New" w:ascii="Courier New" w:hAnsi="Courier New"/>
        </w:rPr>
        <w:t>So, Antiochus cannot be the little horn. (3) The little horn became a great power, standing up against the Prince of princes</w:t>
      </w:r>
      <w:r>
        <w:rPr>
          <w:rFonts w:cs="Courier New" w:ascii="Courier New" w:hAnsi="Courier New"/>
          <w:i/>
          <w:iCs/>
        </w:rPr>
        <w:t xml:space="preserve"> (8:25) </w:t>
      </w:r>
      <w:r>
        <w:rPr>
          <w:rFonts w:cs="Courier New" w:ascii="Courier New" w:hAnsi="Courier New"/>
        </w:rPr>
        <w:t>and cutting  off the Anointed One</w:t>
      </w:r>
      <w:r>
        <w:rPr>
          <w:rFonts w:cs="Courier New" w:ascii="Courier New" w:hAnsi="Courier New"/>
          <w:i/>
          <w:iCs/>
        </w:rPr>
        <w:t xml:space="preserve"> (9:26).</w:t>
      </w:r>
      <w:r>
        <w:rPr>
          <w:rFonts w:cs="Courier New" w:ascii="Courier New" w:hAnsi="Courier New"/>
        </w:rPr>
        <w:t xml:space="preserve"> Antiochus never became a great power and was not around when the Messiah came. (4) In 167 </w:t>
      </w:r>
      <w:r>
        <w:rPr>
          <w:rFonts w:cs="Courier New" w:ascii="Courier New" w:hAnsi="Courier New"/>
          <w:smallCaps/>
        </w:rPr>
        <w:t>b.c.</w:t>
      </w:r>
      <w:r>
        <w:rPr>
          <w:rFonts w:cs="Courier New" w:ascii="Courier New" w:hAnsi="Courier New"/>
        </w:rPr>
        <w:t>, Antiochus invaded Egypt, but when he reached Alexandria, the Roman legate ordered him out. Such a humiliated king cannot represent the mighty, growing, religio-political power of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Why This Hesitation on R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ab/>
      </w:r>
      <w:r>
        <w:rPr>
          <w:rFonts w:cs="Courier New" w:ascii="Courier New" w:hAnsi="Courier New"/>
        </w:rPr>
        <w:t xml:space="preserve">While most scholars agree in the interpretation of the various prophecies of Daniel pertaining to Babylon, Medo-Persia, and Greece, there has not been agreement on the fourth kingdom as Rome and the little horn as Rome in its pagan and papal phases. Why? The first three kingdoms, although not particularly friendly to the biblical theme of history, occasionally showed their interest in God’s people. Nebuchadnezzar acknowledged God </w:t>
      </w:r>
      <w:r>
        <w:rPr>
          <w:rFonts w:cs="Courier New" w:ascii="Courier New" w:hAnsi="Courier New"/>
          <w:i/>
          <w:iCs/>
        </w:rPr>
        <w:t xml:space="preserve">(Dan. 4:34-37), </w:t>
      </w:r>
      <w:r>
        <w:rPr/>
        <w:t>and Cyrus, the Medo-Persian emperor, reversed the Babylonian captivity. Alexander the Great of Greece was responsible for the translation of the Old Testament in Greek. But Rome had great political and religious aims. Under its political authority, it did everything it could to destroy the Christian church. As a religious power, it established its world dominance, undermined the authority of Scripture, changed the Sabbath, and usurped the priesthood, which is the sole prerogative of the risen Lord. Having done all this, would it not be convenient if people believed this fourth kingdom to be anything else but Rome? And would it not be useful if Daniel’s authority could altogether be minimized by undermining the book’s authorship and the date as critical scholars have attempted to do?</w:t>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0.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Texts for Discovery: </w:t>
      </w:r>
      <w:r>
        <w:rPr>
          <w:rFonts w:cs="Courier New" w:ascii="Courier New" w:hAnsi="Courier New"/>
          <w:i/>
          <w:iCs/>
        </w:rPr>
        <w:t>Isaiah 55:11; Matthew 13:10-13; Luke 2:1; 21:20, 21; 2 Peter 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hile there are many questions about the Bible that we do not have answers for, there are many places where the Bible intersects with secular history. Scan through the book of Daniel and see how many times the events of the book are anchored to a historical event. How does knowing that there really was a Nebuchadnezzar and a Belshazzar make it easier to believe in Daniel and his prophec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Some of our critics say that the Adventist interpretation of the 2,300-day prophecy is an attempt to cover up William Miller’s mistaken belief that Jesus would return in 1844. How would you explain that the</w:t>
      </w:r>
      <w:r>
        <w:rPr>
          <w:rFonts w:cs="Courier New" w:ascii="Courier New" w:hAnsi="Courier New"/>
          <w:i/>
          <w:iCs/>
        </w:rPr>
        <w:t xml:space="preserve"> </w:t>
      </w:r>
      <w:r>
        <w:rPr>
          <w:rFonts w:cs="Courier New" w:ascii="Courier New" w:hAnsi="Courier New"/>
        </w:rPr>
        <w:t xml:space="preserve">mistake was in the </w:t>
      </w:r>
      <w:r>
        <w:rPr>
          <w:rFonts w:cs="Courier New" w:ascii="Courier New" w:hAnsi="Courier New"/>
          <w:i/>
          <w:iCs/>
        </w:rPr>
        <w:t>what,</w:t>
      </w:r>
      <w:r>
        <w:rPr>
          <w:rFonts w:cs="Courier New" w:ascii="Courier New" w:hAnsi="Courier New"/>
        </w:rPr>
        <w:t xml:space="preserve"> not in the </w:t>
      </w:r>
      <w:r>
        <w:rPr>
          <w:rFonts w:cs="Courier New" w:ascii="Courier New" w:hAnsi="Courier New"/>
          <w:i/>
          <w:iCs/>
        </w:rPr>
        <w:t>when</w:t>
      </w:r>
      <w:r>
        <w:rPr>
          <w:rFonts w:cs="Courier New" w:ascii="Courier New" w:hAnsi="Courier New"/>
        </w:rPr>
        <w:t>, of that prophecy? How would your understanding of the 2,300-day prophecy particularly the 70-week prophecy figure into your explan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Devout believers always have experienced persecution on some level by the enemies of truth. How does that fact explain the use of symbols and mysterious numbers in many significant Bible prophec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As we have seen in previous lessons, the great themes of Daniel recur in different ways throughout the book. Read Daniel 7:8, 11; 8:9-12. What common themes help identify the historic power represented by the little horn? In what ways does this power differ from other violent and ruthless world lead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5.</w:t>
        <w:tab/>
        <w:t>Some interpreters, in order to bend Daniel’s prophecies to suit their interpretations, make some of the time prophecies of Daniel 8 and 9 symbolic and some of them literal. Why is this not a good idea? What principle of prophetic interpretation is violated as a resul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0.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Grigori Aleksandrovich Potemkin was romantically linked to Catherine the Great, an empress of Imperial Russia, and helped her seize power. When she toured the Ukraine and the Crimea, he constructed elaborate and impressive facades that made Catherine think her subjects were well off when, in fact, they lived in desperate straits. Today, a </w:t>
      </w:r>
      <w:r>
        <w:rPr>
          <w:rFonts w:cs="Courier New" w:ascii="Courier New" w:hAnsi="Courier New"/>
          <w:i/>
          <w:iCs/>
        </w:rPr>
        <w:t xml:space="preserve">Potemkin village </w:t>
      </w:r>
      <w:r>
        <w:rPr>
          <w:rFonts w:cs="Courier New" w:ascii="Courier New" w:hAnsi="Courier New"/>
        </w:rPr>
        <w:t>is English shorthand for something that looks impressive but actually hides a dismal real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Many Bible commentaries and study notes contain their own “Potemkin village” when it comes to Daniel 8. They claim that the “little horn” referred to here is Antiochus Epiphanes, a successor to part of Alexander the Great’s empire who defiled the Jewish temple during his reig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It’s a nice-looking picture, but it doesn’t hold up to scrutiny. If you are to take a “dispensational” view of prophecy, however, you must hold on to Antiochus like a drowning person grasps a life preser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truth, however, may be a little less pretty, but it’s more, well, true: Rome, a political and, ultimately, a religious power, is the little horn that moves against believers. The pieces fit with greater symmetry than the Antiochus argu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he logic and “connect-the-dots” nature of prophecy, when properly understood, is a powerful witnessing tool. Unlike various doctrines, it can’t be subjectively argued: Either prophecy works or it doesn’t. That makes it a great way to penetrate even the hardest heart or the greatest skeptic.</w:t>
      </w:r>
    </w:p>
    <w:p>
      <w:pPr>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0.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The Bible addresses a broad range of topics. From history and prophecy to parables and lifestyle, God shares with us divine wisdom and truth. Some prophecies are easier to accept and apply than others. The prophecy of the little horn is one of the more difficult ones to accept, for social reasons despite the overwhelming preponderance of evidence giving it a positive identification. It is not as easy to accept the little horn portrayed in Daniel as a specific church organization, because it is deemed socially unacceptable to stigmatize any group, even if we are dealing only with an organization and the individuals in it. Truth, though, has never been popular; for those who love God and who love truth, we must follow it no matter where it leads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Thought Questions:</w:t>
      </w:r>
      <w:r>
        <w:rPr>
          <w:rFonts w:cs="Courier New" w:ascii="Courier New" w:hAnsi="Courier New"/>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Philosophers have sometimes said that human beings, at their core, want to be God. It’s the idea that humans want to be their own bosses, their own rulers, and make their own rules. One of the activities of the little horn is that it thinks to change times and laws. We know, historically, what this was all about. How did this action reflect the idea of making our own rules and being our own God?</w:t>
        <w:tab/>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uesday’s lesson says: “God doesn’t reveal all truth to all people at once. Light is often given in a progressive manner; more and more truth unfolds in accordance with God’s perfect timetable.” How does knowing and understanding God’s truth help in times of confusion and discourage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ab/>
        <w:t>As Bible-believing Christians, we need to be faithful to what we understand as Bible truth. We must remember, too, that Bible truth includes loving all people, even our “enemies.” With this thought in mind, how are we to teach people the important truths regarding the activity of the little horn-power, yet do it in a kind and loving manner?</w:t>
      </w:r>
    </w:p>
    <w:p>
      <w:pPr>
        <w:pStyle w:val="Normal"/>
        <w:rPr>
          <w:rFonts w:ascii="Courier New" w:hAnsi="Courier New" w:cs="Courier New"/>
        </w:rPr>
      </w:pPr>
      <w:r>
        <w:rPr>
          <w:rFonts w:cs="Courier New" w:ascii="Courier New" w:hAnsi="Courier New"/>
        </w:rPr>
      </w:r>
    </w:p>
    <w:p>
      <w:pPr>
        <w:sectPr>
          <w:headerReference w:type="default" r:id="rId110"/>
          <w:footerReference w:type="default" r:id="rId1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11.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Hebrews 8:1, 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look more closely at the details of the little horn, specifically at its attack against Chri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review the services of the heavenly sanctuary in relation to the little hor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help class participants gain insight into the cleansing role of the sanctuary in the context of the gospel and the plan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rPr>
        <w:t>I.</w:t>
        <w:tab/>
        <w:t>The “Prince” Under Attack</w:t>
      </w:r>
      <w:r>
        <w:rPr>
          <w:rFonts w:cs="Courier New" w:ascii="Courier New" w:hAnsi="Courier New"/>
        </w:rPr>
        <w:t xml:space="preserve"> </w:t>
      </w:r>
      <w:r>
        <w:rPr>
          <w:rFonts w:cs="Courier New" w:ascii="Courier New" w:hAnsi="Courier New"/>
          <w:i/>
          <w:iCs/>
        </w:rPr>
        <w:t>(Dan. 8:9-12)</w:t>
      </w:r>
      <w:r>
        <w:rPr>
          <w:rFonts w:cs="Courier New" w:ascii="Courier New" w:hAnsi="Courier New"/>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little horn’s power is two-dimensiona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spacing w:lineRule="auto" w:line="480"/>
        <w:ind w:left="2160" w:hanging="2160"/>
        <w:jc w:val="left"/>
        <w:rPr>
          <w:rFonts w:ascii="Courier New" w:hAnsi="Courier New" w:cs="Courier New"/>
        </w:rPr>
      </w:pPr>
      <w:r>
        <w:rPr>
          <w:rFonts w:cs="Courier New" w:ascii="Courier New" w:hAnsi="Courier New"/>
        </w:rPr>
        <w:tab/>
        <w:tab/>
        <w:t>1.</w:t>
        <w:tab/>
        <w:t>Horizontal: depicts military or political expans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spacing w:lineRule="auto" w:line="480"/>
        <w:ind w:left="2160" w:hanging="2160"/>
        <w:jc w:val="left"/>
        <w:rPr>
          <w:rFonts w:ascii="Courier New" w:hAnsi="Courier New" w:cs="Courier New"/>
        </w:rPr>
      </w:pPr>
      <w:r>
        <w:rPr>
          <w:rFonts w:cs="Courier New" w:ascii="Courier New" w:hAnsi="Courier New"/>
        </w:rPr>
        <w:tab/>
        <w:tab/>
        <w:t>2.</w:t>
        <w:tab/>
        <w:t>Vertical: depicts religious atta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vision in Daniel 8:9-14 focuses on the religious attack by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Sanctuary Under Attack</w:t>
      </w:r>
      <w:r>
        <w:rPr>
          <w:rFonts w:cs="Courier New" w:ascii="Courier New" w:hAnsi="Courier New"/>
        </w:rPr>
        <w:t xml:space="preserve"> </w:t>
      </w:r>
      <w:r>
        <w:rPr>
          <w:rFonts w:cs="Courier New" w:ascii="Courier New" w:hAnsi="Courier New"/>
          <w:i/>
          <w:iCs/>
        </w:rPr>
        <w:t xml:space="preserve">(Dan. 7 and 8)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little horn takes away the heavenly ministry of Chri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little horn casts down the foundation of the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The little horn, in its attack against the heavenly sanctuary, usurps power and prerogatives that belong exclusively to God.</w:t>
      </w:r>
    </w:p>
    <w:p>
      <w:pPr>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1.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Our lesson this week zeroes in on the little-horn power and its attack against the sanctuary. This attack is described in Daniel 8:10-13. The little horn “‘set itself up to be as great as the Prince of the host; it took away the daily sacrifice from him,’” and brought low “‘the sanctuary’”</w:t>
      </w:r>
      <w:r>
        <w:rPr>
          <w:rFonts w:cs="Courier New" w:ascii="Courier New" w:hAnsi="Courier New"/>
          <w:i/>
          <w:iCs/>
        </w:rPr>
        <w:t xml:space="preserve"> (vs. 11, NIV).</w:t>
      </w:r>
      <w:r>
        <w:rPr>
          <w:rFonts w:cs="Courier New" w:ascii="Courier New" w:hAnsi="Courier New"/>
        </w:rPr>
        <w:t xml:space="preserve"> Note also the imagery of Daniel 8. Unlike Daniel 7, here we have beasts that are clean and related to the sanctuary service. From this we may infer that the sanctuary is an important topic of discussion in Daniel 8, and the little horn has set itself to hide the true meaning and significance of the sanctua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other words, the little horn’s primary attack is on the plan of salvation as revealed in the Scripture and as made available through Christ and Him alone. In the little-horn power (pagan and papal Rome) we encounter a religious system that is contrary to the one in Scripture. This lesson focuses on the meaning of “the daily” and on how it was taken over by the little hor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Da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phrase “daily sacrifice” translates the Hebrew </w:t>
      </w:r>
      <w:r>
        <w:rPr>
          <w:rFonts w:cs="Courier New" w:ascii="Courier New" w:hAnsi="Courier New"/>
          <w:i/>
          <w:iCs/>
        </w:rPr>
        <w:t xml:space="preserve">tamid, </w:t>
      </w:r>
      <w:r>
        <w:rPr>
          <w:rFonts w:cs="Courier New" w:ascii="Courier New" w:hAnsi="Courier New"/>
        </w:rPr>
        <w:t xml:space="preserve">a word occurring more than 100 times in the Old Testament. It usually is translated “continual” or “perpetual.” Only in Numbers 4:16 </w:t>
      </w:r>
      <w:r>
        <w:rPr>
          <w:rFonts w:cs="Courier New" w:ascii="Courier New" w:hAnsi="Courier New"/>
          <w:i/>
          <w:iCs/>
        </w:rPr>
        <w:t xml:space="preserve">(NKJV) </w:t>
      </w:r>
      <w:r>
        <w:rPr>
          <w:rFonts w:cs="Courier New" w:ascii="Courier New" w:hAnsi="Courier New"/>
        </w:rPr>
        <w:t>and five times in Daniel</w:t>
      </w:r>
      <w:r>
        <w:rPr>
          <w:rFonts w:cs="Courier New" w:ascii="Courier New" w:hAnsi="Courier New"/>
          <w:i/>
          <w:iCs/>
        </w:rPr>
        <w:t xml:space="preserve"> (8:11, 12, 13; 11:31; 12:11)</w:t>
      </w:r>
      <w:r>
        <w:rPr>
          <w:rFonts w:cs="Courier New" w:ascii="Courier New" w:hAnsi="Courier New"/>
        </w:rPr>
        <w:t xml:space="preserve"> is the word translated “da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idea of daily does not derive from </w:t>
      </w:r>
      <w:r>
        <w:rPr>
          <w:rFonts w:cs="Courier New" w:ascii="Courier New" w:hAnsi="Courier New"/>
          <w:i/>
          <w:iCs/>
        </w:rPr>
        <w:t xml:space="preserve">tamid </w:t>
      </w:r>
      <w:r>
        <w:rPr>
          <w:rFonts w:cs="Courier New" w:ascii="Courier New" w:hAnsi="Courier New"/>
        </w:rPr>
        <w:t xml:space="preserve">itself but from its association with the sanctuary. The sanctuary had many services and objects that were “daily” continual or perpetual. In addition to the daily burnt offerings </w:t>
      </w:r>
      <w:r>
        <w:rPr>
          <w:rFonts w:cs="Courier New" w:ascii="Courier New" w:hAnsi="Courier New"/>
          <w:i/>
          <w:iCs/>
        </w:rPr>
        <w:t xml:space="preserve">(Exod. 29:38, 42), </w:t>
      </w:r>
      <w:r>
        <w:rPr>
          <w:rFonts w:cs="Courier New" w:ascii="Courier New" w:hAnsi="Courier New"/>
        </w:rPr>
        <w:t xml:space="preserve">there was the daily shewbread </w:t>
      </w:r>
      <w:r>
        <w:rPr>
          <w:rFonts w:cs="Courier New" w:ascii="Courier New" w:hAnsi="Courier New"/>
          <w:i/>
          <w:iCs/>
        </w:rPr>
        <w:t xml:space="preserve">(25:30), </w:t>
      </w:r>
      <w:r>
        <w:rPr>
          <w:rFonts w:cs="Courier New" w:ascii="Courier New" w:hAnsi="Courier New"/>
        </w:rPr>
        <w:t xml:space="preserve">the lamp that was always lighted </w:t>
      </w:r>
      <w:r>
        <w:rPr>
          <w:rFonts w:cs="Courier New" w:ascii="Courier New" w:hAnsi="Courier New"/>
          <w:i/>
          <w:iCs/>
        </w:rPr>
        <w:t xml:space="preserve">(27:20), </w:t>
      </w:r>
      <w:r>
        <w:rPr>
          <w:rFonts w:cs="Courier New" w:ascii="Courier New" w:hAnsi="Courier New"/>
        </w:rPr>
        <w:t xml:space="preserve">continually burning incense </w:t>
      </w:r>
      <w:r>
        <w:rPr>
          <w:rFonts w:cs="Courier New" w:ascii="Courier New" w:hAnsi="Courier New"/>
          <w:i/>
          <w:iCs/>
        </w:rPr>
        <w:t xml:space="preserve">(30:8), </w:t>
      </w:r>
      <w:r>
        <w:rPr>
          <w:rFonts w:cs="Courier New" w:ascii="Courier New" w:hAnsi="Courier New"/>
        </w:rPr>
        <w:t xml:space="preserve">and the perpetual fire on the altar </w:t>
      </w:r>
      <w:r>
        <w:rPr>
          <w:rFonts w:cs="Courier New" w:ascii="Courier New" w:hAnsi="Courier New"/>
          <w:i/>
          <w:iCs/>
        </w:rPr>
        <w:t xml:space="preserve">(Lev. 6:13). </w:t>
      </w:r>
      <w:r>
        <w:rPr>
          <w:rFonts w:cs="Courier New" w:ascii="Courier New" w:hAnsi="Courier New"/>
        </w:rPr>
        <w:t xml:space="preserve">All these daily ministrations of the priesthood were “a copy and shadow of what is in heaven” </w:t>
      </w:r>
      <w:r>
        <w:rPr>
          <w:rFonts w:cs="Courier New" w:ascii="Courier New" w:hAnsi="Courier New"/>
          <w:i/>
          <w:iCs/>
        </w:rPr>
        <w:t xml:space="preserve">(Heb. 8:5) </w:t>
      </w:r>
      <w:r>
        <w:rPr>
          <w:rFonts w:cs="Courier New" w:ascii="Courier New" w:hAnsi="Courier New"/>
        </w:rPr>
        <w:t xml:space="preserve">the priestly ministry of the risen Jesus, who is our heavenly Mediator </w:t>
      </w:r>
      <w:r>
        <w:rPr>
          <w:rFonts w:cs="Courier New" w:ascii="Courier New" w:hAnsi="Courier New"/>
          <w:i/>
          <w:iCs/>
        </w:rPr>
        <w:t xml:space="preserve">(vs.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rPr>
        <w:tab/>
      </w:r>
      <w:r>
        <w:rPr>
          <w:rFonts w:cs="Courier New" w:ascii="Courier New" w:hAnsi="Courier New"/>
        </w:rPr>
        <w:t xml:space="preserve">“In all instances </w:t>
      </w:r>
      <w:r>
        <w:rPr>
          <w:rFonts w:cs="Courier New" w:ascii="Courier New" w:hAnsi="Courier New"/>
          <w:i/>
          <w:iCs/>
        </w:rPr>
        <w:t>tamid</w:t>
      </w:r>
      <w:r>
        <w:rPr>
          <w:rFonts w:cs="Courier New" w:ascii="Courier New" w:hAnsi="Courier New"/>
        </w:rPr>
        <w:t xml:space="preserve"> denotes aspects of the tabernacle or Temple service that were in operation ‘continually,’ ‘regularly,’ or ‘daily.’. . . The ‘daily’ or ‘continual’ service represented God’s continuing beneficent provision for man, and pointed forward symbolically to Christ’s ministry Christ, who ‘ever liveth to make intercession for’ us (Heb. 7:25).” </w:t>
      </w:r>
      <w:r>
        <w:rPr>
          <w:rFonts w:cs="Courier New" w:ascii="Courier New" w:hAnsi="Courier New"/>
          <w:i/>
          <w:iCs/>
        </w:rPr>
        <w:t>The SDA Bible Dictionary</w:t>
      </w:r>
      <w:r>
        <w:rPr>
          <w:rFonts w:cs="Courier New" w:ascii="Courier New" w:hAnsi="Courier New"/>
        </w:rPr>
        <w:t>, pp. 257, 25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The Little Horn and the Da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previous lessons we identified the little horn as Rome in its pagan and papal stages. The work of the little horn </w:t>
      </w:r>
      <w:r>
        <w:rPr>
          <w:rFonts w:cs="Courier New" w:ascii="Courier New" w:hAnsi="Courier New"/>
          <w:i/>
          <w:iCs/>
        </w:rPr>
        <w:t xml:space="preserve">(Dan. 8:10-12, 24-26) </w:t>
      </w:r>
      <w:r>
        <w:rPr>
          <w:rFonts w:cs="Courier New" w:ascii="Courier New" w:hAnsi="Courier New"/>
        </w:rPr>
        <w:t xml:space="preserve">describes functions carried out by both pagan and papal Rome. For example, verse 25 speaks about standing “‘against the Prince of princes.’” The reference in verses 11 and 25 to being exalted as high as the Prince of the host is reflected in the papal claim to the office of Christ as Mediator between God and humanity. The persecution of saints spoken of in Daniel 8 was accomplished in both the pagan and papal stages of the little-horn pow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ut how did the little horn (papal Rome) take away the daily and cast down the sanctuary? How did it eclipse the daily priestly ministry of the new covenant established by Christ, our heavenly priest? Daniel gives us word pictures, but history tells us how it occurred. Here are a few pointers: (1) The establishment of the intercessory ministry of human priests, the confessional, and the Mass through which Jesus is sacrificed afresh minimized the role and function of Christ as Savior and Priest. Eventually, people turned more to the human priests for confessing their sins, instead of approaching Christ directly </w:t>
      </w:r>
      <w:r>
        <w:rPr>
          <w:rFonts w:cs="Courier New" w:ascii="Courier New" w:hAnsi="Courier New"/>
          <w:i/>
          <w:iCs/>
        </w:rPr>
        <w:t xml:space="preserve">(Heb. 4:16). </w:t>
      </w:r>
      <w:r>
        <w:rPr>
          <w:rFonts w:cs="Courier New" w:ascii="Courier New" w:hAnsi="Courier New"/>
        </w:rPr>
        <w:t xml:space="preserve">(2) The Mass literally made the priest </w:t>
      </w:r>
      <w:r>
        <w:rPr>
          <w:rFonts w:cs="Courier New" w:ascii="Courier New" w:hAnsi="Courier New"/>
          <w:i/>
          <w:iCs/>
        </w:rPr>
        <w:t xml:space="preserve">alter Christus, </w:t>
      </w:r>
      <w:r>
        <w:rPr>
          <w:rFonts w:cs="Courier New" w:ascii="Courier New" w:hAnsi="Courier New"/>
        </w:rPr>
        <w:t xml:space="preserve">another Christ. Indeed, the priest, in administering the Mass, supposedly changes the bread into the body of Christ. (3) The confessional shifts the forgiveness of sin from Christ to the human priest. (4) The little horn cast the truth to the ground </w:t>
      </w:r>
      <w:r>
        <w:rPr>
          <w:rFonts w:cs="Courier New" w:ascii="Courier New" w:hAnsi="Courier New"/>
          <w:i/>
          <w:iCs/>
        </w:rPr>
        <w:t xml:space="preserve">(Dan. 8:12). </w:t>
      </w:r>
      <w:r>
        <w:rPr>
          <w:rFonts w:cs="Courier New" w:ascii="Courier New" w:hAnsi="Courier New"/>
        </w:rPr>
        <w:t>Nonbiblical doctrines such as the Sunday Sabbath, immortality of the soul, Mariolatry, human intercession, purgatory, equal or superior status of tradition with reference to Scripture, and others have indeed trampled biblical truth. (5) Such teachings led to the glorification of the human priesthood and the exaltation of the institutional church, attributing to it powers that the New Testament does not give. Instead of the church being the proclaimer of salvation by grace through Christ alone, it became the reservoir of salvation so that one cannot be saved without being a member of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uch is the work of the little horn. But the Scriptures do not leave us in the dark regarding such apostasy. Restoration and redemption are the Bible’s central themes. Those who will be led not by tradition but by the unfailing Word of God will find the Lord in whom alone there is truth, grace, and forgiveness.</w:t>
      </w:r>
    </w:p>
    <w:p>
      <w:pPr>
        <w:sectPr>
          <w:headerReference w:type="default" r:id="rId114"/>
          <w:footerReference w:type="default" r:id="rId11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1.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Exodus 25:8, 9; Romans 8:28-39; Hebrews 7:24 8:6; 9:1-14;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earthly tabernacle, and later the temple in Jerusalem, was a powerful symbol of God’s abiding presence with His people. It represented not only His presence but the process by which His erring people could be reconciled and restored into a right relationship with Him. On a scale of 1 to 10, with 10 being the highest, how well do you understand the symbols connected with the sanctuary service? How do the sanctuary and its services affect your assurance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Read Daniel 8:9-12. These few verses predict the little horn’s attempt to usurp prerogatives that belong only to God. Since the Garden of Eden, Satan has tried to replace the true worship of God with some kind of counterfeit. List at least three incidents in which people were deceived into accepting the counterfeit. What makes people so gullible? What fortifies us against decep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3.</w:t>
        <w:tab/>
        <w:t xml:space="preserve">Ellen G. White wrote: “The principle that man can save himself by his own works lay at the foundation of every heathen religion; . . . Satan had implanted this principle. Wherever it is held, men [and women] have no barrier against sin.” </w:t>
      </w:r>
      <w:r>
        <w:rPr>
          <w:rFonts w:cs="Courier New" w:ascii="Courier New" w:hAnsi="Courier New"/>
          <w:i/>
          <w:iCs/>
        </w:rPr>
        <w:t>The Desire of Ages</w:t>
      </w:r>
      <w:r>
        <w:rPr/>
        <w:t>, pp. 35, 36. What inherent dangers threaten those who ignore salvation that is only by grace, through faith in Christ? List at least three.</w:t>
      </w:r>
    </w:p>
    <w:p>
      <w:pPr>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TE 3 Q 2006-11.Witness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f you’ve ever driven a car or perhaps sat up front with the driver you know that there are many indicators on the dashboard you </w:t>
      </w:r>
      <w:r>
        <w:rPr>
          <w:rFonts w:cs="Courier New" w:ascii="Courier New" w:hAnsi="Courier New"/>
          <w:i/>
          <w:iCs/>
        </w:rPr>
        <w:t>want</w:t>
      </w:r>
      <w:r>
        <w:rPr>
          <w:rFonts w:cs="Courier New" w:ascii="Courier New" w:hAnsi="Courier New"/>
        </w:rPr>
        <w:t xml:space="preserve"> to see: You want to know you’re going within the speed limit, or that your oil level is fine.</w:t>
        <w:tab/>
        <w:t xml:space="preserve">The one indicator you </w:t>
      </w:r>
      <w:r>
        <w:rPr>
          <w:rFonts w:cs="Courier New" w:ascii="Courier New" w:hAnsi="Courier New"/>
          <w:i/>
          <w:iCs/>
        </w:rPr>
        <w:t>don’t</w:t>
      </w:r>
      <w:r>
        <w:rPr>
          <w:rFonts w:cs="Courier New" w:ascii="Courier New" w:hAnsi="Courier New"/>
        </w:rPr>
        <w:t xml:space="preserve"> want to see, especially at night, particularly way out in the country, is the one that tells you the car is out of or low on ga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But if you’re driving along and that low-fuel warning light comes on, what should you do? Well, you want to fill the tank as soon as possible; you might reduce speed and turn off the air conditioning (and open windows) to maximize what gasoline you have. And when you find a gas station, you put the right kind of gas in your car. You don’t use tap water or a bottle of root be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is week’s lesson offers a clear, distinct warning about Christians missing a source of power and safety: the ministry of Jesus in the heavenly sanctuary. I mentioned earlier that Jesus isn’t just our Judge, but our Defense Counsel, as we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Yet too many Christians around the world place their faith in “the church” and its rituals to save them. Some are actually taught such principles from the pulpit! Those ideas are just as foolish as putting root beer in your gas tank: you won’t get anywhere, and you might seriously damage the vehic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Contrast that foolish approach with the wise, loving counsel of this week’s study. Review it carefully.  It’s a message worth sharing with others.</w:t>
      </w:r>
    </w:p>
    <w:p>
      <w:pPr>
        <w:sectPr>
          <w:headerReference w:type="default" r:id="rId118"/>
          <w:footerReference w:type="default" r:id="rId1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1.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In ancient Rome, crowds by the tens of thousands would gather in the Colosseum to watch as Christians were torn apart by wild animals. Paul Rader, commenting on his visit to this famous landmark, said, ‘I stood uncovered to the heavens above, where He sits for whom they gladly died, and asked myself, “Would I, could I, die for Him tonight to get this gospel to the ends of the earth?”’ Rader continued, ‘I prayed most fervently in that Roman arena for the spirit of a martyr, and for the working of the Holy Spirit in my heart, as He worked in Paul's heart when He brought him on his handcuffed way to Rome.’ Those early Christians ‘lived on the threshold of heaven, within a heartbeat of home, no possessions to hold them back.’” Our </w:t>
      </w:r>
      <w:r>
        <w:rPr>
          <w:rFonts w:cs="Courier New" w:ascii="Courier New" w:hAnsi="Courier New"/>
          <w:i/>
          <w:iCs/>
        </w:rPr>
        <w:t>Daily Bread.</w:t>
      </w:r>
      <w:r>
        <w:rPr>
          <w:rFonts w:cs="Courier New" w:ascii="Courier New" w:hAnsi="Courier New"/>
        </w:rPr>
        <w:t xml:space="preserve"> Retrieved February 23, 2005, from http://ww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sermonillustrations.com/a-z/p/persecution.ht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Sunday’s lesson says, “The little horn is said specifically to persecute ‘the mighty and holy people.’” Though this was an historical event, prophecy does teach that, eventually, persecution will arise again and that God’s faithful people will face a terrible time of trouble. How seriously do we as a church take these prophecies? What will it take for the remnant church to realize that persecution could occur in our lifetime? At the same time, what danger is there of obsessively focusing on the predicted persecu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e following are quotes in Friday’s lesson taken from the </w:t>
      </w:r>
      <w:r>
        <w:rPr>
          <w:rFonts w:cs="Courier New" w:ascii="Courier New" w:hAnsi="Courier New"/>
          <w:i/>
          <w:iCs/>
        </w:rPr>
        <w:t xml:space="preserve">Catechism of the Catholic Church </w:t>
      </w:r>
      <w:r>
        <w:rPr>
          <w:rFonts w:cs="Courier New" w:ascii="Courier New" w:hAnsi="Courier New"/>
        </w:rPr>
        <w:t>(New York: Doubleday, 1995): “There is no offense, however serious, that the Church cannot forgive” (par. 982); “Were there no forgiveness of sins in the Church, there would be no hope of life to come or eternal liberation.  Let us thank God who has given his Church such a gift” (par. 983). It is obvious that the Catholic Church wholeheartedly believes that it is the surrogate God on earth. As with anyone with strong convictions, it is not hard to imagine the measures the Catholic Church could take to preserve their divine power. What convictions do you have that are a match for the little horn in the last days? Take an inventory of your history with God and see what you have that is battle-ready. Do you really believe in the church, in the Bible, and in God enough to die for it all? How do you feel about the way you have answered these questions? What do you think needs to happen to be prepared to face the little h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2.</w:t>
        <w:tab/>
        <w:t>This week’s lesson focuses on the heavenly sanctuary. Jesus is our High Priest, interceding for us right now. How does this make you feel knowing He is constantly working on your behalf? Why, then, should the sanctuary message be considered part of the good news of the gospel?</w:t>
      </w:r>
    </w:p>
    <w:p>
      <w:pPr>
        <w:sectPr>
          <w:headerReference w:type="default" r:id="rId120"/>
          <w:footerReference w:type="default" r:id="rId1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2.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Revelation 22: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review the crucial truths in Daniel 7 a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emphasize the significance of the pre-Advent judgment as outlined in these two chapter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To underscore that God’s final kingdom will be vindicated through His righteous elec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Sanctuary Revisited</w:t>
      </w:r>
      <w:r>
        <w:rPr>
          <w:rFonts w:cs="Courier New" w:ascii="Courier New" w:hAnsi="Courier New"/>
        </w:rPr>
        <w:t xml:space="preserve"> </w:t>
      </w:r>
      <w:r>
        <w:rPr>
          <w:rFonts w:cs="Courier New" w:ascii="Courier New" w:hAnsi="Courier New"/>
          <w:i/>
          <w:iCs/>
        </w:rPr>
        <w:t xml:space="preserve">(Dan. 7 and 8)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cleansing of the sanctuary, both worldly and heavenly, was of major importance in Daniel’s prophec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final victory of God and His saints is shown after all the worldly empires are phased out. This victory takes place upon the cleansing of the heavenly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Judgment Revisited</w:t>
      </w:r>
      <w:r>
        <w:rPr>
          <w:rFonts w:cs="Courier New" w:ascii="Courier New" w:hAnsi="Courier New"/>
        </w:rPr>
        <w:t xml:space="preserve"> </w:t>
      </w:r>
      <w:r>
        <w:rPr>
          <w:rFonts w:cs="Courier New" w:ascii="Courier New" w:hAnsi="Courier New"/>
          <w:i/>
          <w:iCs/>
        </w:rPr>
        <w:t>(Ps. 51:1-4, Matt. 24: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little horn shall be judged, condemned, and punished while the saints shall be vindicated and exonerate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Justice is part and parcel of the pre-Advent judgment that leads to the second coming of Chri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God judges His people in an open way before the onlooking univers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A close connection exists between the cleansing of the sanctuary and the pre-Advent judgment. May we, by faith in Christ’s righteousness, have the assurance in the day of judgment that we will be sealed in the book of life forever.</w:t>
      </w:r>
    </w:p>
    <w:p>
      <w:pPr>
        <w:sectPr>
          <w:headerReference w:type="default" r:id="rId122"/>
          <w:footerReference w:type="default" r:id="rId12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2.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Daniel 7:23-25; 8:9-12; and 9:24-27 describe the anti-God activities of the little-horn power. These activities include a rebellion in heaven, which ended with the crucifixion of the Prince of heaven, the trampling down of truth, the substituting of the “daily” with a false system of salvation, and the persecution of the saints. In answer to the question “How long will it take for these things to be fulfilled?” </w:t>
      </w:r>
      <w:r>
        <w:rPr>
          <w:rFonts w:cs="Courier New" w:ascii="Courier New" w:hAnsi="Courier New"/>
          <w:i/>
          <w:iCs/>
        </w:rPr>
        <w:t xml:space="preserve">(Dan. 8:13; paraphrased), </w:t>
      </w:r>
      <w:r>
        <w:rPr>
          <w:rFonts w:cs="Courier New" w:ascii="Courier New" w:hAnsi="Courier New"/>
        </w:rPr>
        <w:t xml:space="preserve">a holy one replies, “Unto two thousand and three hundred days; then shall the sanctuary be cleansed” </w:t>
      </w:r>
      <w:r>
        <w:rPr>
          <w:rFonts w:cs="Courier New" w:ascii="Courier New" w:hAnsi="Courier New"/>
          <w:i/>
          <w:iCs/>
        </w:rPr>
        <w:t xml:space="preserve">(vs. 1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Greatly disturbed and needing more clarification, Daniel faints and remains ill for several days until, in answer to his earnest prayer, God sends Gabriel </w:t>
      </w:r>
      <w:r>
        <w:rPr>
          <w:rFonts w:cs="Courier New" w:ascii="Courier New" w:hAnsi="Courier New"/>
          <w:i/>
          <w:iCs/>
        </w:rPr>
        <w:t xml:space="preserve">(vs. 27; Dan. 9:20-27). </w:t>
      </w:r>
      <w:r>
        <w:rPr>
          <w:rFonts w:cs="Courier New" w:ascii="Courier New" w:hAnsi="Courier New"/>
        </w:rPr>
        <w:t xml:space="preserve">Gabriel’s answer provides a starting point for the 2,300 years. That starting point, the 457 </w:t>
      </w:r>
      <w:r>
        <w:rPr>
          <w:rFonts w:cs="Courier New" w:ascii="Courier New" w:hAnsi="Courier New"/>
          <w:smallCaps/>
        </w:rPr>
        <w:t>b.c.</w:t>
      </w:r>
      <w:r>
        <w:rPr>
          <w:rFonts w:cs="Courier New" w:ascii="Courier New" w:hAnsi="Courier New"/>
        </w:rPr>
        <w:t xml:space="preserve"> decree to rebuild Jerusalem, is the same as the one for the 490 years </w:t>
      </w:r>
      <w:r>
        <w:rPr>
          <w:rFonts w:cs="Courier New" w:ascii="Courier New" w:hAnsi="Courier New"/>
          <w:i/>
          <w:iCs/>
        </w:rPr>
        <w:t xml:space="preserve">(vs. 24), </w:t>
      </w:r>
      <w:r>
        <w:rPr>
          <w:rFonts w:cs="Courier New" w:ascii="Courier New" w:hAnsi="Courier New"/>
        </w:rPr>
        <w:t xml:space="preserve">since both periods run concurrently. Add 2,300 years to 457 </w:t>
      </w:r>
      <w:r>
        <w:rPr>
          <w:rFonts w:cs="Courier New" w:ascii="Courier New" w:hAnsi="Courier New"/>
          <w:smallCaps/>
        </w:rPr>
        <w:t>b.c.</w:t>
      </w:r>
      <w:r>
        <w:rPr>
          <w:rFonts w:cs="Courier New" w:ascii="Courier New" w:hAnsi="Courier New"/>
        </w:rPr>
        <w:t xml:space="preserve">, and one gets </w:t>
      </w:r>
      <w:r>
        <w:rPr>
          <w:rFonts w:cs="Courier New" w:ascii="Courier New" w:hAnsi="Courier New"/>
          <w:smallCaps/>
        </w:rPr>
        <w:t>a.d.</w:t>
      </w:r>
      <w:r>
        <w:rPr>
          <w:rFonts w:cs="Courier New" w:ascii="Courier New" w:hAnsi="Courier New"/>
        </w:rPr>
        <w:t xml:space="preserve"> 1844, the time when “the sanctuary [shall] be cleansed.” This week’s lesson looks at the meaning of the cleansing, the results of the cleansing, and implications of the cleansing for the end-time history portrayed in Dani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Meaning of the Cleansing of the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Daniel 8:14 must refer to the heavenly sanctuary, for in </w:t>
      </w:r>
      <w:r>
        <w:rPr>
          <w:rFonts w:cs="Courier New" w:ascii="Courier New" w:hAnsi="Courier New"/>
          <w:smallCaps/>
        </w:rPr>
        <w:t>a.d.</w:t>
      </w:r>
      <w:r>
        <w:rPr>
          <w:rFonts w:cs="Courier New" w:ascii="Courier New" w:hAnsi="Courier New"/>
        </w:rPr>
        <w:t xml:space="preserve"> 1844, there was no earthly sanctuary in which a priestly ministry operated. To help us understand what the cleansing of this heavenly sanctuary involves, we must study the earthly sanctuary of the Old Testament, for it was a copy of the heavenly one </w:t>
      </w:r>
      <w:r>
        <w:rPr>
          <w:rFonts w:cs="Courier New" w:ascii="Courier New" w:hAnsi="Courier New"/>
          <w:i/>
          <w:iCs/>
        </w:rPr>
        <w:t>(Heb. 8:5)</w:t>
      </w:r>
      <w:r>
        <w:rPr>
          <w:rFonts w:cs="Courier New" w:ascii="Courier New" w:hAnsi="Courier New"/>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Leviticus 16 speaks of the annual great Day of Atonement when a cleansing took place. On this day, and this day only, the high priest entered the Most Holy Place to make an atonement for the sanctuary, symbolically cleansing the sanctuary from the confessed sins of Israel. The entire nation came under divine scrutiny, typifying the last-day judgment. All the activities of the day were part of the cleansing process, which symbolized judgment against Satan, the final atonement of sin by Christ, and the purification of God’s people. In addition, the process symbolized the vindication of God’s character and His power to save all who confess their sins and seek His gr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1844 and the Cleansing of the Heavenly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 xml:space="preserve">The 2,300-year prophecy ending in 1844 initiated a process whereby the heavenly sanctuary was to be cleansed. Paul states: “It was necessary, then, for the copies of the heavenly things to be purified with these sacrifices, but the heavenly things themselves with better sacrifices than these” </w:t>
      </w:r>
      <w:r>
        <w:rPr>
          <w:rFonts w:cs="Courier New" w:ascii="Courier New" w:hAnsi="Courier New"/>
          <w:i/>
          <w:iCs/>
        </w:rPr>
        <w:t>(Heb. 9:23,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cleansing of the earthly sanctuary cannot be transferred literally to the heavenly, but Paul makes a transition of immense significance. The earthly sanctuary was cleansed annually by a human high priest. But the heavenly sanctuary is cleansed once for all by Christ, the high priest who mediates the sanctification of the believers through His blood. The cleansing of the heavenly sanctuary must be understood not in the sense of a physical cleansing but of a moral and spiritual one. For here in the courts of heaven began Satan’s rebellion and his charge against God’s character of love and justice. Now, at the end of the 2,300 years, even as Satan’s wickedness climaxes through the work of the little horn and the end-time draws near, Christ begins in heaven the antitypical Day of Atonement service. The unfallen intelligences of the universe, the angels, and Satan himself will see the just and righteous basis on which the character of God is vindicated. That vindication (eventually to climax in the final destruction of Satan and sinners and the gathering of God’s people into His kingdom) is itself the restoration of the heavenly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The Pre-Advent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 interpretation of 2,300 years led Adventists to teach not only the vindication of the heavenly sanctuary but also a pre-Advent judgment of all those who profess the name of Christ. Why is there a need for such a judgment? There are two reason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1. When Christ returns, He rewards His people </w:t>
      </w:r>
      <w:r>
        <w:rPr>
          <w:rFonts w:cs="Courier New" w:ascii="Courier New" w:hAnsi="Courier New"/>
          <w:i/>
          <w:iCs/>
        </w:rPr>
        <w:t xml:space="preserve">(Matt. 16:27) </w:t>
      </w:r>
      <w:r>
        <w:rPr>
          <w:rFonts w:cs="Courier New" w:ascii="Courier New" w:hAnsi="Courier New"/>
        </w:rPr>
        <w:t xml:space="preserve">and gathers them into His kingdom. Is it not, then,  appropriate to have a judgment process before the Second Coming so that Satan and his forces can no longer charge God as unfair and His law as impossible to obey? The pre-Advent judgment seals the character of the saints against these false accusation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t xml:space="preserve">2. The entire universe will witness the vindication of God’s character, realize the unreasonableness of Satan’s charges, and marvel at Christ’s redemptive and mediatorial satisfaction of God’s justice and love. As the process comes to a close, there will be a universal acclaim: “‘Great and marvelous are your deeds, Lord God Almighty. Just and true are your ways, King of the ages. Who will not fear you, O Lord, and bring glory to your name? For you alone are holy. All nations will come and worship before you, for your righteous acts have been revealed’” </w:t>
      </w:r>
      <w:r>
        <w:rPr>
          <w:rFonts w:cs="Courier New" w:ascii="Courier New" w:hAnsi="Courier New"/>
          <w:i/>
          <w:iCs/>
        </w:rPr>
        <w:t>(Rev. 15:3, 4, NIV).</w:t>
      </w:r>
    </w:p>
    <w:p>
      <w:pPr>
        <w:sectPr>
          <w:headerReference w:type="default" r:id="rId124"/>
          <w:footerReference w:type="default" r:id="rId12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i/>
          <w:i/>
          <w:iCs/>
        </w:rPr>
      </w:pPr>
      <w:r>
        <w:rPr>
          <w:rFonts w:cs="Courier New" w:ascii="Courier New" w:hAnsi="Courier New"/>
          <w:i/>
          <w:iCs/>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2.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Leviticus 16, Psalm 51, Matthew 22:1-13, Hebrews 9:22-24, Revelation 20:11-15, 22: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Many people are threatened by the idea of a judgment, especially at the hands of an all-knowing God. But the judgment process described in Daniel 7:8-14, 19-27 primarily reveals the condemnation and destruction of the little horn and the vindication of the “‘saints of the most high’” </w:t>
      </w:r>
      <w:r>
        <w:rPr>
          <w:rFonts w:cs="Courier New" w:ascii="Courier New" w:hAnsi="Courier New"/>
          <w:i/>
          <w:iCs/>
        </w:rPr>
        <w:t xml:space="preserve">(Dan. 7:22, NIV). </w:t>
      </w:r>
      <w:r>
        <w:rPr>
          <w:rFonts w:cs="Courier New" w:ascii="Courier New" w:hAnsi="Courier New"/>
        </w:rPr>
        <w:t>What issues are involved in this judgment? Who are the main characters? How is this related to the “cleansing of the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roughout the great struggle between truth and error, Satan has been able to use lies, coercion, violence, hatred, and other weapons that are inconsistent with God’s character of love, justice, mercy, and grace. Although glimpses of this cosmic conflict have revealed Satan’s methods through the centuries, the pre-Advent judgment will reveal the issues at stake for the entire universe to see. What evidence would indict Satan and, by extension, the little horn and other oppressive pow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Read Leviticus 16. How does the cleansing of the earthly sanctuary at the Day of Atonement relate to the cleansing of the heavenly sanctuary? According to the symbolism, who is being justified? Who is being condemn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4.</w:t>
        <w:tab/>
        <w:t xml:space="preserve">If our standing in the judgment were based only on our performance, we would be in trouble. For as Paul reminded the believers in Rome: “All have sinned and fall short of the glory of God” </w:t>
      </w:r>
      <w:r>
        <w:rPr>
          <w:rFonts w:cs="Courier New" w:ascii="Courier New" w:hAnsi="Courier New"/>
          <w:i/>
          <w:iCs/>
        </w:rPr>
        <w:t xml:space="preserve">(Rom. 3:23, NIV). </w:t>
      </w:r>
      <w:r>
        <w:rPr/>
        <w:t>Fortunately, we face the judgment on the basis Christ’s merits, not our own. How does that truth change the way we look at the judgment? How does it change the way we talk about it to others?</w:t>
      </w:r>
    </w:p>
    <w:p>
      <w:pPr>
        <w:sectPr>
          <w:headerReference w:type="default" r:id="rId126"/>
          <w:footerReference w:type="default" r:id="rId12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TE 3 Q 2006-12.Witness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n his deathbed, Harold Marshall Sylvester Richards, Jr., a longtime radio evangelist who succeeded his father, H. M. S. Richards, Sr., as speaker of </w:t>
      </w:r>
      <w:r>
        <w:rPr>
          <w:rFonts w:cs="Courier New" w:ascii="Courier New" w:hAnsi="Courier New"/>
          <w:i/>
          <w:iCs/>
        </w:rPr>
        <w:t>The Voice of Prophecy,</w:t>
      </w:r>
      <w:r>
        <w:rPr>
          <w:rFonts w:cs="Courier New" w:ascii="Courier New" w:hAnsi="Courier New"/>
        </w:rPr>
        <w:t xml:space="preserve"> was thinking about preaching. He told his daughter, Mary Richards King, and he told Lonnie Melashenko, his </w:t>
      </w:r>
      <w:r>
        <w:rPr>
          <w:rFonts w:cs="Courier New" w:ascii="Courier New" w:hAnsi="Courier New"/>
          <w:i/>
          <w:iCs/>
        </w:rPr>
        <w:t>VOP</w:t>
      </w:r>
      <w:r>
        <w:rPr>
          <w:rFonts w:cs="Courier New" w:ascii="Courier New" w:hAnsi="Courier New"/>
        </w:rPr>
        <w:t xml:space="preserve"> successor, the same thing: He wanted to preach about Jesus’ return. The key point: “He’s on His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hope that Jesus is coming has sustained the faith of Christians for centuries, from that first-century Roman Empire backwater where He was crucified, to the twenty-first century metropolises in which many of us live and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But what is Jesus bringing with Him? “My reward,” He says in Rev. 22:12, “to give every man according as his work shall be.” Oh, and that’s also Jesus’ gift for every woman and every chi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Determining who gets what reward is a process that’s going on right now. It’s part of the pre-Advent judgment, and it’s another source of comfort for the Christi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God isn’t just sitting around doing nothing. Jesus isn’t reclining on a heavenly </w:t>
      </w:r>
      <w:r>
        <w:rPr>
          <w:rFonts w:cs="Courier New" w:ascii="Courier New" w:hAnsi="Courier New"/>
          <w:i/>
          <w:iCs/>
        </w:rPr>
        <w:t xml:space="preserve">chaise longue. </w:t>
      </w:r>
      <w:r>
        <w:rPr>
          <w:rFonts w:cs="Courier New" w:ascii="Courier New" w:hAnsi="Courier New"/>
        </w:rPr>
        <w:t>The Holy Spirit isn’t on va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stead, the lives and work of all who’ve ever lived are under review. During America’s great Civil War, Julia Ward Howe wrote in the anthem “The Battle Hymn of the Republic,” that God “is sifting out the hearts of men before His Judgment s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at’s good news. God actively is involved in our lives. Better news: Jesus pleads our case, if we’ve trusted Him for salvation. Best news: He’s on His way, and a reward is with Him!</w:t>
      </w:r>
    </w:p>
    <w:p>
      <w:pPr>
        <w:pStyle w:val="Normal"/>
        <w:rPr>
          <w:rFonts w:ascii="Courier New" w:hAnsi="Courier New" w:cs="Courier New"/>
        </w:rPr>
      </w:pPr>
      <w:r>
        <w:rPr>
          <w:rFonts w:cs="Courier New" w:ascii="Courier New" w:hAnsi="Courier New"/>
        </w:rPr>
      </w:r>
    </w:p>
    <w:p>
      <w:pPr>
        <w:sectPr>
          <w:headerReference w:type="default" r:id="rId128"/>
          <w:footerReference w:type="default" r:id="rId1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2.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The Web site </w:t>
      </w:r>
      <w:hyperlink r:id="rId130">
        <w:r>
          <w:rPr>
            <w:rStyle w:val="InternetLink"/>
            <w:rFonts w:cs="Courier New" w:ascii="Courier New" w:hAnsi="Courier New"/>
          </w:rPr>
          <w:t>http://unusualchurches.blogspot.com</w:t>
        </w:r>
      </w:hyperlink>
      <w:r>
        <w:rPr>
          <w:rFonts w:cs="Courier New" w:ascii="Courier New" w:hAnsi="Courier New"/>
        </w:rPr>
        <w:t xml:space="preserve">  lists unusual churches and religions that have a unique belief system. Some of them a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w:t>
      </w:r>
      <w:r>
        <w:rPr>
          <w:rFonts w:cs="Courier New" w:ascii="Courier New" w:hAnsi="Courier New"/>
        </w:rPr>
        <w:t xml:space="preserve">The Temple of the Vampire is . . . devoted to the Vampire religion, legally registered with the U.S. federal government since 198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 xml:space="preserve">The Church of the Friendly Ghost provides “a venue and environment for high-quality art, music and theatre that is overlooked, under-appreciated, or otherwise marginalized by main-stream complacenc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The Temple of Godzilla offers “everything you ever wanted to know about Godzill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Hair Religion, where hair is rev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ose “churches” listed above are unique. Yet, unique isn’t necessarily bad, is it? After all, as Adventists we are, in some ways, unique. How so? What things about us, not just in doctrine but in anything, helps make us different from other church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pre-Advent judgment belief is what helps to make the Seventh-day Adventist Church unique. When we have 26 other fundamental beliefs that are shared by one Protestant church or another, why is it important to emphasize the belief that makes us stand out? Or should we seek to downplay the role of the pre-Advent judgment in our theolog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day a lot of emphasis is placed on unity and togetherness. Unity amongst the many Christian denominations is an especially hot topic. How can we, as a church, maintain our beliefs while embracing the thought of Christian unity? Or should we embrace it at all? What are the advantages of being more closely tied with other churches? What are the disadvantages, even the dang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hen the Millerites first read and interpreted the prophecies of Daniel 8 and 9, they were convinced that Christ was coming. They were so convinced that many of them neglected their crops that year. Why waste time working in the fields? Jesus was coming! But when He didn’t come, may were left disillusioned and confused. Though we can admire their sincerity and dedication, we don’t want to make the same mistake.  How can we as a church strike the right balance between believing that Jesus is coming and yet getting on with the daily tasks and chores of life?</w:t>
      </w:r>
    </w:p>
    <w:p>
      <w:pPr>
        <w:sectPr>
          <w:headerReference w:type="default" r:id="rId131"/>
          <w:footerReference w:type="default" r:id="rId132"/>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13.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1 John 2: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To establish the link between the Day of Atonement and the judgmen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derive the fact that judgment is, of course, good new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To understand the significance of the cross in the context of the judgment and the gospe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Standing in the Judgment</w:t>
      </w:r>
      <w:r>
        <w:rPr>
          <w:rFonts w:cs="Courier New" w:ascii="Courier New" w:hAnsi="Courier New"/>
        </w:rPr>
        <w:t xml:space="preserve"> </w:t>
      </w:r>
      <w:r>
        <w:rPr>
          <w:rFonts w:cs="Courier New" w:ascii="Courier New" w:hAnsi="Courier New"/>
          <w:i/>
          <w:iCs/>
        </w:rPr>
        <w:t xml:space="preserve">(Rom. 8:1, 34; 1 Pet. 1:2, 18, 19)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Jesus stands in our place in the judgme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Without the perfect garment of righteousness, which is attainable only through Christ, we would all be condemn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Having Jesus as our Advocate and Judge gives us the highest hope to stand victorious in the judg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 xml:space="preserve">The Meaning of His Blood </w:t>
      </w:r>
      <w:r>
        <w:rPr>
          <w:rFonts w:cs="Courier New" w:ascii="Courier New" w:hAnsi="Courier New"/>
          <w:i/>
          <w:iCs/>
        </w:rPr>
        <w:t xml:space="preserve">(Heb. 9:12-1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The earthly sanctuary is a model of the whole plan of salvatio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Christ now stands in the heavenly sanctuary and ministers in our behalf the merits of His atoning death.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Christ’s blood alone can atone for si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Summary:</w:t>
      </w:r>
      <w:r>
        <w:rPr>
          <w:rFonts w:cs="Courier New" w:ascii="Courier New" w:hAnsi="Courier New"/>
        </w:rPr>
        <w:t xml:space="preserve"> Understanding the pre-Advent judgment in the context of the gospel gives us a deeper understanding of the plan of salvation. By accepting Christ as our Savior, we have a substitute who stands in the presence of God “for us” </w:t>
      </w:r>
      <w:r>
        <w:rPr>
          <w:rFonts w:cs="Courier New" w:ascii="Courier New" w:hAnsi="Courier New"/>
          <w:i/>
          <w:iCs/>
        </w:rPr>
        <w:t xml:space="preserve">(Heb 9:24) </w:t>
      </w:r>
      <w:r>
        <w:rPr>
          <w:rFonts w:cs="Courier New" w:ascii="Courier New" w:hAnsi="Courier New"/>
        </w:rPr>
        <w:t>now, and especially in the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headerReference w:type="default" r:id="rId133"/>
          <w:footerReference w:type="default" r:id="rId13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3.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Jesus’ incarnation is the ultimate form of God’s self-disclosure. It is also God’s way of dealing with sin and the great controversy. History finds its commentary, continuation, and culmination in Jesus. He acts as the Judge of human life. He not only is one among us; He is our Redeem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Jesus is the Man of the Cross and the Lord of the resurrection. As such, He defies death by exposing the true nature of evil and defines life by leaving the tomb emp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rough crucifixion and resurrection, God reconciled the world unto Himself </w:t>
      </w:r>
      <w:r>
        <w:rPr>
          <w:rFonts w:cs="Courier New" w:ascii="Courier New" w:hAnsi="Courier New"/>
          <w:i/>
          <w:iCs/>
        </w:rPr>
        <w:t xml:space="preserve">(2 Cor. 5:19), </w:t>
      </w:r>
      <w:r>
        <w:rPr>
          <w:rFonts w:cs="Courier New" w:ascii="Courier New" w:hAnsi="Courier New"/>
        </w:rPr>
        <w:t xml:space="preserve">redeemed us from sin </w:t>
      </w:r>
      <w:r>
        <w:rPr>
          <w:rFonts w:cs="Courier New" w:ascii="Courier New" w:hAnsi="Courier New"/>
          <w:i/>
          <w:iCs/>
        </w:rPr>
        <w:t xml:space="preserve">(Gal. 4:4-6), </w:t>
      </w:r>
      <w:r>
        <w:rPr>
          <w:rFonts w:cs="Courier New" w:ascii="Courier New" w:hAnsi="Courier New"/>
        </w:rPr>
        <w:t>and vanquished the devil. That is the good news and the power of the gospel. Shall we choose to be transformed by that good news and power? Such a choice can at times be difficult, for it is Satan’s goal to prevent people from doing so. Furthermore, he tries to lure people who already have chosen Christ to believe in a cheap grace that makes no demand on the mind or the life of the individual. Hence, Jesus warned His followers to be aware that, while discipleship is the initial step, judgment will be the last. Read Matthew 12:36 and Hebrews 9:27. Our lesson this week deals with the gospel and judgment. We will study the basis of the gospel, the certainty of judgment, and the relationship between the tw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Blood: The Basis of the Gosp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Read John 3:16; Romans 1:16; and Ephesians 2:8. These and other biblical passages make it clear that our salvation is founded in God’s grace through Jesus Christ, the one who shed His blood on the Cross as an atonement for sin. Read Ephesians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lood is crucial to salvation. “In fact, the law requires that nearly everything be cleansed with blood, and without the shedding of blood there is no forgiveness” </w:t>
      </w:r>
      <w:r>
        <w:rPr>
          <w:rFonts w:cs="Courier New" w:ascii="Courier New" w:hAnsi="Courier New"/>
          <w:i/>
          <w:iCs/>
        </w:rPr>
        <w:t xml:space="preserve">(Heb. 9:22). </w:t>
      </w:r>
      <w:r>
        <w:rPr>
          <w:rFonts w:cs="Courier New" w:ascii="Courier New" w:hAnsi="Courier New"/>
        </w:rPr>
        <w:t xml:space="preserve">God hoped to teach Israel the seriousness of sin and the enormous cost of forgiveness through the sanctuary services. Blood played a most important part in both the daily services, where individuals brought their sin offerings, and in the annual service of the Day of Atonement </w:t>
      </w:r>
      <w:r>
        <w:rPr>
          <w:rFonts w:cs="Courier New" w:ascii="Courier New" w:hAnsi="Courier New"/>
          <w:i/>
          <w:iCs/>
        </w:rPr>
        <w:t xml:space="preserve">(Leviticus 16), </w:t>
      </w:r>
      <w:r>
        <w:rPr>
          <w:rFonts w:cs="Courier New" w:ascii="Courier New" w:hAnsi="Courier New"/>
        </w:rPr>
        <w:t>where the High Priest used blood to offer an atonement for the entire congregation and the sanctuary it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Gospel of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Gospel is good news not only unto salvation but also unto judgment. The God who saves is also the God who judges. Without judgment, the work of redemption stands incomplete. Observe the Day of Atonement again. The most holy place contained the mercy seat and the ark of God, which contained God’s law. The High Priest’s cleansing of the most holy place signifies not only the fulfillment of the work of mercy but the justification of the unalterable nature of the Law.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Day of Atonement symbolizes the high-priestly ministry of Jesus. Adventists believe Jesus began this second phase of His priestly ministry in 1844. This phase is known as the pre-Advent or investigative judgment a process so specific that through it God’s love and justice stand vindicated before the universe. The blood of Jesus shed on the cross proved that God is both just and loving in His efforts to destroy sin and redeem the sinner. Thus, the work of Jesus in the heavenly sanctuary since 1844 is the fulfillment of the earthly sanctuary’s Day of Atone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e are, indeed, living in the time of the heavenly Day of Atonement. Those who claimed to have accepted Jesus will have their fitness for heaven examined on the basis of their loyalty and discipleship to Christ. This examination also will demonstrate to the universe that Christ’s atoning death vindicates God’s position in the great controversy and His judgment on sin and Satan. The pre-Advent judgment is not a figment of theological imagination. Rather, it is God’s appointed way for the universe to see that the cross and the love that drove the Savior there form the basis for the salvation of the faithful, the damnation of sinners, and the justification of God’s judgment against sin and Sata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Grace and Judgment: Their Relationshi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Grace is the power of God unto salvation. The blood of Jesus makes grace possible. Judgment is the power of God unto total cleansing and restoration. God’s justice ensures judgment. Thus, both grace and justice are part of God’s character in the destruction of sin, the cleansing of sin, the victory of God in the great controversy, the redemption of the faithful, and the ushering in of the new heaven and eart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t xml:space="preserve">Paul is right, therefore, in pointing to the cross as the basis by which God has declared “his righteousness: that he might be just, and the justifier of him which believeth in Jesus” </w:t>
      </w:r>
      <w:r>
        <w:rPr>
          <w:rFonts w:cs="Courier New" w:ascii="Courier New" w:hAnsi="Courier New"/>
          <w:i/>
          <w:iCs/>
        </w:rPr>
        <w:t xml:space="preserve">(Rom. 3:26). </w:t>
      </w:r>
      <w:r>
        <w:rPr>
          <w:rFonts w:cs="Courier New" w:ascii="Courier New" w:hAnsi="Courier New"/>
        </w:rPr>
        <w:t xml:space="preserve">The pre-Advent judgment, then, is only a preface to the certainty of when all the universe will acknowledge what has been established during the heavenly Day of Atonement: “‘Hallelujah! Salvation and glory and power belong to our God, for true and just are his judgments’” </w:t>
      </w:r>
      <w:r>
        <w:rPr>
          <w:rFonts w:cs="Courier New" w:ascii="Courier New" w:hAnsi="Courier New"/>
          <w:i/>
          <w:iCs/>
        </w:rPr>
        <w:t>(Rev. 19:1, 2, NIV).</w:t>
      </w:r>
    </w:p>
    <w:p>
      <w:pPr>
        <w:sectPr>
          <w:headerReference w:type="default" r:id="rId135"/>
          <w:footerReference w:type="default" r:id="rId13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i/>
          <w:i/>
          <w:iCs/>
        </w:rPr>
      </w:pPr>
      <w:r>
        <w:rPr>
          <w:rFonts w:cs="Courier New" w:ascii="Courier New" w:hAnsi="Courier New"/>
          <w:i/>
          <w:iCs/>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3.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Texts for Discovery: </w:t>
      </w:r>
      <w:r>
        <w:rPr>
          <w:rFonts w:cs="Courier New" w:ascii="Courier New" w:hAnsi="Courier New"/>
          <w:i/>
          <w:iCs/>
        </w:rPr>
        <w:t>Leviticus 16; Romans 5:6-11; 8:1; 34-39; Hebrews 6:19, 20; 7:24, 25; 9:24-28; 1 Peter 1:17-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plan of salvation is not an add-on, an afterthought. It always has been part of God’s plan to rescue His rebellious creatures. The prophecies of Daniel merely reveal, in broad brush strokes, the time line that stretches from Daniel’s time to ours. What do these prophecies tell us about God’s sovereignty? What do they say about our role in prophecy’s fulfill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ile past generations of Adventists may have viewed the pre-Advent judgment as a time to systematically reform their behaviors by sheer force of will, the gospel says that there is only one way to transform our characters from the inside out. What is it? Read Romans 12:1, 2. What form does that transformation t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The parable of the wedding garment </w:t>
      </w:r>
      <w:r>
        <w:rPr>
          <w:rFonts w:cs="Courier New" w:ascii="Courier New" w:hAnsi="Courier New"/>
          <w:i/>
          <w:iCs/>
        </w:rPr>
        <w:t xml:space="preserve">(Matt. 22:1-13) </w:t>
      </w:r>
      <w:r>
        <w:rPr>
          <w:rFonts w:cs="Courier New" w:ascii="Courier New" w:hAnsi="Courier New"/>
        </w:rPr>
        <w:t>revolves around not just who came to the wedding but what they were wearing. What did the garment symbolize? Why is that a good representation of the garment God provides for our salvation? Why would anyone want to appear in God’s judgment without a wedding gar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There is now no condemnation for those who are in Christ Jesus,” wrote the apostle Paul </w:t>
      </w:r>
      <w:r>
        <w:rPr>
          <w:rFonts w:cs="Courier New" w:ascii="Courier New" w:hAnsi="Courier New"/>
          <w:i/>
          <w:iCs/>
        </w:rPr>
        <w:t xml:space="preserve">(Rom. 8:1, NIV). </w:t>
      </w:r>
      <w:r>
        <w:rPr>
          <w:rFonts w:cs="Courier New" w:ascii="Courier New" w:hAnsi="Courier New"/>
        </w:rPr>
        <w:t>Why does it sometimes seem that even though Christians are delivered from being condemned by God, they cannot expect that same treatment from one another? Read Matthew 7:1-5. What would your congregation look like if it were a “no condemnation zone”? Is that even remotely realistic? Should it b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5.</w:t>
        <w:tab/>
        <w:t>What is the relationship between faith and works? Read Luke 18:9-14. To whom is this parable addressed (</w:t>
      </w:r>
      <w:r>
        <w:rPr>
          <w:rFonts w:cs="Courier New" w:ascii="Courier New" w:hAnsi="Courier New"/>
          <w:i/>
          <w:iCs/>
        </w:rPr>
        <w:t xml:space="preserve">vs. 9)? </w:t>
      </w:r>
      <w:r>
        <w:rPr/>
        <w:t>In whose works can we put our confidence?</w:t>
      </w:r>
    </w:p>
    <w:p>
      <w:pPr>
        <w:sectPr>
          <w:headerReference w:type="default" r:id="rId137"/>
          <w:footerReference w:type="default" r:id="rId13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3.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Judgment. It has a rather final sound to it, and it should. A judgment is passed in criminal and civil cases; judgments are rendered at the end of the process. Sometimes an appeal can be made, but often those appeals are unsuccess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Judgments are often fin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But to leave things there would be to finish with only half of the story. This week’s lesson details judgment  every idle word, every thought, every act will be judged  but for believers the judgment happens in a different set of circumstan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gospel enters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ink about this for a minute. This isn’t some special incantation or formula we say to avoid judgment. It’s not something you can buy; the true price of salvation is far too high for any human to afford. Rather, the Gospel is what it’s name means: “good news.” And the good news is that in this universal Day of Atonement, a sacrifice has been made that can, and does, pay for our sins. The sacrifice belongs to Jesus; when we believe, salvation is ou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Unlike any other trial or any other proceeding in the history of the universe, this judgment can turn totally in your favor, however bad your record has been. Jesus has written on His hands the names of those He’s forgiven. If you are in those hands, you have nothing to f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Courtroom proceedings are a fixation for many people: Novels, motion pictures and television programs the world over concentrate on judgment and the final verdict. But in the courtroom of the universe, in the trial of all time, God’s standard of justice is vindicated; yet, many of those whose sins prove that standard are spared punish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If that isn’t something to tell a friend about, I can’t imagine what is.</w:t>
      </w:r>
    </w:p>
    <w:p>
      <w:pPr>
        <w:sectPr>
          <w:headerReference w:type="default" r:id="rId139"/>
          <w:footerReference w:type="default" r:id="rId14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3.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 xml:space="preserve">“In 1981, a Minnesota radio station reported a story about a stolen car in California. Police were staging an intense search for the vehicle and the driver, even to the point of placing announcements on local radio stations to contact the thief. On the front seat of the stolen car sat a box of crackers that, unknown to the thief, were laced with poison. The car owner had intended to use the crackers as rat bait. Now the police and the owner of the VW Bug [Volkswagon Beetle] were more interested in apprehending the thief to save his life than to recover the car. So often when we run from God, we feel it is to escape his punishment. But what we are actually doing is eluding his rescue.” Unknown, “Salvation,” </w:t>
      </w:r>
      <w:r>
        <w:rPr>
          <w:rFonts w:cs="Courier New" w:ascii="Courier New" w:hAnsi="Courier New"/>
          <w:i/>
          <w:iCs/>
        </w:rPr>
        <w:t>eSermons,</w:t>
      </w:r>
      <w:r>
        <w:rPr>
          <w:rFonts w:cs="Courier New" w:ascii="Courier New" w:hAnsi="Courier New"/>
        </w:rPr>
        <w:t xml:space="preserve"> http://www.sermonillustrations.com/a-z/s/salvation.htm (accessed February 23,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ednesday’s section of lesson 13 says, “The good news of the judgment is that we don’t have to stand in our own righteousness. We can stand in the righteousness of Jesus.” Being true, this makes salvation very simple. There is nothing difficult about being saved. In spite of this truth, we, as Christians, find it hard to accept the simplicity of salvation. Why do you think that is? What factors cause our skepticis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The Sabbath section of this lesson says,</w:t>
      </w:r>
      <w:r>
        <w:rPr/>
        <w:t xml:space="preserve"> “</w:t>
      </w:r>
      <w:r>
        <w:rPr>
          <w:rFonts w:cs="Courier New" w:ascii="Courier New" w:hAnsi="Courier New"/>
        </w:rPr>
        <w:t>The judgment is good news because it forms an inseparable part of ‘the good news’; it is the climactic application of the Cross in our behalf.” How do we incorporate the judgment into our spreading of the good news? The judgment evokes images of a trial and the possibility of damnation. This can be a scary thought. How do we balance the good news of salvation with the seriousness of the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pplication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hat if God randomly picked the life you lived the past week to judge you? Consider the things you knowingly did that were wrong. Would you have lived differently if you knew that last week was “the” week? If so, how so?  Why s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2.</w:t>
        <w:tab/>
        <w:t>Like the thief in the Icebreaker, we sometimes run from God, even when He has our best interests in mind. Whatever our reasons for running from God—fear, guilt, shame, or otherwise—and though we know we should trust Him, we can’t help ourselves. What are some things in your life that compel you to run from God instead of letting Him help you overcome them?</w:t>
      </w:r>
    </w:p>
    <w:p>
      <w:pPr>
        <w:sectPr>
          <w:headerReference w:type="default" r:id="rId141"/>
          <w:footerReference w:type="default" r:id="rId14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 3 Q 2006-14.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 xml:space="preserve">Revelation 14: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eachers A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discern the significance of the pre-Advent judgment for us tod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o reveal the implications of the pre-Advent judgment for the Seventh-day Adventist Church.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To help class participants understand what the judgment reveals about God and the salvation He offe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Lesson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Judgment and Justice</w:t>
      </w:r>
      <w:r>
        <w:rPr>
          <w:rFonts w:cs="Courier New" w:ascii="Courier New" w:hAnsi="Courier New"/>
        </w:rPr>
        <w:t xml:space="preserve"> </w:t>
      </w:r>
      <w:r>
        <w:rPr>
          <w:rFonts w:cs="Courier New" w:ascii="Courier New" w:hAnsi="Courier New"/>
          <w:i/>
          <w:iCs/>
        </w:rPr>
        <w:t>(Ps. 73:1-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hour of God’s judgment has co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Judgment will reveal God’s character in dealing with si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Last Event in Salvation History</w:t>
      </w:r>
      <w:r>
        <w:rPr>
          <w:rFonts w:cs="Courier New" w:ascii="Courier New" w:hAnsi="Courier New"/>
        </w:rPr>
        <w:t xml:space="preserve"> </w:t>
      </w:r>
      <w:r>
        <w:rPr>
          <w:rFonts w:cs="Courier New" w:ascii="Courier New" w:hAnsi="Courier New"/>
          <w:i/>
          <w:iCs/>
        </w:rPr>
        <w:t xml:space="preserve">(John 14:12, Acts 1:11, Rev. 22:12)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Judgment culminates in the second coming of Chris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Judgment reassures us that the Second Coming is nea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rPr>
        <w:t>III.</w:t>
        <w:tab/>
        <w:t>The Assurance of Salvation</w:t>
      </w:r>
      <w:r>
        <w:rPr>
          <w:rFonts w:cs="Courier New" w:ascii="Courier New" w:hAnsi="Courier New"/>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 xml:space="preserve">Judgment reveals that our salvation rests in Chris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 xml:space="preserve">Full salvation shall be attained upon the vindication of Christ’s righteousness in u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Our works can never save us, but they do play a role in demonstrating the reality of Christ’s salvation in our liv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Summary:</w:t>
      </w:r>
      <w:r>
        <w:rPr>
          <w:rFonts w:cs="Courier New" w:ascii="Courier New" w:hAnsi="Courier New"/>
        </w:rPr>
        <w:t xml:space="preserve"> The pre-Advent judgment, with the date 1844 and its teachings, is important for us because it affirms the biblical basis upon which we as a church, with our distinctive message, exist.</w:t>
      </w:r>
    </w:p>
    <w:p>
      <w:pPr>
        <w:sectPr>
          <w:headerReference w:type="default" r:id="rId143"/>
          <w:footerReference w:type="default" r:id="rId14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4.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Many years have passed since 1844. Why does it take God so long to wrap up the cosmic conflict? This question reflects our failure to understand God’s purposes. After sin came to this planet, Adam and Eve certainly would have expected the Redeemer to come soon and solve their dilemma. Indeed, Eve named her first son Cain, which means “I have received a man from God.” For more than four thousand years, the human race waited for the Redeemer to arrive in “the fullness of the time” as Inspiration states </w:t>
      </w:r>
      <w:r>
        <w:rPr>
          <w:rFonts w:cs="Courier New" w:ascii="Courier New" w:hAnsi="Courier New"/>
          <w:i/>
          <w:iCs/>
        </w:rPr>
        <w:t xml:space="preserve">(Gal. 4:4). </w:t>
      </w:r>
      <w:r>
        <w:rPr>
          <w:rFonts w:cs="Courier New" w:ascii="Courier New" w:hAnsi="Courier New"/>
        </w:rPr>
        <w:t>Then came the promise of the Second Coming, and even as early as Peter’s time, scoffers wondered why Christ had not yet returned. He had to reply: “The Lord is not slow in keeping his promise, as some understand slowness. He is patient with you, not wanting anyone to perish, but everyone to come to repentance”</w:t>
      </w:r>
      <w:r>
        <w:rPr>
          <w:rFonts w:cs="Courier New" w:ascii="Courier New" w:hAnsi="Courier New"/>
          <w:i/>
          <w:iCs/>
        </w:rPr>
        <w:t xml:space="preserve"> (2 Pet. 3:9). </w:t>
      </w:r>
      <w:r>
        <w:rPr>
          <w:rFonts w:cs="Courier New" w:ascii="Courier New" w:hAnsi="Courier New"/>
        </w:rPr>
        <w:t>God has His own time, His own cl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During what we view as delay, yet another question regarding judgment seeks an answer: What is the purpose of the pre-Advent judgment today? Three answers may be given: the vindication of God’s character, the assurance of salvation, and the cosmic victory of God after which we shall go home at l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he Vindication of God’s Sovereign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e have noted that Daniel 7:13, 14, 26, 27 and 8:14, 23-25 are parallel passages describing the same event. Daniel 7 speaks of a judgment prior to the establishment of God’s kingdom </w:t>
      </w:r>
      <w:r>
        <w:rPr>
          <w:rFonts w:cs="Courier New" w:ascii="Courier New" w:hAnsi="Courier New"/>
          <w:i/>
          <w:iCs/>
        </w:rPr>
        <w:t xml:space="preserve">(vs. 27). </w:t>
      </w:r>
      <w:r>
        <w:rPr>
          <w:rFonts w:cs="Courier New" w:ascii="Courier New" w:hAnsi="Courier New"/>
        </w:rPr>
        <w:t xml:space="preserve">Daniel 8 speaks of the cleansing of the sanctuary, leading to the destruction of the little horn </w:t>
      </w:r>
      <w:r>
        <w:rPr>
          <w:rFonts w:cs="Courier New" w:ascii="Courier New" w:hAnsi="Courier New"/>
          <w:i/>
          <w:iCs/>
        </w:rPr>
        <w:t xml:space="preserve">(vs. 25). </w:t>
      </w:r>
      <w:r>
        <w:rPr>
          <w:rFonts w:cs="Courier New" w:ascii="Courier New" w:hAnsi="Courier New"/>
        </w:rPr>
        <w:t>The scene in Daniel 7 describes the seating of the Ancient One in the heavenly court, the coming of the Son of Man, and the restoration of the Son’s “authority, glory and sovereign power”</w:t>
      </w:r>
      <w:r>
        <w:rPr>
          <w:rFonts w:cs="Courier New" w:ascii="Courier New" w:hAnsi="Courier New"/>
          <w:i/>
          <w:iCs/>
        </w:rPr>
        <w:t xml:space="preserve"> (vs. 14, NIV).</w:t>
      </w:r>
      <w:r>
        <w:rPr>
          <w:rFonts w:cs="Courier New" w:ascii="Courier New" w:hAnsi="Courier New"/>
        </w:rPr>
        <w:t xml:space="preserve"> These are the powers Christ had in heaven and the powers Lucifer coveted. Satan would never acknowledge that Christ is coeternal, coequal, and copowerful with God a point he contested powerfully and lost in the wilderness </w:t>
      </w:r>
      <w:r>
        <w:rPr>
          <w:rFonts w:cs="Courier New" w:ascii="Courier New" w:hAnsi="Courier New"/>
          <w:i/>
          <w:iCs/>
        </w:rPr>
        <w:t>(Matt. 4:1-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Daniel 8, on the other hand, speaks of the cleansing of the sanctuary, providing the time of 1844 for when the judgment events of Daniel 7 will take place in order for the entire universe to see the true nature of God and Christ. Daniel 7 also speaks of Satan’s attack against God’s law </w:t>
      </w:r>
      <w:r>
        <w:rPr>
          <w:rFonts w:cs="Courier New" w:ascii="Courier New" w:hAnsi="Courier New"/>
          <w:i/>
          <w:iCs/>
        </w:rPr>
        <w:t xml:space="preserve">(vs. 25). </w:t>
      </w:r>
      <w:r>
        <w:rPr>
          <w:rFonts w:cs="Courier New" w:ascii="Courier New" w:hAnsi="Courier New"/>
        </w:rPr>
        <w:t>This, however, is brought to the universe’s full attention by the cleansing of the sanctuary in Daniel 8. How was the unchanging nature of God’s law’s proven to the universe? By the Messiah’s death on the cross. If God’s law could be changed, Jesus need not have died. By approaching the Ancient of Days with His sacrificial blood, Christ proved that He had kept the law. Thus, in the pre-Advent judgment, the character of God His love and justice is fully vindica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The Assurance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 xml:space="preserve">Salvation is a gift of God’s grace, accomplished through the Cross. It is a gift we should freely accept. Just as choosing to side with Satan results in sin,  choosing to live by what Christ has accomplished results in salvation. This latter choice gives us the following assurance: “There is now no condemnation for those who are in Christ Jesus, because through Christ Jesus the law of the Spirit of life set me free from the law of sin and death” </w:t>
      </w:r>
      <w:r>
        <w:rPr>
          <w:rFonts w:cs="Courier New" w:ascii="Courier New" w:hAnsi="Courier New"/>
          <w:i/>
          <w:iCs/>
        </w:rPr>
        <w:t xml:space="preserve">(Rom. 8:1, 2, NIV).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As a result of the pre-Advent judgment, the entire universe will witness that “those who have served well gain an excellent standing and great assurance in their faith in Christ Jesus” </w:t>
      </w:r>
      <w:r>
        <w:rPr>
          <w:rFonts w:cs="Courier New" w:ascii="Courier New" w:hAnsi="Courier New"/>
          <w:i/>
          <w:iCs/>
        </w:rPr>
        <w:t>(1 Tim. 3:13,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Home at L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ultimate focus of biblical history is the Second Coming. The One who brought the good news of grace will stand at the last day as the judge of a rebellious order. The climactic moment in the history between good and evil will witness the unleashing of divine wrath to cleanse the universe of every hostility toward righteousness. This cleansing is described in terms of fire that will melt the elements and purify the earth </w:t>
      </w:r>
      <w:r>
        <w:rPr>
          <w:rFonts w:cs="Courier New" w:ascii="Courier New" w:hAnsi="Courier New"/>
          <w:i/>
          <w:iCs/>
        </w:rPr>
        <w:t xml:space="preserve">(2 Pet. 3:10-13). </w:t>
      </w:r>
      <w:r>
        <w:rPr>
          <w:rFonts w:cs="Courier New" w:ascii="Courier New" w:hAnsi="Courier New"/>
        </w:rPr>
        <w:t>But before this occurs, the pre-Advent judgment provides the universe and unfallen beings with an opportunity to understand why Christ is the judge and purifier. Before He returns to earth, the pre-Advent judgment confirms who will be saved and who will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ab/>
        <w:t xml:space="preserve">Out of the cleansing will come the fulfillment of God’s promise: “‘Behold, I create new heavens and a new earth’” </w:t>
      </w:r>
      <w:r>
        <w:rPr>
          <w:rFonts w:cs="Courier New" w:ascii="Courier New" w:hAnsi="Courier New"/>
          <w:i/>
          <w:iCs/>
        </w:rPr>
        <w:t xml:space="preserve">(Isa. 65:17). </w:t>
      </w:r>
      <w:r>
        <w:rPr/>
        <w:t>This new cosmos will forever be in harmony with God’s eternal purposes and the home of the redeemed. The only evidence it will contain that sin ever existed will be the scars in the Redeemer’s hands and feet. In that new earth, we will celebrate throughout eternity the love of God and the faithfulness of His promises these scars symbolize.</w:t>
      </w:r>
    </w:p>
    <w:p>
      <w:pPr>
        <w:sectPr>
          <w:headerReference w:type="default" r:id="rId145"/>
          <w:footerReference w:type="default" r:id="rId14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4.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Job 1:6-11; 2:1-6; Psalm 73:1-17; Matthew 5:13-16; Ephesians 2:6-10; Revelation 14:6-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Spend a few moments listing some specific injustices in the world. They can range all the way from militant terrorism and ethnic cleansing to child abuse and terminal illnesses suffered by </w:t>
      </w:r>
      <w:r>
        <w:rPr>
          <w:rFonts w:cs="Courier New" w:ascii="Courier New" w:hAnsi="Courier New"/>
          <w:i/>
          <w:iCs/>
        </w:rPr>
        <w:t>good</w:t>
      </w:r>
      <w:r>
        <w:rPr>
          <w:rFonts w:cs="Courier New" w:ascii="Courier New" w:hAnsi="Courier New"/>
        </w:rPr>
        <w:t xml:space="preserve"> people. What does the Adventist doctrine of the heavenly sanctuary say to people who suffer under those horrible conditions? Is that message being heard? How could it be broadcast more effective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Compare Daniel’s dream of the four beasts </w:t>
      </w:r>
      <w:r>
        <w:rPr>
          <w:rFonts w:cs="Courier New" w:ascii="Courier New" w:hAnsi="Courier New"/>
          <w:i/>
          <w:iCs/>
        </w:rPr>
        <w:t xml:space="preserve">(Dan. 7:2-14) </w:t>
      </w:r>
      <w:r>
        <w:rPr>
          <w:rFonts w:cs="Courier New" w:ascii="Courier New" w:hAnsi="Courier New"/>
        </w:rPr>
        <w:t xml:space="preserve">with the three angels’ messages </w:t>
      </w:r>
      <w:r>
        <w:rPr>
          <w:rFonts w:cs="Courier New" w:ascii="Courier New" w:hAnsi="Courier New"/>
          <w:i/>
          <w:iCs/>
        </w:rPr>
        <w:t xml:space="preserve">(Rev. 14:6-13). </w:t>
      </w:r>
      <w:r>
        <w:rPr>
          <w:rFonts w:cs="Courier New" w:ascii="Courier New" w:hAnsi="Courier New"/>
        </w:rPr>
        <w:t>What are some obvious similarities? Are these passages fundamentally threatening or encouraging? What is the primary message we should take away from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Surely the Sovereign Lord does nothing without revealing his plan to his servants the prophets,” wrote Amos </w:t>
      </w:r>
      <w:r>
        <w:rPr>
          <w:rFonts w:cs="Courier New" w:ascii="Courier New" w:hAnsi="Courier New"/>
          <w:i/>
          <w:iCs/>
        </w:rPr>
        <w:t xml:space="preserve">(Amos 3:7, NIV). </w:t>
      </w:r>
      <w:r>
        <w:rPr>
          <w:rFonts w:cs="Courier New" w:ascii="Courier New" w:hAnsi="Courier New"/>
        </w:rPr>
        <w:t>While some people are frustrated by what they do not know about God’s activities in the course of human events, He is remarkably open in terms of His plan of salvation. Give at least five concrete examples of how God has chosen to reveal Himself. List five questions you would ask God if you could interview Him. What is the most important thing you know about God that makes Him trustwort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The 2,300-day prophecy is the last great Bible prophecy to be fulfilled before Jesus returns. How should that information alter the way we live our lives? Or should it? Can we justify living at the same level of commitment that we are living n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5.</w:t>
        <w:tab/>
        <w:t>Read Galatians 5:22, 23. Say that you wanted to exhibit these characteristics in your life. How would you begin? How would they show that you are involved in a saving relationship with Christ?</w:t>
      </w:r>
    </w:p>
    <w:p>
      <w:pPr>
        <w:sectPr>
          <w:headerReference w:type="default" r:id="rId147"/>
          <w:footerReference w:type="default" r:id="rId14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4.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Witn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at is the most heart-stopping question in the world? In the universe?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Since I don’t know you, friend reader, I can’t say for sure, but I suspect it includes the word </w:t>
      </w:r>
      <w:r>
        <w:rPr>
          <w:rFonts w:cs="Courier New" w:ascii="Courier New" w:hAnsi="Courier New"/>
          <w:i/>
          <w:iCs/>
        </w:rPr>
        <w:t xml:space="preserve">why. </w:t>
      </w:r>
      <w:r>
        <w:rPr>
          <w:rFonts w:cs="Courier New" w:ascii="Courier New" w:hAnsi="Courier New"/>
        </w:rPr>
        <w:t xml:space="preserve">Like the cards in an old trivia game, all those questions are buried in our memories and written on our hearts. If any of us could have a few minutes with God, speaking frankly as Abraham and Moses once did, we could sum up all our questions, perhaps, in that word: </w:t>
      </w:r>
      <w:r>
        <w:rPr>
          <w:rFonts w:cs="Courier New" w:ascii="Courier New" w:hAnsi="Courier New"/>
          <w:i/>
          <w:iCs/>
        </w:rPr>
        <w:t>w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By now, as we conclude this look at the motive, method, and means of God’s judgment, perhaps something is beginning to form in your mind. Can you see it? I’ll give you a hint: It’s the answer to all those </w:t>
      </w:r>
      <w:r>
        <w:rPr>
          <w:rFonts w:cs="Courier New" w:ascii="Courier New" w:hAnsi="Courier New"/>
          <w:i/>
          <w:iCs/>
        </w:rPr>
        <w:t>wh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other component of a competent judgment is justice. The answer to why there is sin in the world. Why did we have decades of Attila the Hun, Genghis Khan, Pol Pot, Saddam Hussein? Why are there husbands who beat their wives, mothers who kill their children, neighbors who attack neighbors? Why do diseases ravage young lives, or full lives that should be spent in quiet retire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entire reason for the judgment is to find out the answers to these </w:t>
      </w:r>
      <w:r>
        <w:rPr>
          <w:rFonts w:cs="Courier New" w:ascii="Courier New" w:hAnsi="Courier New"/>
          <w:i/>
          <w:iCs/>
        </w:rPr>
        <w:t xml:space="preserve">why </w:t>
      </w:r>
      <w:r>
        <w:rPr>
          <w:rFonts w:cs="Courier New" w:ascii="Courier New" w:hAnsi="Courier New"/>
        </w:rPr>
        <w:t>questions. That’s good news; it’s something you can depend upon in the darkest hours of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rPr>
        <w:t xml:space="preserve">But are you the only person in the world with those </w:t>
      </w:r>
      <w:r>
        <w:rPr>
          <w:rFonts w:cs="Courier New" w:ascii="Courier New" w:hAnsi="Courier New"/>
          <w:i/>
          <w:iCs/>
        </w:rPr>
        <w:t>why</w:t>
      </w:r>
      <w:r>
        <w:rPr>
          <w:rFonts w:cs="Courier New" w:ascii="Courier New" w:hAnsi="Courier New"/>
        </w:rPr>
        <w:t xml:space="preserve"> questions? Of course you’re not. Everyone has those questions. Now, though, through this study, you and I both have the means to share that with people who are weighed down under those questions. What can we share? The answer  and the Answer!</w:t>
      </w:r>
    </w:p>
    <w:p>
      <w:pPr>
        <w:sectPr>
          <w:headerReference w:type="default" r:id="rId149"/>
          <w:footerReference w:type="default" r:id="rId15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TE 3 Q 2006-14.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 xml:space="preserve">Icebreaker: </w:t>
      </w:r>
      <w:r>
        <w:rPr>
          <w:rFonts w:cs="Courier New" w:ascii="Courier New" w:hAnsi="Courier New"/>
        </w:rPr>
        <w:t>The best gifts in a relationship are those received without asking, those given without any motivation other than love. The best gifts are those given as a spontaneous gesture of an overwhelming need to make “feelings” tangible. In this respect, being saved by faith is similar to being in love. When you are saved by faith, you are not able to smugly and idly wait to enter heaven’s pearly gates. You are overwhelmed with a desire to do good things, to make a difference. And you are not doing this for any reason other than love. And the world, and the universe, see this. When you are saved, when you have the joy of salvation, then everyone sees the reality of that salvation in your actions. Your works are a testimony of God’s saving grace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Thought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With the Icebreaker in mind, compare and contrast the following texts: Romans 4:5; Ephesians 2:8, 9; 2 Corinthians 5:10; and Revelation 22:12. How would you explain the relationship between “saved by faith” and “judged by works?” How does this affect a person who is saved on his or her deathbed and has no time for good work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y is it often so hard for us to accept that salvation is by faith alone? Why is it so easy to get caught up in the idea that our works can get us to heaven or that they have saving merit befor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What do you think constitutes “quality” works? Think of situations that tempt you to gain God’s acceptance by works, hoping He won’t notice that His grace is not your motivating factor. Think of other circumstances in which people’s opinions force you to do good works. What should ultimately be our motivation in all that we do?</w:t>
      </w:r>
    </w:p>
    <w:p>
      <w:pPr>
        <w:sectPr>
          <w:headerReference w:type="default" r:id="rId151"/>
          <w:footerReference w:type="default" r:id="rId1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366395" cy="344170"/>
              <wp:effectExtent l="0" t="0" r="0" b="0"/>
              <wp:wrapTopAndBottom/>
              <wp:docPr id="14"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366395" cy="344170"/>
              <wp:effectExtent l="0" t="0" r="0" b="0"/>
              <wp:wrapTopAndBottom/>
              <wp:docPr id="15"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posOffset>635</wp:posOffset>
              </wp:positionV>
              <wp:extent cx="366395" cy="344170"/>
              <wp:effectExtent l="0" t="0" r="0" b="0"/>
              <wp:wrapTopAndBottom/>
              <wp:docPr id="16"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posOffset>635</wp:posOffset>
              </wp:positionV>
              <wp:extent cx="366395" cy="344170"/>
              <wp:effectExtent l="0" t="0" r="0" b="0"/>
              <wp:wrapTopAndBottom/>
              <wp:docPr id="17"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366395" cy="344170"/>
              <wp:effectExtent l="0" t="0" r="0" b="0"/>
              <wp:wrapTopAndBottom/>
              <wp:docPr id="18"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366395" cy="344170"/>
              <wp:effectExtent l="0" t="0" r="0" b="0"/>
              <wp:wrapTopAndBottom/>
              <wp:docPr id="19"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366395" cy="344170"/>
              <wp:effectExtent l="0" t="0" r="0" b="0"/>
              <wp:wrapTopAndBottom/>
              <wp:docPr id="20"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366395" cy="344170"/>
              <wp:effectExtent l="0" t="0" r="0" b="0"/>
              <wp:wrapTopAndBottom/>
              <wp:docPr id="21"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22"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posOffset>635</wp:posOffset>
              </wp:positionV>
              <wp:extent cx="366395" cy="344170"/>
              <wp:effectExtent l="0" t="0" r="0" b="0"/>
              <wp:wrapTopAndBottom/>
              <wp:docPr id="23"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366395" cy="344170"/>
              <wp:effectExtent l="0" t="0" r="0" b="0"/>
              <wp:wrapTopAndBottom/>
              <wp:docPr id="24"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366395" cy="344170"/>
              <wp:effectExtent l="0" t="0" r="0" b="0"/>
              <wp:wrapTopAndBottom/>
              <wp:docPr id="25"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366395" cy="344170"/>
              <wp:effectExtent l="0" t="0" r="0" b="0"/>
              <wp:wrapTopAndBottom/>
              <wp:docPr id="26"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366395" cy="344170"/>
              <wp:effectExtent l="0" t="0" r="0" b="0"/>
              <wp:wrapTopAndBottom/>
              <wp:docPr id="27"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366395" cy="344170"/>
              <wp:effectExtent l="0" t="0" r="0" b="0"/>
              <wp:wrapTopAndBottom/>
              <wp:docPr id="28"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366395" cy="344170"/>
              <wp:effectExtent l="0" t="0" r="0" b="0"/>
              <wp:wrapTopAndBottom/>
              <wp:docPr id="29"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9">
              <wp:simplePos x="0" y="0"/>
              <wp:positionH relativeFrom="column">
                <wp:align>right</wp:align>
              </wp:positionH>
              <wp:positionV relativeFrom="paragraph">
                <wp:posOffset>635</wp:posOffset>
              </wp:positionV>
              <wp:extent cx="366395" cy="344170"/>
              <wp:effectExtent l="0" t="0" r="0" b="0"/>
              <wp:wrapTopAndBottom/>
              <wp:docPr id="30"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366395" cy="344170"/>
              <wp:effectExtent l="0" t="0" r="0" b="0"/>
              <wp:wrapTopAndBottom/>
              <wp:docPr id="31"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3">
              <wp:simplePos x="0" y="0"/>
              <wp:positionH relativeFrom="column">
                <wp:align>right</wp:align>
              </wp:positionH>
              <wp:positionV relativeFrom="paragraph">
                <wp:posOffset>635</wp:posOffset>
              </wp:positionV>
              <wp:extent cx="366395" cy="344170"/>
              <wp:effectExtent l="0" t="0" r="0" b="0"/>
              <wp:wrapTopAndBottom/>
              <wp:docPr id="32"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366395" cy="344170"/>
              <wp:effectExtent l="0" t="0" r="0" b="0"/>
              <wp:wrapTopAndBottom/>
              <wp:docPr id="33"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7"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posOffset>635</wp:posOffset>
              </wp:positionV>
              <wp:extent cx="366395" cy="344170"/>
              <wp:effectExtent l="0" t="0" r="0" b="0"/>
              <wp:wrapTopAndBottom/>
              <wp:docPr id="34"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1">
              <wp:simplePos x="0" y="0"/>
              <wp:positionH relativeFrom="column">
                <wp:align>right</wp:align>
              </wp:positionH>
              <wp:positionV relativeFrom="paragraph">
                <wp:posOffset>635</wp:posOffset>
              </wp:positionV>
              <wp:extent cx="366395" cy="344170"/>
              <wp:effectExtent l="0" t="0" r="0" b="0"/>
              <wp:wrapTopAndBottom/>
              <wp:docPr id="35"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366395" cy="344170"/>
              <wp:effectExtent l="0" t="0" r="0" b="0"/>
              <wp:wrapTopAndBottom/>
              <wp:docPr id="36"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37"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posOffset>635</wp:posOffset>
              </wp:positionV>
              <wp:extent cx="366395" cy="344170"/>
              <wp:effectExtent l="0" t="0" r="0" b="0"/>
              <wp:wrapTopAndBottom/>
              <wp:docPr id="38"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39"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4">
              <wp:simplePos x="0" y="0"/>
              <wp:positionH relativeFrom="column">
                <wp:align>right</wp:align>
              </wp:positionH>
              <wp:positionV relativeFrom="paragraph">
                <wp:posOffset>635</wp:posOffset>
              </wp:positionV>
              <wp:extent cx="366395" cy="344170"/>
              <wp:effectExtent l="0" t="0" r="0" b="0"/>
              <wp:wrapTopAndBottom/>
              <wp:docPr id="40"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posOffset>635</wp:posOffset>
              </wp:positionV>
              <wp:extent cx="366395" cy="344170"/>
              <wp:effectExtent l="0" t="0" r="0" b="0"/>
              <wp:wrapTopAndBottom/>
              <wp:docPr id="41"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8">
              <wp:simplePos x="0" y="0"/>
              <wp:positionH relativeFrom="column">
                <wp:align>right</wp:align>
              </wp:positionH>
              <wp:positionV relativeFrom="paragraph">
                <wp:posOffset>635</wp:posOffset>
              </wp:positionV>
              <wp:extent cx="366395" cy="344170"/>
              <wp:effectExtent l="0" t="0" r="0" b="0"/>
              <wp:wrapTopAndBottom/>
              <wp:docPr id="42" name="Frame3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ragraph">
                <wp:posOffset>635</wp:posOffset>
              </wp:positionV>
              <wp:extent cx="366395" cy="344170"/>
              <wp:effectExtent l="0" t="0" r="0" b="0"/>
              <wp:wrapTopAndBottom/>
              <wp:docPr id="43" name="Frame3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8"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posOffset>635</wp:posOffset>
              </wp:positionV>
              <wp:extent cx="549275" cy="344170"/>
              <wp:effectExtent l="0" t="0" r="0" b="0"/>
              <wp:wrapTopAndBottom/>
              <wp:docPr id="44" name="Frame4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06">
              <wp:simplePos x="0" y="0"/>
              <wp:positionH relativeFrom="column">
                <wp:align>right</wp:align>
              </wp:positionH>
              <wp:positionV relativeFrom="paragraph">
                <wp:posOffset>635</wp:posOffset>
              </wp:positionV>
              <wp:extent cx="549275" cy="344170"/>
              <wp:effectExtent l="0" t="0" r="0" b="0"/>
              <wp:wrapTopAndBottom/>
              <wp:docPr id="45" name="Frame4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08">
              <wp:simplePos x="0" y="0"/>
              <wp:positionH relativeFrom="column">
                <wp:align>right</wp:align>
              </wp:positionH>
              <wp:positionV relativeFrom="paragraph">
                <wp:posOffset>635</wp:posOffset>
              </wp:positionV>
              <wp:extent cx="549275" cy="344170"/>
              <wp:effectExtent l="0" t="0" r="0" b="0"/>
              <wp:wrapTopAndBottom/>
              <wp:docPr id="46" name="Frame4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0">
              <wp:simplePos x="0" y="0"/>
              <wp:positionH relativeFrom="column">
                <wp:align>right</wp:align>
              </wp:positionH>
              <wp:positionV relativeFrom="paragraph">
                <wp:posOffset>635</wp:posOffset>
              </wp:positionV>
              <wp:extent cx="549275" cy="344170"/>
              <wp:effectExtent l="0" t="0" r="0" b="0"/>
              <wp:wrapTopAndBottom/>
              <wp:docPr id="47"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2">
              <wp:simplePos x="0" y="0"/>
              <wp:positionH relativeFrom="column">
                <wp:align>right</wp:align>
              </wp:positionH>
              <wp:positionV relativeFrom="paragraph">
                <wp:posOffset>635</wp:posOffset>
              </wp:positionV>
              <wp:extent cx="549275" cy="344170"/>
              <wp:effectExtent l="0" t="0" r="0" b="0"/>
              <wp:wrapTopAndBottom/>
              <wp:docPr id="48"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4">
              <wp:simplePos x="0" y="0"/>
              <wp:positionH relativeFrom="column">
                <wp:align>right</wp:align>
              </wp:positionH>
              <wp:positionV relativeFrom="paragraph">
                <wp:posOffset>635</wp:posOffset>
              </wp:positionV>
              <wp:extent cx="549275" cy="344170"/>
              <wp:effectExtent l="0" t="0" r="0" b="0"/>
              <wp:wrapTopAndBottom/>
              <wp:docPr id="49"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posOffset>635</wp:posOffset>
              </wp:positionV>
              <wp:extent cx="549275" cy="344170"/>
              <wp:effectExtent l="0" t="0" r="0" b="0"/>
              <wp:wrapTopAndBottom/>
              <wp:docPr id="50"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20">
              <wp:simplePos x="0" y="0"/>
              <wp:positionH relativeFrom="column">
                <wp:align>right</wp:align>
              </wp:positionH>
              <wp:positionV relativeFrom="paragraph">
                <wp:posOffset>635</wp:posOffset>
              </wp:positionV>
              <wp:extent cx="549275" cy="344170"/>
              <wp:effectExtent l="0" t="0" r="0" b="0"/>
              <wp:wrapTopAndBottom/>
              <wp:docPr id="51"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posOffset>635</wp:posOffset>
              </wp:positionV>
              <wp:extent cx="549275" cy="344170"/>
              <wp:effectExtent l="0" t="0" r="0" b="0"/>
              <wp:wrapTopAndBottom/>
              <wp:docPr id="52"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549275" cy="344170"/>
              <wp:effectExtent l="0" t="0" r="0" b="0"/>
              <wp:wrapTopAndBottom/>
              <wp:docPr id="53"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366395" cy="344170"/>
              <wp:effectExtent l="0" t="0" r="0" b="0"/>
              <wp:wrapTopAndBottom/>
              <wp:docPr id="9"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26">
              <wp:simplePos x="0" y="0"/>
              <wp:positionH relativeFrom="column">
                <wp:align>right</wp:align>
              </wp:positionH>
              <wp:positionV relativeFrom="paragraph">
                <wp:posOffset>635</wp:posOffset>
              </wp:positionV>
              <wp:extent cx="549275" cy="344170"/>
              <wp:effectExtent l="0" t="0" r="0" b="0"/>
              <wp:wrapTopAndBottom/>
              <wp:docPr id="54"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0">
              <wp:simplePos x="0" y="0"/>
              <wp:positionH relativeFrom="column">
                <wp:align>right</wp:align>
              </wp:positionH>
              <wp:positionV relativeFrom="paragraph">
                <wp:posOffset>635</wp:posOffset>
              </wp:positionV>
              <wp:extent cx="549275" cy="344170"/>
              <wp:effectExtent l="0" t="0" r="0" b="0"/>
              <wp:wrapTopAndBottom/>
              <wp:docPr id="55"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56"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4">
              <wp:simplePos x="0" y="0"/>
              <wp:positionH relativeFrom="column">
                <wp:align>right</wp:align>
              </wp:positionH>
              <wp:positionV relativeFrom="paragraph">
                <wp:posOffset>635</wp:posOffset>
              </wp:positionV>
              <wp:extent cx="549275" cy="344170"/>
              <wp:effectExtent l="0" t="0" r="0" b="0"/>
              <wp:wrapTopAndBottom/>
              <wp:docPr id="57"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posOffset>635</wp:posOffset>
              </wp:positionV>
              <wp:extent cx="549275" cy="344170"/>
              <wp:effectExtent l="0" t="0" r="0" b="0"/>
              <wp:wrapTopAndBottom/>
              <wp:docPr id="58"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8">
              <wp:simplePos x="0" y="0"/>
              <wp:positionH relativeFrom="column">
                <wp:align>right</wp:align>
              </wp:positionH>
              <wp:positionV relativeFrom="paragraph">
                <wp:posOffset>635</wp:posOffset>
              </wp:positionV>
              <wp:extent cx="549275" cy="344170"/>
              <wp:effectExtent l="0" t="0" r="0" b="0"/>
              <wp:wrapTopAndBottom/>
              <wp:docPr id="59"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4170"/>
              <wp:effectExtent l="0" t="0" r="0" b="0"/>
              <wp:wrapTopAndBottom/>
              <wp:docPr id="60"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44">
              <wp:simplePos x="0" y="0"/>
              <wp:positionH relativeFrom="column">
                <wp:align>right</wp:align>
              </wp:positionH>
              <wp:positionV relativeFrom="paragraph">
                <wp:posOffset>635</wp:posOffset>
              </wp:positionV>
              <wp:extent cx="549275" cy="344170"/>
              <wp:effectExtent l="0" t="0" r="0" b="0"/>
              <wp:wrapTopAndBottom/>
              <wp:docPr id="61"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549275" cy="344170"/>
              <wp:effectExtent l="0" t="0" r="0" b="0"/>
              <wp:wrapTopAndBottom/>
              <wp:docPr id="62"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63"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366395" cy="344170"/>
              <wp:effectExtent l="0" t="0" r="0" b="0"/>
              <wp:wrapTopAndBottom/>
              <wp:docPr id="10"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64"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54">
              <wp:simplePos x="0" y="0"/>
              <wp:positionH relativeFrom="column">
                <wp:align>right</wp:align>
              </wp:positionH>
              <wp:positionV relativeFrom="paragraph">
                <wp:posOffset>635</wp:posOffset>
              </wp:positionV>
              <wp:extent cx="549275" cy="344170"/>
              <wp:effectExtent l="0" t="0" r="0" b="0"/>
              <wp:wrapTopAndBottom/>
              <wp:docPr id="65"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549275" cy="344170"/>
              <wp:effectExtent l="0" t="0" r="0" b="0"/>
              <wp:wrapTopAndBottom/>
              <wp:docPr id="66"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59">
              <wp:simplePos x="0" y="0"/>
              <wp:positionH relativeFrom="column">
                <wp:align>right</wp:align>
              </wp:positionH>
              <wp:positionV relativeFrom="paragraph">
                <wp:posOffset>635</wp:posOffset>
              </wp:positionV>
              <wp:extent cx="549275" cy="344170"/>
              <wp:effectExtent l="0" t="0" r="0" b="0"/>
              <wp:wrapTopAndBottom/>
              <wp:docPr id="67"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68"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4">
              <wp:simplePos x="0" y="0"/>
              <wp:positionH relativeFrom="column">
                <wp:align>right</wp:align>
              </wp:positionH>
              <wp:positionV relativeFrom="paragraph">
                <wp:posOffset>635</wp:posOffset>
              </wp:positionV>
              <wp:extent cx="549275" cy="344170"/>
              <wp:effectExtent l="0" t="0" r="0" b="0"/>
              <wp:wrapTopAndBottom/>
              <wp:docPr id="69"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8">
              <wp:simplePos x="0" y="0"/>
              <wp:positionH relativeFrom="column">
                <wp:align>right</wp:align>
              </wp:positionH>
              <wp:positionV relativeFrom="paragraph">
                <wp:posOffset>635</wp:posOffset>
              </wp:positionV>
              <wp:extent cx="549275" cy="344170"/>
              <wp:effectExtent l="0" t="0" r="0" b="0"/>
              <wp:wrapTopAndBottom/>
              <wp:docPr id="70"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0">
              <wp:simplePos x="0" y="0"/>
              <wp:positionH relativeFrom="column">
                <wp:align>right</wp:align>
              </wp:positionH>
              <wp:positionV relativeFrom="paragraph">
                <wp:posOffset>635</wp:posOffset>
              </wp:positionV>
              <wp:extent cx="549275" cy="344170"/>
              <wp:effectExtent l="0" t="0" r="0" b="0"/>
              <wp:wrapTopAndBottom/>
              <wp:docPr id="71"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549275" cy="344170"/>
              <wp:effectExtent l="0" t="0" r="0" b="0"/>
              <wp:wrapTopAndBottom/>
              <wp:docPr id="72"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549275" cy="344170"/>
              <wp:effectExtent l="0" t="0" r="0" b="0"/>
              <wp:wrapTopAndBottom/>
              <wp:docPr id="73"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366395" cy="344170"/>
              <wp:effectExtent l="0" t="0" r="0" b="0"/>
              <wp:wrapTopAndBottom/>
              <wp:docPr id="11"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posOffset>635</wp:posOffset>
              </wp:positionV>
              <wp:extent cx="549275" cy="344170"/>
              <wp:effectExtent l="0" t="0" r="0" b="0"/>
              <wp:wrapTopAndBottom/>
              <wp:docPr id="74"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81">
              <wp:simplePos x="0" y="0"/>
              <wp:positionH relativeFrom="column">
                <wp:align>right</wp:align>
              </wp:positionH>
              <wp:positionV relativeFrom="paragraph">
                <wp:posOffset>635</wp:posOffset>
              </wp:positionV>
              <wp:extent cx="549275" cy="344170"/>
              <wp:effectExtent l="0" t="0" r="0" b="0"/>
              <wp:wrapTopAndBottom/>
              <wp:docPr id="75" name="Frame7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83">
              <wp:simplePos x="0" y="0"/>
              <wp:positionH relativeFrom="column">
                <wp:align>right</wp:align>
              </wp:positionH>
              <wp:positionV relativeFrom="paragraph">
                <wp:posOffset>635</wp:posOffset>
              </wp:positionV>
              <wp:extent cx="549275" cy="344170"/>
              <wp:effectExtent l="0" t="0" r="0" b="0"/>
              <wp:wrapTopAndBottom/>
              <wp:docPr id="76" name="Frame7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85">
              <wp:simplePos x="0" y="0"/>
              <wp:positionH relativeFrom="column">
                <wp:align>right</wp:align>
              </wp:positionH>
              <wp:positionV relativeFrom="paragraph">
                <wp:posOffset>635</wp:posOffset>
              </wp:positionV>
              <wp:extent cx="549275" cy="344170"/>
              <wp:effectExtent l="0" t="0" r="0" b="0"/>
              <wp:wrapTopAndBottom/>
              <wp:docPr id="77" name="Frame7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87">
              <wp:simplePos x="0" y="0"/>
              <wp:positionH relativeFrom="column">
                <wp:align>right</wp:align>
              </wp:positionH>
              <wp:positionV relativeFrom="paragraph">
                <wp:posOffset>635</wp:posOffset>
              </wp:positionV>
              <wp:extent cx="549275" cy="344170"/>
              <wp:effectExtent l="0" t="0" r="0" b="0"/>
              <wp:wrapTopAndBottom/>
              <wp:docPr id="78" name="Frame7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12"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3"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b/>
        <w:bCs/>
        <w:sz w:val="20"/>
        <w:szCs w:val="20"/>
      </w:rPr>
      <w:t xml:space="preserve">TE 3 Q 2006, </w:t>
    </w:r>
    <w:r>
      <w:rPr>
        <w:rFonts w:cs="BernhardMod BT" w:ascii="BernhardMod BT" w:hAnsi="BernhardMod BT"/>
        <w:b/>
        <w:bCs/>
        <w:i/>
        <w:iCs/>
        <w:sz w:val="20"/>
        <w:szCs w:val="20"/>
      </w:rPr>
      <w:t>The Gospel, 1844, and Judgment,</w:t>
    </w:r>
    <w:r>
      <w:rPr>
        <w:rFonts w:cs="BernhardMod BT" w:ascii="BernhardMod BT" w:hAnsi="BernhardMod BT"/>
        <w:b/>
        <w:bCs/>
        <w:sz w:val="20"/>
        <w:szCs w:val="20"/>
      </w:rPr>
      <w:t xml:space="preserve"> by Clifford Goldst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t xml:space="preserve">Title: </w:t>
    </w:r>
    <w:r>
      <w:rPr>
        <w:rFonts w:cs="BernhardMod BT" w:ascii="BernhardMod BT" w:hAnsi="BernhardMod BT"/>
        <w:b/>
        <w:bCs/>
        <w:i/>
        <w:iCs/>
        <w:sz w:val="20"/>
        <w:szCs w:val="20"/>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jc w:val="left"/>
      <w:rPr>
        <w:rFonts w:ascii="BernhardMod BT" w:hAnsi="BernhardMod BT" w:cs="BernhardMod BT"/>
        <w:b/>
        <w:b/>
        <w:bCs/>
        <w:sz w:val="20"/>
        <w:szCs w:val="20"/>
      </w:rPr>
    </w:pPr>
    <w:r>
      <w:rPr>
        <w:rFonts w:eastAsia="BernhardMod BT" w:cs="BernhardMod BT" w:ascii="BernhardMod BT" w:hAnsi="BernhardMod BT"/>
        <w:b/>
        <w:bCs/>
        <w:sz w:val="20"/>
        <w:szCs w:val="20"/>
      </w:rPr>
      <w:t xml:space="preserve"> </w:t>
    </w:r>
    <w:r>
      <w:rPr>
        <w:rFonts w:cs="BernhardMod BT" w:ascii="BernhardMod BT" w:hAnsi="BernhardMod BT"/>
        <w:b/>
        <w:bCs/>
        <w:sz w:val="20"/>
        <w:szCs w:val="20"/>
      </w:rPr>
      <w:tab/>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b/>
        <w:bCs/>
        <w:sz w:val="20"/>
        <w:szCs w:val="20"/>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sz w:val="20"/>
        <w:szCs w:val="20"/>
      </w:rPr>
    </w:pPr>
    <w:r>
      <w:rPr>
        <w:rFonts w:cs="BernhardMod BT" w:ascii="BernhardMod BT" w:hAnsi="BernhardMod BT"/>
        <w:b/>
        <w:bCs/>
        <w:sz w:val="20"/>
        <w:szCs w:val="20"/>
      </w:rPr>
      <w:t xml:space="preserve">Contents: </w:t>
    </w:r>
    <w:r>
      <w:rPr>
        <w:rFonts w:cs="BernhardMod BT" w:ascii="BernhardMod BT" w:hAnsi="BernhardMod BT"/>
        <w:b/>
        <w:bCs/>
        <w:i/>
        <w:iCs/>
        <w:sz w:val="20"/>
        <w:szCs w:val="20"/>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sz w:val="20"/>
        <w:szCs w:val="20"/>
      </w:rPr>
    </w:pPr>
    <w:r>
      <w:rPr>
        <w:rFonts w:cs="BernhardMod BT" w:ascii="BernhardMod BT" w:hAnsi="BernhardMod BT"/>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sz w:val="20"/>
        <w:szCs w:val="20"/>
      </w:rPr>
    </w:pPr>
    <w:r>
      <w:rPr>
        <w:rFonts w:cs="BernhardMod BT" w:ascii="BernhardMod BT" w:hAnsi="BernhardMod BT"/>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Style w:val="QuickFormat1"/>
        <w:rFonts w:cs="BernhardMod BT" w:ascii="BernhardMod BT" w:hAnsi="BernhardMod BT"/>
        <w:sz w:val="20"/>
        <w:szCs w:val="20"/>
      </w:rPr>
      <w:t>Lesso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t>Lesso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 w:ascii="BernhardMod BT" w:hAnsi="BernhardMod BT"/>
        <w:sz w:val="20"/>
        <w:szCs w:val="20"/>
      </w:rPr>
      <w:t>Bible Versions:</w:t>
    </w:r>
    <w:r>
      <w:rPr>
        <w:rFonts w:cs="BernhardMod BT" w:ascii="BernhardMod BT" w:hAnsi="BernhardMod BT"/>
        <w:i/>
        <w:iCs/>
        <w:sz w:val="20"/>
        <w:szCs w:val="20"/>
      </w:rPr>
      <w:t xml:space="preserve"> </w:t>
    </w:r>
    <w:r>
      <w:rPr>
        <w:rFonts w:cs="BernhardMod BT" w:ascii="BernhardMod BT" w:hAnsi="BernhardMod BT"/>
        <w:b/>
        <w:bCs/>
        <w:i/>
        <w:iCs/>
        <w:sz w:val="20"/>
        <w:szCs w:val="20"/>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t xml:space="preserve">Introduction: </w:t>
    </w:r>
    <w:r>
      <w:rPr>
        <w:rFonts w:cs="BernhardMod BT" w:ascii="BernhardMod BT" w:hAnsi="BernhardMod BT"/>
        <w:b/>
        <w:bCs/>
        <w:i/>
        <w:iCs/>
        <w:sz w:val="20"/>
        <w:szCs w:val="20"/>
      </w:rPr>
      <w:t>The Gospel, 1844,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jc w:val="left"/>
      <w:rPr>
        <w:rFonts w:ascii="BernhardMod BT" w:hAnsi="BernhardMod BT" w:cs="BernhardMod BT"/>
        <w:b/>
        <w:b/>
        <w:bCs/>
        <w:sz w:val="20"/>
        <w:szCs w:val="20"/>
      </w:rPr>
    </w:pPr>
    <w:r>
      <w:rPr>
        <w:rFonts w:eastAsia="BernhardMod BT" w:cs="BernhardMod BT" w:ascii="BernhardMod BT" w:hAnsi="BernhardMod BT"/>
        <w:b/>
        <w:bCs/>
        <w:sz w:val="20"/>
        <w:szCs w:val="20"/>
      </w:rPr>
      <w:t xml:space="preserve"> </w:t>
    </w:r>
    <w:r>
      <w:rPr>
        <w:rFonts w:cs="BernhardMod BT" w:ascii="BernhardMod BT" w:hAnsi="BernhardMod BT"/>
        <w:b/>
        <w:bCs/>
        <w:sz w:val="20"/>
        <w:szCs w:val="20"/>
      </w:rPr>
      <w:tab/>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tab/>
      <w:tab/>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 w:hAnsi="BernhardMod BT" w:cs="BernhardMod BT"/>
        <w:b/>
        <w:b/>
        <w:bCs/>
        <w:sz w:val="20"/>
        <w:szCs w:val="20"/>
      </w:rPr>
    </w:pPr>
    <w:r>
      <w:rPr>
        <w:rFonts w:cs="BernhardMod BT" w:ascii="BernhardMod BT" w:hAnsi="BernhardMod BT"/>
        <w:b/>
        <w:bCs/>
        <w:sz w:val="20"/>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sz w:val="20"/>
        <w:szCs w:val="20"/>
      </w:rPr>
    </w:pPr>
    <w:r>
      <w:rPr>
        <w:rFonts w:cs="BernhardMod BT" w:ascii="BernhardMod BT" w:hAnsi="BernhardMod BT"/>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Courier New" w:hAnsi="Courier New" w:cs="Courier New"/>
        <w:b/>
        <w:b/>
        <w:bCs/>
        <w:sz w:val="20"/>
        <w:szCs w:val="20"/>
      </w:rPr>
    </w:pPr>
    <w:r>
      <w:rPr>
        <w:rFonts w:cs="Courier New" w:ascii="Courier New" w:hAnsi="Courier New"/>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Courier New" w:hAnsi="Courier New" w:cs="Courier New"/>
      </w:rPr>
    </w:pPr>
    <w:r>
      <w:rPr>
        <w:rFonts w:cs="Courier New" w:ascii="Courier New" w:hAnsi="Courier New"/>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 w:hAnsi="BernhardMod BT" w:cs="BernhardMod BT"/>
        <w:b/>
        <w:b/>
        <w:bCs/>
        <w:sz w:val="20"/>
        <w:szCs w:val="20"/>
      </w:rPr>
    </w:pPr>
    <w:r>
      <w:rPr>
        <w:rFonts w:cs="BernhardMod BT" w:ascii="BernhardMod BT" w:hAnsi="BernhardMod BT"/>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color w:val="auto"/>
      <w:sz w:val="24"/>
      <w:szCs w:val="24"/>
      <w:lang w:val="en-US" w:eastAsia="zh-TW" w:bidi="ar-SA"/>
    </w:rPr>
  </w:style>
  <w:style w:type="paragraph" w:styleId="Heading1">
    <w:name w:val="Heading 1"/>
    <w:basedOn w:val="Normal"/>
    <w:next w:val="Normal"/>
    <w:qFormat/>
    <w:pPr>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outlineLvl w:val="0"/>
    </w:pPr>
    <w:rPr>
      <w:b/>
      <w:bCs/>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DefaultPara">
    <w:name w:val="Default Para"/>
    <w:qFormat/>
    <w:rPr>
      <w:sz w:val="20"/>
      <w:szCs w:val="20"/>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EndnoteRefe">
    <w:name w:val="Endnote Refe"/>
    <w:qFormat/>
    <w:rPr>
      <w:vertAlign w:val="superscript"/>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PMingLiU;·s²Ó©úÅé" w:cs="Times New Roman"/>
      <w:color w:val="auto"/>
      <w:sz w:val="24"/>
      <w:szCs w:val="24"/>
      <w:lang w:val="en-US" w:eastAsia="zh-TW" w:bidi="ar-SA"/>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PMingLiU;·s²Ó©úÅé" w:cs="Times New Roman"/>
      <w:color w:val="auto"/>
      <w:sz w:val="24"/>
      <w:szCs w:val="24"/>
      <w:lang w:val="en-US" w:eastAsia="zh-TW" w:bidi="ar-SA"/>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PMingLiU;·s²Ó©úÅé" w:cs="Times New Roman"/>
      <w:color w:val="auto"/>
      <w:sz w:val="24"/>
      <w:szCs w:val="24"/>
      <w:lang w:val="en-US" w:eastAsia="zh-TW" w:bidi="ar-SA"/>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PMingLiU;·s²Ó©úÅé" w:cs="Times New Roman"/>
      <w:color w:val="auto"/>
      <w:sz w:val="24"/>
      <w:szCs w:val="24"/>
      <w:lang w:val="en-US" w:eastAsia="zh-TW" w:bidi="ar-SA"/>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PMingLiU;·s²Ó©úÅé" w:cs="Times New Roman"/>
      <w:color w:val="auto"/>
      <w:sz w:val="24"/>
      <w:szCs w:val="24"/>
      <w:lang w:val="en-US" w:eastAsia="zh-TW" w:bidi="ar-SA"/>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PMingLiU;·s²Ó©úÅé" w:cs="Times New Roman"/>
      <w:color w:val="auto"/>
      <w:sz w:val="24"/>
      <w:szCs w:val="24"/>
      <w:lang w:val="en-US" w:eastAsia="zh-TW" w:bidi="ar-SA"/>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PMingLiU;·s²Ó©úÅé" w:cs="Times New Roman"/>
      <w:color w:val="auto"/>
      <w:sz w:val="24"/>
      <w:szCs w:val="24"/>
      <w:lang w:val="en-US" w:eastAsia="zh-TW" w:bidi="ar-SA"/>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PMingLiU;·s²Ó©úÅé" w:cs="Times New Roman"/>
      <w:color w:val="auto"/>
      <w:sz w:val="24"/>
      <w:szCs w:val="24"/>
      <w:lang w:val="en-US" w:eastAsia="zh-TW" w:bidi="ar-SA"/>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PMingLiU;·s²Ó©úÅé" w:cs="Times New Roman"/>
      <w:color w:val="auto"/>
      <w:sz w:val="24"/>
      <w:szCs w:val="24"/>
      <w:lang w:val="en-US" w:eastAsia="zh-TW" w:bidi="ar-SA"/>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PMingLiU;·s²Ó©úÅé" w:cs="Times New Roman"/>
      <w:color w:val="auto"/>
      <w:sz w:val="24"/>
      <w:szCs w:val="24"/>
      <w:lang w:val="en-US" w:eastAsia="zh-TW" w:bidi="ar-SA"/>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PMingLiU;·s²Ó©úÅé" w:cs="Times New Roman"/>
      <w:color w:val="auto"/>
      <w:sz w:val="24"/>
      <w:szCs w:val="24"/>
      <w:lang w:val="en-US" w:eastAsia="zh-TW" w:bidi="ar-SA"/>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PMingLiU;·s²Ó©úÅé" w:cs="Times New Roman"/>
      <w:color w:val="auto"/>
      <w:sz w:val="24"/>
      <w:szCs w:val="24"/>
      <w:lang w:val="en-US" w:eastAsia="zh-TW" w:bidi="ar-SA"/>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PMingLiU;·s²Ó©úÅé" w:cs="Times New Roman"/>
      <w:color w:val="auto"/>
      <w:sz w:val="24"/>
      <w:szCs w:val="24"/>
      <w:lang w:val="en-US" w:eastAsia="zh-TW" w:bidi="ar-SA"/>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PMingLiU;·s²Ó©úÅé" w:cs="Times New Roman"/>
      <w:color w:val="auto"/>
      <w:sz w:val="24"/>
      <w:szCs w:val="24"/>
      <w:lang w:val="en-US" w:eastAsia="zh-TW" w:bidi="ar-SA"/>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PMingLiU;·s²Ó©úÅé" w:cs="Times New Roman"/>
      <w:color w:val="auto"/>
      <w:sz w:val="24"/>
      <w:szCs w:val="24"/>
      <w:lang w:val="en-US" w:eastAsia="zh-TW" w:bidi="ar-SA"/>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PMingLiU;·s²Ó©úÅé" w:cs="Times New Roman"/>
      <w:color w:val="auto"/>
      <w:sz w:val="24"/>
      <w:szCs w:val="24"/>
      <w:lang w:val="en-US" w:eastAsia="zh-TW" w:bidi="ar-SA"/>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PMingLiU;·s²Ó©úÅé" w:cs="Times New Roman"/>
      <w:color w:val="auto"/>
      <w:sz w:val="24"/>
      <w:szCs w:val="24"/>
      <w:lang w:val="en-US" w:eastAsia="zh-TW" w:bidi="ar-SA"/>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PMingLiU;·s²Ó©úÅé" w:cs="Times New Roman"/>
      <w:color w:val="auto"/>
      <w:sz w:val="24"/>
      <w:szCs w:val="24"/>
      <w:lang w:val="en-US" w:eastAsia="zh-TW" w:bidi="ar-SA"/>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PMingLiU;·s²Ó©úÅé" w:cs="Times New Roman"/>
      <w:color w:val="auto"/>
      <w:sz w:val="24"/>
      <w:szCs w:val="24"/>
      <w:lang w:val="en-US" w:eastAsia="zh-TW" w:bidi="ar-SA"/>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PMingLiU;·s²Ó©úÅé" w:cs="Times New Roman"/>
      <w:color w:val="auto"/>
      <w:sz w:val="24"/>
      <w:szCs w:val="24"/>
      <w:lang w:val="en-US" w:eastAsia="zh-TW" w:bidi="ar-SA"/>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PMingLiU;·s²Ó©úÅé" w:cs="Times New Roman"/>
      <w:color w:val="auto"/>
      <w:sz w:val="24"/>
      <w:szCs w:val="24"/>
      <w:lang w:val="en-US" w:eastAsia="zh-TW" w:bidi="ar-SA"/>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PMingLiU;·s²Ó©úÅé" w:cs="Times New Roman"/>
      <w:color w:val="auto"/>
      <w:sz w:val="24"/>
      <w:szCs w:val="24"/>
      <w:lang w:val="en-US" w:eastAsia="zh-TW" w:bidi="ar-SA"/>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PMingLiU;·s²Ó©úÅé" w:cs="Times New Roman"/>
      <w:color w:val="auto"/>
      <w:sz w:val="24"/>
      <w:szCs w:val="24"/>
      <w:lang w:val="en-US" w:eastAsia="zh-TW" w:bidi="ar-SA"/>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PMingLiU;·s²Ó©úÅé" w:cs="Times New Roman"/>
      <w:color w:val="auto"/>
      <w:sz w:val="24"/>
      <w:szCs w:val="24"/>
      <w:lang w:val="en-US" w:eastAsia="zh-TW" w:bidi="ar-SA"/>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PMingLiU;·s²Ó©úÅé" w:cs="Times New Roman"/>
      <w:color w:val="auto"/>
      <w:sz w:val="24"/>
      <w:szCs w:val="24"/>
      <w:lang w:val="en-US" w:eastAsia="zh-TW" w:bidi="ar-SA"/>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PMingLiU;·s²Ó©úÅé" w:cs="Times New Roman"/>
      <w:color w:val="auto"/>
      <w:sz w:val="24"/>
      <w:szCs w:val="24"/>
      <w:lang w:val="en-US" w:eastAsia="zh-TW" w:bidi="ar-SA"/>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PMingLiU;·s²Ó©úÅé" w:cs="Times New Roman"/>
      <w:color w:val="auto"/>
      <w:sz w:val="24"/>
      <w:szCs w:val="24"/>
      <w:lang w:val="en-US" w:eastAsia="zh-TW" w:bidi="ar-SA"/>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PMingLiU;·s²Ó©úÅé" w:cs="Times New Roman"/>
      <w:color w:val="auto"/>
      <w:sz w:val="24"/>
      <w:szCs w:val="24"/>
      <w:lang w:val="en-US" w:eastAsia="zh-TW" w:bidi="ar-SA"/>
    </w:rPr>
  </w:style>
  <w:style w:type="paragraph" w:styleId="26">
    <w:name w:val="_26"/>
    <w:qFormat/>
    <w:pPr>
      <w:widowControl w:val="false"/>
      <w:autoSpaceDE w:val="false"/>
      <w:bidi w:val="0"/>
      <w:jc w:val="both"/>
    </w:pPr>
    <w:rPr>
      <w:rFonts w:ascii="Times New Roman" w:hAnsi="Times New Roman" w:eastAsia="PMingLiU;·s²Ó©úÅé" w:cs="Times New Roman"/>
      <w:color w:val="auto"/>
      <w:sz w:val="24"/>
      <w:szCs w:val="24"/>
      <w:lang w:val="en-US" w:eastAsia="zh-TW"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PMingLiU;·s²Ó©úÅé" w:cs="Times New Roman"/>
      <w:color w:val="auto"/>
      <w:sz w:val="24"/>
      <w:szCs w:val="24"/>
      <w:lang w:val="en-US" w:eastAsia="zh-TW"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PMingLiU;·s²Ó©úÅé" w:cs="Times New Roman"/>
      <w:color w:val="auto"/>
      <w:sz w:val="24"/>
      <w:szCs w:val="24"/>
      <w:lang w:val="en-US" w:eastAsia="zh-TW"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PMingLiU;·s²Ó©úÅé" w:cs="Times New Roman"/>
      <w:color w:val="auto"/>
      <w:sz w:val="24"/>
      <w:szCs w:val="24"/>
      <w:lang w:val="en-US" w:eastAsia="zh-TW"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PMingLiU;·s²Ó©úÅé" w:cs="Times New Roman"/>
      <w:color w:val="auto"/>
      <w:sz w:val="24"/>
      <w:szCs w:val="24"/>
      <w:lang w:val="en-US" w:eastAsia="zh-TW"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PMingLiU;·s²Ó©úÅé" w:cs="Times New Roman"/>
      <w:color w:val="auto"/>
      <w:sz w:val="24"/>
      <w:szCs w:val="24"/>
      <w:lang w:val="en-US" w:eastAsia="zh-TW"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PMingLiU;·s²Ó©úÅé" w:cs="Times New Roman"/>
      <w:color w:val="auto"/>
      <w:sz w:val="24"/>
      <w:szCs w:val="24"/>
      <w:lang w:val="en-US" w:eastAsia="zh-TW"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PMingLiU;·s²Ó©úÅé" w:cs="Times New Roman"/>
      <w:color w:val="auto"/>
      <w:sz w:val="24"/>
      <w:szCs w:val="24"/>
      <w:lang w:val="en-US" w:eastAsia="zh-TW"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PMingLiU;·s²Ó©úÅé" w:cs="Times New Roman"/>
      <w:color w:val="auto"/>
      <w:sz w:val="24"/>
      <w:szCs w:val="24"/>
      <w:lang w:val="en-US" w:eastAsia="zh-TW"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color w:val="auto"/>
      <w:sz w:val="24"/>
      <w:szCs w:val="24"/>
      <w:lang w:val="en-US" w:eastAsia="zh-TW"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PMingLiU;·s²Ó©úÅé" w:cs="Times New Roman"/>
      <w:color w:val="auto"/>
      <w:sz w:val="24"/>
      <w:szCs w:val="24"/>
      <w:lang w:val="en-US" w:eastAsia="zh-TW"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PMingLiU;·s²Ó©úÅé" w:cs="Times New Roman"/>
      <w:color w:val="auto"/>
      <w:sz w:val="24"/>
      <w:szCs w:val="24"/>
      <w:lang w:val="en-US" w:eastAsia="zh-TW"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PMingLiU;·s²Ó©úÅé" w:cs="Times New Roman"/>
      <w:color w:val="auto"/>
      <w:sz w:val="24"/>
      <w:szCs w:val="24"/>
      <w:lang w:val="en-US" w:eastAsia="zh-TW"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PMingLiU;·s²Ó©úÅé" w:cs="Times New Roman"/>
      <w:color w:val="auto"/>
      <w:sz w:val="24"/>
      <w:szCs w:val="24"/>
      <w:lang w:val="en-US" w:eastAsia="zh-TW"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PMingLiU;·s²Ó©úÅé" w:cs="Times New Roman"/>
      <w:color w:val="auto"/>
      <w:sz w:val="24"/>
      <w:szCs w:val="24"/>
      <w:lang w:val="en-US" w:eastAsia="zh-TW"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PMingLiU;·s²Ó©úÅé" w:cs="Times New Roman"/>
      <w:color w:val="auto"/>
      <w:sz w:val="24"/>
      <w:szCs w:val="24"/>
      <w:lang w:val="en-US" w:eastAsia="zh-TW"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PMingLiU;·s²Ó©úÅé" w:cs="Times New Roman"/>
      <w:color w:val="auto"/>
      <w:sz w:val="24"/>
      <w:szCs w:val="24"/>
      <w:lang w:val="en-US" w:eastAsia="zh-TW"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PMingLiU;·s²Ó©úÅé" w:cs="Times New Roman"/>
      <w:color w:val="auto"/>
      <w:sz w:val="24"/>
      <w:szCs w:val="24"/>
      <w:lang w:val="en-US" w:eastAsia="zh-TW"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color w:val="auto"/>
      <w:sz w:val="24"/>
      <w:szCs w:val="24"/>
      <w:lang w:val="en-US" w:eastAsia="zh-TW"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PMingLiU;·s²Ó©úÅé" w:cs="Times New Roman"/>
      <w:color w:val="auto"/>
      <w:sz w:val="24"/>
      <w:szCs w:val="24"/>
      <w:lang w:val="en-US" w:eastAsia="zh-TW"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PMingLiU;·s²Ó©úÅé" w:cs="Times New Roman"/>
      <w:color w:val="auto"/>
      <w:sz w:val="24"/>
      <w:szCs w:val="24"/>
      <w:lang w:val="en-US" w:eastAsia="zh-TW"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PMingLiU;·s²Ó©úÅé" w:cs="Times New Roman"/>
      <w:color w:val="auto"/>
      <w:sz w:val="24"/>
      <w:szCs w:val="24"/>
      <w:lang w:val="en-US" w:eastAsia="zh-TW"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PMingLiU;·s²Ó©úÅé" w:cs="Times New Roman"/>
      <w:color w:val="auto"/>
      <w:sz w:val="24"/>
      <w:szCs w:val="24"/>
      <w:lang w:val="en-US" w:eastAsia="zh-TW"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PMingLiU;·s²Ó©úÅé" w:cs="Times New Roman"/>
      <w:color w:val="auto"/>
      <w:sz w:val="24"/>
      <w:szCs w:val="24"/>
      <w:lang w:val="en-US" w:eastAsia="zh-TW"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PMingLiU;·s²Ó©úÅé" w:cs="Times New Roman"/>
      <w:color w:val="auto"/>
      <w:sz w:val="24"/>
      <w:szCs w:val="24"/>
      <w:lang w:val="en-US" w:eastAsia="zh-TW"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PMingLiU;·s²Ó©úÅé" w:cs="Times New Roman"/>
      <w:color w:val="auto"/>
      <w:sz w:val="24"/>
      <w:szCs w:val="24"/>
      <w:lang w:val="en-US" w:eastAsia="zh-TW" w:bidi="ar-SA"/>
    </w:rPr>
  </w:style>
  <w:style w:type="paragraph" w:styleId="Style13">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PMingLiU;·s²Ó©úÅé" w:cs="Times New Roman"/>
      <w:color w:val="auto"/>
      <w:sz w:val="24"/>
      <w:szCs w:val="24"/>
      <w:lang w:val="en-US" w:eastAsia="zh-TW" w:bidi="ar-SA"/>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color w:val="auto"/>
      <w:sz w:val="24"/>
      <w:szCs w:val="24"/>
      <w:lang w:val="en-US" w:eastAsia="zh-TW" w:bidi="ar-SA"/>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PMingLiU;·s²Ó©úÅé" w:cs="Times New Roman"/>
      <w:color w:val="auto"/>
      <w:sz w:val="24"/>
      <w:szCs w:val="24"/>
      <w:lang w:val="en-US" w:eastAsia="zh-TW" w:bidi="ar-SA"/>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48"/>
      <w:szCs w:val="48"/>
      <w:lang w:val="en-US" w:eastAsia="zh-TW" w:bidi="ar-SA"/>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36"/>
      <w:szCs w:val="36"/>
      <w:lang w:val="en-US" w:eastAsia="zh-TW" w:bidi="ar-SA"/>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28"/>
      <w:szCs w:val="28"/>
      <w:lang w:val="en-US" w:eastAsia="zh-TW" w:bidi="ar-SA"/>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24"/>
      <w:szCs w:val="24"/>
      <w:lang w:val="en-US" w:eastAsia="zh-TW" w:bidi="ar-SA"/>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20"/>
      <w:szCs w:val="20"/>
      <w:lang w:val="en-US" w:eastAsia="zh-TW" w:bidi="ar-SA"/>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b/>
      <w:bCs/>
      <w:color w:val="auto"/>
      <w:sz w:val="16"/>
      <w:szCs w:val="16"/>
      <w:lang w:val="en-US" w:eastAsia="zh-TW" w:bidi="ar-SA"/>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PMingLiU;·s²Ó©úÅé" w:cs="Times New Roman"/>
      <w:i/>
      <w:iCs/>
      <w:color w:val="auto"/>
      <w:sz w:val="24"/>
      <w:szCs w:val="24"/>
      <w:lang w:val="en-US" w:eastAsia="zh-TW" w:bidi="ar-SA"/>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PMingLiU;·s²Ó©úÅé" w:cs="Times New Roman"/>
      <w:color w:val="auto"/>
      <w:sz w:val="24"/>
      <w:szCs w:val="24"/>
      <w:lang w:val="en-US" w:eastAsia="zh-TW" w:bidi="ar-SA"/>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PMingLiU;·s²Ó©úÅé" w:cs="Courier New"/>
      <w:color w:val="auto"/>
      <w:sz w:val="20"/>
      <w:szCs w:val="20"/>
      <w:lang w:val="en-US" w:eastAsia="zh-TW" w:bidi="ar-SA"/>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PMingLiU;·s²Ó©úÅé" w:cs="Arial"/>
      <w:color w:val="auto"/>
      <w:sz w:val="16"/>
      <w:szCs w:val="16"/>
      <w:lang w:val="en-US" w:eastAsia="zh-TW" w:bidi="ar-SA"/>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PMingLiU;·s²Ó©úÅé" w:cs="Arial"/>
      <w:color w:val="auto"/>
      <w:sz w:val="16"/>
      <w:szCs w:val="16"/>
      <w:lang w:val="en-US" w:eastAsia="zh-TW" w:bidi="ar-SA"/>
    </w:rPr>
  </w:style>
  <w:style w:type="paragraph" w:styleId="Endnote">
    <w:name w:val="Endnote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pPr>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yperlink" Target="http://www.sermonillustrations.com/a-z/f/faith.htm" TargetMode="Externa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yperlink" Target="http://unusualchurches.blogspot.com/" TargetMode="External"/><Relationship Id="rId131" Type="http://schemas.openxmlformats.org/officeDocument/2006/relationships/header" Target="header64.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footer" Target="footer65.xml"/><Relationship Id="rId135" Type="http://schemas.openxmlformats.org/officeDocument/2006/relationships/header" Target="header66.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footer" Target="footer68.xml"/><Relationship Id="rId141" Type="http://schemas.openxmlformats.org/officeDocument/2006/relationships/header" Target="header69.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footer" Target="footer71.xml"/><Relationship Id="rId147" Type="http://schemas.openxmlformats.org/officeDocument/2006/relationships/header" Target="header72.xml"/><Relationship Id="rId148" Type="http://schemas.openxmlformats.org/officeDocument/2006/relationships/footer" Target="footer72.xm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01:00Z</dcterms:created>
  <dc:creator>Larie Gray</dc:creator>
  <dc:description/>
  <cp:keywords/>
  <dc:language>en-US</dc:language>
  <cp:lastModifiedBy>Borislav Ortov</cp:lastModifiedBy>
  <cp:lastPrinted>2005-03-08T09:18:00Z</cp:lastPrinted>
  <dcterms:modified xsi:type="dcterms:W3CDTF">2006-06-29T09:01:00Z</dcterms:modified>
  <cp:revision>2</cp:revision>
  <dc:subject/>
  <dc:title/>
</cp:coreProperties>
</file>